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0"/>
        </w:rPr>
        <w:tab/>
        <w:tab/>
        <w:t xml:space="preserve">                                                                                                                                       </w:t>
      </w:r>
      <w:r>
        <w:rPr>
          <w:b/>
          <w:bCs/>
          <w:sz w:val="20"/>
          <w:szCs w:val="16"/>
        </w:rPr>
        <w:t>ALLEGATO h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Mod COM/REL )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4860" w:right="0" w:hanging="4736"/>
        <w:jc w:val="left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1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CASE RELIGIOSE DI OSPITALITA'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rFonts w:eastAsia="MS Mincho;ＭＳ 明朝" w:cs="MS Mincho;ＭＳ 明朝" w:ascii="MS Mincho;ＭＳ 明朝" w:hAnsi="MS Mincho;ＭＳ 明朝"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1° SEMESTRE -ANNUALE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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° SEMESTRE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tbl>
      <w:tblPr>
        <w:tblW w:w="989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"/>
        <w:gridCol w:w="21"/>
        <w:gridCol w:w="1057"/>
        <w:gridCol w:w="1235"/>
        <w:gridCol w:w="13"/>
        <w:gridCol w:w="814"/>
        <w:gridCol w:w="3150"/>
        <w:gridCol w:w="3179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trHeight w:val="469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Camere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 ___   Doppie n.____   Con più di 2 letti n._______ </w:t>
            </w:r>
            <w:r>
              <w:rPr>
                <w:b/>
                <w:bCs/>
              </w:rPr>
              <w:t>Totale n.______</w:t>
            </w:r>
            <w:r>
              <w:rPr>
                <w:sz w:val="2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visione uomini/donne: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ì n.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__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No n.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Con aria condizionata n.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TV a colori n.____      Frigo bar n.____       Telefoni n.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ssibili a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n.___</w:t>
            </w:r>
            <w:r>
              <w:rPr/>
              <w:t xml:space="preserve">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8" w:leader="none"/>
              </w:tabs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Totale_n.____</w:t>
            </w: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528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tabs>
                <w:tab w:val="clear" w:pos="709"/>
                <w:tab w:val="left" w:pos="1568" w:leader="none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i cui accessibili a disabili n._____                                                      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Docce n.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scensore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ar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ristorante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sala soggiorno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ala television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accesso con vetture privat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archeggio proprio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ucina uso comune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riscaldamento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ria condizionat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telefono comun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ronto soccorso/infermeri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ustodia valori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fax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ccesso internet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TV satellita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iscina 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parco giardin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Wi Fi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Altro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Posto letto in camer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etto supplementare per bambino fino a 12 anni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upplemento uso cucina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non fornita ;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     €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Pranzo € _______________        Cena € ____________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Corpodeltesto3"/>
        <w:shd w:fill="FFFFFF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/>
      <w:suppressAutoHyphens w:val="true"/>
      <w:bidi w:val="0"/>
      <w:ind w:left="0" w:right="360" w:hanging="0"/>
      <w:jc w:val="both"/>
      <w:rPr>
        <w:rFonts w:eastAsia="Times New Roman" w:cs="Times New Roman"/>
        <w:color w:val="auto"/>
        <w:sz w:val="20"/>
        <w:szCs w:val="20"/>
        <w:lang w:val="it-IT" w:eastAsia="zh-CN" w:bidi="ar-SA"/>
      </w:rPr>
    </w:pPr>
    <w:r>
      <w:rPr>
        <w:rFonts w:eastAsia="Times New Roman" w:cs="Times New Roman"/>
        <w:color w:val="auto"/>
        <w:sz w:val="20"/>
        <w:szCs w:val="20"/>
        <w:lang w:val="it-IT" w:eastAsia="zh-CN" w:bidi="ar-SA"/>
      </w:rPr>
      <w:t>14/6/89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 xml:space="preserve">Per poter essere definito come “accessibile ai disabili” l’esercizio deve possedere i requisiti previsti dall’apposita normativa  relativa al superamento e all’eliminazione delle barriere architettoniche. L.13/98 e DM LL PP 236 del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5:00Z</dcterms:created>
  <dc:creator>Conf8766</dc:creator>
  <dc:description/>
  <dc:language>en-US</dc:language>
  <cp:lastModifiedBy/>
  <dcterms:modified xsi:type="dcterms:W3CDTF">2008-02-09T17:48:00Z</dcterms:modified>
  <cp:revision>5</cp:revision>
  <dc:subject/>
  <dc:title>ALLEGATO A</dc:title>
</cp:coreProperties>
</file>