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626"/>
        <w:gridCol w:w="7215"/>
        <w:gridCol w:w="30"/>
      </w:tblGrid>
      <w:tr>
        <w:trPr/>
        <w:tc>
          <w:tcPr>
            <w:tcW w:w="1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color w:val="1C1C1C"/>
              </w:rPr>
            </w:pPr>
            <w:r>
              <w:rPr>
                <w:rFonts w:cs="Arial" w:ascii="Arial" w:hAnsi="Arial"/>
                <w:sz w:val="22"/>
                <w:szCs w:val="22"/>
              </w:rPr>
              <w:t>NOME E CODICE STRUTTURA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1C1C1C"/>
                <w:sz w:val="22"/>
                <w:szCs w:val="22"/>
              </w:rPr>
            </w:pPr>
            <w:r>
              <w:rPr>
                <w:rFonts w:cs="Arial" w:ascii="Arial" w:hAnsi="Arial"/>
                <w:color w:val="1C1C1C"/>
              </w:rPr>
              <w:t>Unità Operativa Dirigenziale - Operatori turistici e sostegno ai nuovi turismi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1C1C1C"/>
                <w:sz w:val="22"/>
                <w:szCs w:val="22"/>
              </w:rPr>
            </w:pPr>
            <w:r>
              <w:rPr>
                <w:rFonts w:cs="Arial" w:ascii="Arial" w:hAnsi="Arial"/>
                <w:color w:val="1C1C1C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1C1C1C"/>
                <w:sz w:val="22"/>
                <w:szCs w:val="22"/>
              </w:rPr>
            </w:pPr>
            <w:r>
              <w:rPr>
                <w:rFonts w:cs="Arial" w:ascii="Arial" w:hAnsi="Arial"/>
                <w:color w:val="1C1C1C"/>
                <w:sz w:val="22"/>
                <w:szCs w:val="22"/>
              </w:rPr>
            </w:r>
          </w:p>
        </w:tc>
        <w:tc>
          <w:tcPr>
            <w:tcW w:w="66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ILASCIO / </w:t>
            </w:r>
            <w:r>
              <w:rPr>
                <w:rFonts w:cs="Arial" w:ascii="Arial" w:hAnsi="Arial"/>
              </w:rPr>
              <w:t>SOSTITUZIONE /</w:t>
            </w:r>
            <w:r>
              <w:rPr>
                <w:rFonts w:cs="Arial" w:ascii="Arial" w:hAnsi="Arial"/>
                <w:sz w:val="22"/>
                <w:szCs w:val="22"/>
              </w:rPr>
              <w:t xml:space="preserve"> ESTENSIONE LINGUISTICA DEL TESSERINO IDENTIFICATIVO DI GUIDA / ACCOMPAGNATORE TURISTICO - GUIDA ALPINA VULCANOLOGICA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CQUISIZIONE ISTANZE DI RILASCIO / SOSTITUZIONE / ESTENSIONE LINGUISTICA DEL TESSERINO IDENTIFICATIVO DI GUIDA / ACCOMPAGNATORE TURISTICO - GUIDA ALPINA VULCANOLOGICA; ESTRAZIONE FASCICOLO DALL'ARCHIVIO DELLE FIG. PROF. - PREDISPOSIZIONE TESSERINO IDENTIFICATIVO - CONSEGNA DEL DOCUMENTO AL TITOLARE.      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</w:tc>
        <w:tc>
          <w:tcPr>
            <w:tcW w:w="7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0D 50 12 06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TT. SSA COLOMBA  AURICCHIO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1-7968788-8817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od.501206@pec.regione.campania.it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7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UGENIO VITI (referente)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1-7968817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</w:rPr>
            </w:pPr>
            <w:hyperlink r:id="rId2">
              <w:r>
                <w:rPr>
                  <w:rStyle w:val="InternetLink"/>
                </w:rPr>
                <w:t>eugenio.viti@regione.campania.it</w:t>
              </w:r>
            </w:hyperlink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XXXX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Style w:val="Contdoc2"/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</w:tc>
        <w:tc>
          <w:tcPr>
            <w:tcW w:w="7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Style w:val="Contdoc2"/>
                <w:rFonts w:cs="Arial" w:ascii="Arial" w:hAnsi="Arial"/>
              </w:rPr>
              <w:t>legge 6 agosto 2013 n. 9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</w:tc>
        <w:tc>
          <w:tcPr>
            <w:tcW w:w="7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.R. n. 11 del 16 marzo 1986 -  ART. 9, 10 e 17 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.R. n. 16 del 07 agosto 2019 -  ART. 14, comma 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Style w:val="Contdoc2"/>
                <w:rFonts w:ascii="Arial" w:hAnsi="Arial" w:cs="Arial"/>
                <w:i/>
                <w:i/>
              </w:rPr>
            </w:pPr>
            <w:r>
              <w:rPr>
                <w:rStyle w:val="Contdoc2"/>
                <w:rFonts w:cs="Arial" w:ascii="Arial" w:hAnsi="Arial"/>
              </w:rPr>
              <w:t xml:space="preserve">L’abilitazione si consegue mediante il superamento di apposito esame, diretto all’accertamento della capacità tecnica professionale degli aspiranti. Il tesserino identificativo, con indicazione della lingua/e abilitata/e, per l’esercizio della professione di Guida Turistica, Guida Alpina Vulcanologica e Accompagnatore Turistico viene rilasciato a coloro che risultano abilitati e che ne fanno richiesta. Il tesserino identificativo per la professione di Guida e Accompagnatore è un documento privo di scadenza ai sensi del comma 2, art. 9, L.R. 11/1986, così come modificato dal comma 1, art. 14, L.R. 16/19. A tal riguardo, allo stato attuale, su richiesta degli interessati, si sta procedendo alla sostituzione del precedente tesserino, soggetto a scadenza triennale, con il nuovo recante la seguente dicitura: </w:t>
            </w:r>
            <w:r>
              <w:rPr>
                <w:rStyle w:val="Contdoc2"/>
                <w:rFonts w:cs="Arial" w:ascii="Arial" w:hAnsi="Arial"/>
                <w:i/>
              </w:rPr>
              <w:t>“documento privo di scadenza ai sensi del comma 2, art. 9, L.R. 11/1986, così come modificato dal comma 1, art. 14, L.R. 16/19”.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Style w:val="Contdoc2"/>
                <w:rFonts w:cs="Arial" w:ascii="Arial" w:hAnsi="Arial"/>
              </w:rPr>
              <w:t xml:space="preserve">E’ possibile il conseguimento dell`estensione linguistica, oltre quella/e indicata/e nel tesserino, mediante il superamento di apposito esame diretto all`accertamento della ulteriore lingua/e prescelta/e, indetto dalla Regione Campania oppure, ai sensi del comma 1 art. 17 della legge regionale n. 11/86, mediante presentazione di idonea documentazione attestante l’abilitazione conseguita anche presso altre Regioni o Province.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TI E DOCUMENTI DA 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Style w:val="Contdoc2"/>
                <w:rFonts w:cs="Arial" w:ascii="Arial" w:hAnsi="Arial"/>
              </w:rPr>
              <w:t>per Rilascio / Sostituzione / Rich. Duplicato / Riattivazione tesserino identificativo: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Style w:val="Contdoc2"/>
                <w:rFonts w:cs="Arial" w:ascii="Arial" w:hAnsi="Arial"/>
              </w:rPr>
              <w:t xml:space="preserve">mod. A)  Modello Istanza 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Style w:val="Contdoc2"/>
                <w:rFonts w:cs="Arial" w:ascii="Arial" w:hAnsi="Arial"/>
              </w:rPr>
              <w:t>mod. B)  Modello Autocertificazione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Style w:val="Contdoc2"/>
                <w:rFonts w:cs="Arial" w:ascii="Arial" w:hAnsi="Arial"/>
              </w:rPr>
              <w:t>2 foto formato tessera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Style w:val="Contdoc2"/>
                <w:rFonts w:cs="Arial" w:ascii="Arial" w:hAnsi="Arial"/>
              </w:rPr>
              <w:t>marca da bollo da € 16,00</w:t>
            </w:r>
          </w:p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>
                <w:rStyle w:val="Contdoc2"/>
                <w:rFonts w:cs="Arial" w:ascii="Arial" w:hAnsi="Arial"/>
              </w:rPr>
              <w:t>copia del documento di riconoscimento in corso di validità</w:t>
            </w:r>
          </w:p>
          <w:p>
            <w:pPr>
              <w:pStyle w:val="TextBody"/>
              <w:spacing w:before="0" w:after="0"/>
              <w:rPr/>
            </w:pPr>
            <w:r>
              <w:rPr>
                <w:rStyle w:val="Contdoc2"/>
                <w:rFonts w:cs="Arial" w:ascii="Arial" w:hAnsi="Arial"/>
              </w:rPr>
              <w:t xml:space="preserve">per l’Estensione Linguistica </w:t>
            </w:r>
          </w:p>
          <w:p>
            <w:pPr>
              <w:pStyle w:val="TextBody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rStyle w:val="Contdoc2"/>
                <w:rFonts w:cs="Arial" w:ascii="Arial" w:hAnsi="Arial"/>
              </w:rPr>
              <w:t>mod. C)  Modello Istanza</w:t>
            </w:r>
          </w:p>
          <w:p>
            <w:pPr>
              <w:pStyle w:val="TextBody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</w:rPr>
            </w:pPr>
            <w:r>
              <w:rPr>
                <w:rStyle w:val="Contdoc2"/>
                <w:rFonts w:cs="Arial" w:ascii="Arial" w:hAnsi="Arial"/>
              </w:rPr>
              <w:t>copia del documento di riconoscimento in corso di validità</w:t>
            </w:r>
          </w:p>
          <w:p>
            <w:pPr>
              <w:pStyle w:val="TextBody"/>
              <w:spacing w:before="0" w:after="0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spacing w:before="0" w:after="0"/>
              <w:rPr/>
            </w:pPr>
            <w:r>
              <w:rPr>
                <w:rStyle w:val="Contdoc2"/>
                <w:rFonts w:cs="Arial" w:ascii="Arial" w:hAnsi="Arial"/>
              </w:rPr>
              <w:t xml:space="preserve">nel caso di delega al ritiro Tesserino 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Style w:val="Contdoc2"/>
                <w:rFonts w:cs="Arial" w:ascii="Arial" w:hAnsi="Arial"/>
              </w:rPr>
              <w:t>mod. D)  Modello Istanza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Style w:val="Contdoc2"/>
                <w:rFonts w:cs="Arial" w:ascii="Arial" w:hAnsi="Arial"/>
              </w:rPr>
              <w:t>copia del documento di riconoscimento in corso di validità del delegante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</w:rPr>
            </w:pPr>
            <w:r>
              <w:rPr>
                <w:rStyle w:val="Contdoc2"/>
                <w:rFonts w:cs="Arial" w:ascii="Arial" w:hAnsi="Arial"/>
              </w:rPr>
              <w:t>copia del documento di riconoscimento in corso di validità del delegato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1C1C1C"/>
              </w:rPr>
              <w:t>Operatori turistici e sostegno ai nuovi turismi</w:t>
            </w:r>
            <w:r>
              <w:rPr>
                <w:rFonts w:cs="Arial" w:ascii="Arial" w:hAnsi="Arial"/>
                <w:sz w:val="22"/>
                <w:szCs w:val="22"/>
              </w:rPr>
              <w:t xml:space="preserve">  -   UOD 50 12 06 - Napoli - Centro Direzionale - Isola C/5 - V piano – Martedì e Mercoledì (solo estensione linguistica), ore 10,00 - 13,00 - uod.501206@pec.regione.campania.it - tel. 081-7968772 - 796881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1C1C1C"/>
              </w:rPr>
              <w:t>Via Mail: uod.501206@pec.regione.campania.it; Via telefono: tel. 0817968817; Sportello dedicato: di persona presso l`ufficio Centro Direzionale di Napoli Isola C/5 80143 Napoli martedì e mercoledì ore 10,00 - 13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0 giorni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XXXX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Non previsto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Non previsto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Previsti</w:t>
            </w:r>
            <w:r>
              <w:rPr>
                <w:rStyle w:val="Contdoc2"/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alla normativa vigente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30 giorni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Marca da Bollo da 16 euro da consegnare per l’apposizione sul nuovo tesserino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Style w:val="Contdoc2"/>
                <w:rFonts w:cs="Arial" w:ascii="Arial" w:hAnsi="Arial"/>
              </w:rPr>
              <w:t>Direttore Generale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</w:r>
            <w:r>
              <w:rPr>
                <w:rStyle w:val="Contdoc2"/>
                <w:rFonts w:cs="Arial" w:ascii="Arial" w:hAnsi="Arial"/>
              </w:rPr>
              <w:t xml:space="preserve"> Romano Rosanna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</w:r>
            <w:r>
              <w:rPr>
                <w:rStyle w:val="Contdoc2"/>
                <w:rFonts w:cs="Arial" w:ascii="Arial" w:hAnsi="Arial"/>
              </w:rPr>
              <w:t>Recapiti telefonici 081 7963575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</w:r>
            <w:r>
              <w:rPr>
                <w:rStyle w:val="Contdoc2"/>
                <w:rFonts w:cs="Arial" w:ascii="Arial" w:hAnsi="Arial"/>
              </w:rPr>
              <w:t xml:space="preserve">Posta elettronica </w:t>
            </w:r>
            <w:hyperlink r:id="rId3">
              <w:r>
                <w:rPr>
                  <w:rStyle w:val="InternetLink"/>
                  <w:rFonts w:cs="Arial" w:ascii="Arial" w:hAnsi="Arial"/>
                </w:rPr>
                <w:t>dg.501200@pec.regione.campania.it</w:t>
              </w:r>
            </w:hyperlink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7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Tesserino – Estensione – Guida - Accompagnatore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andard"/>
        <w:jc w:val="center"/>
        <w:rPr/>
      </w:pPr>
      <w:r>
        <w:rPr/>
      </w:r>
    </w:p>
    <w:sectPr>
      <w:footerReference w:type="default" r:id="rId4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5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OpenSymbo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4">
    <w:name w:val="Car. predefinito paragrafo4"/>
    <w:qFormat/>
    <w:rPr/>
  </w:style>
  <w:style w:type="character" w:styleId="Caratterepredefinitoparagrafo">
    <w:name w:val="Carattere predefinito paragrafo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arattereCarattere1">
    <w:name w:val=" Carattere Carattere1"/>
    <w:qFormat/>
    <w:rPr>
      <w:rFonts w:eastAsia="SimSun;宋体" w:cs="Mangal"/>
      <w:kern w:val="2"/>
      <w:sz w:val="24"/>
      <w:szCs w:val="21"/>
      <w:lang w:bidi="hi-IN"/>
    </w:rPr>
  </w:style>
  <w:style w:type="character" w:styleId="CarattereCarattere">
    <w:name w:val=" Carattere Carattere"/>
    <w:qFormat/>
    <w:rPr>
      <w:rFonts w:eastAsia="SimSun;宋体" w:cs="Mangal"/>
      <w:kern w:val="2"/>
      <w:sz w:val="24"/>
      <w:szCs w:val="21"/>
      <w:lang w:bidi="hi-IN"/>
    </w:rPr>
  </w:style>
  <w:style w:type="character" w:styleId="Contdoc2">
    <w:name w:val="contdoc2"/>
    <w:qFormat/>
    <w:rPr/>
  </w:style>
  <w:style w:type="character" w:styleId="TestofumettoCarattere">
    <w:name w:val="Testo fumetto Carattere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ugenio.viti@regione.campania.it" TargetMode="External"/><Relationship Id="rId3" Type="http://schemas.openxmlformats.org/officeDocument/2006/relationships/hyperlink" Target="mailto:dg.501200@pec.regione.campania.i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11:15:00Z</dcterms:created>
  <dc:creator>Federica Pasquino</dc:creator>
  <dc:description/>
  <cp:keywords/>
  <dc:language>en-US</dc:language>
  <cp:lastModifiedBy>STEFANIA BARREL</cp:lastModifiedBy>
  <cp:lastPrinted>2018-05-18T12:21:00Z</cp:lastPrinted>
  <dcterms:modified xsi:type="dcterms:W3CDTF">2023-10-05T11:15:00Z</dcterms:modified>
  <cp:revision>2</cp:revision>
  <dc:subject/>
  <dc:title>NOME E CODICE STRUTTURA</dc:title>
</cp:coreProperties>
</file>