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608"/>
        <w:gridCol w:w="10"/>
      </w:tblGrid>
      <w:tr>
        <w:trPr/>
        <w:tc>
          <w:tcPr>
            <w:tcW w:w="1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OD SVILUPPO E PROMOZIONE TURISMO – 50.12.05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 Campania 2014/2020 - Linea di azione “Rigenerazione urbana, politiche per il turismo e cultura”</w:t>
            </w:r>
          </w:p>
          <w:p>
            <w:pPr>
              <w:pStyle w:val="TableContents"/>
              <w:bidi w:val="0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ziamento programmi di eventi e iniziative turistiche proposti dai comuni della Regione Camp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nazione Avvisi Pubblici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delle istanze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per l’ammissione a finanziamento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per la liquidazione dei finanziamenti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per la certificazione della spes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e Politiche Culturali e turismo – UOD 05 Sviluppo e Promozione turism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uod.501205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uod.501205@pec.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Dott.ssa Maria Sara Della Gatt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  <w:t>Tel. 081/796876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  <w:t xml:space="preserve">mail: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auto" w:val="clear"/>
                  <w:lang w:val="en-GB"/>
                </w:rPr>
                <w:t>mariasara.dellagatta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  <w:t>Dott. Francesco Maggi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  <w:t>tel: 081/7968652</w:t>
            </w:r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auto" w:val="clear"/>
                <w:lang w:val="en-GB"/>
              </w:rPr>
              <w:t>mail: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hyperlink r:id="rId5">
              <w:r>
                <w:rPr>
                  <w:rStyle w:val="InternetLink"/>
                  <w:rFonts w:eastAsia="SimSun;宋体" w:cs="Arial" w:ascii="Arial" w:hAnsi="Arial"/>
                  <w:kern w:val="2"/>
                  <w:sz w:val="22"/>
                  <w:szCs w:val="22"/>
                  <w:shd w:fill="auto" w:val="clear"/>
                  <w:lang w:val="en-GB" w:eastAsia="zh-CN" w:bidi="hi-IN"/>
                </w:rPr>
                <w:t>francesco.maggio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Dott.ssa Chiara Fiorentin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Tel. 081/796858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 xml:space="preserve">mail: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textAlignment w:val="baseline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kern w:val="2"/>
                  <w:sz w:val="22"/>
                  <w:szCs w:val="22"/>
                  <w:shd w:fill="auto" w:val="clear"/>
                  <w:lang w:val="en-GB" w:eastAsia="zh-CN" w:bidi="hi-IN"/>
                </w:rPr>
                <w:t>chiara.fiorentino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auto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a 1 e 2, L.R. n. 11/2015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di attuazione POR Campania FESR/POC Campania 2014/2020 approvato con Decreto Dirigenziale dell’Autorità di Gestione POR Campania FESR/POC Campania 2014/2020 n. 214 del 11/10/2021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orfesr.regione.campania.it/it/news/primo-piano/manuale-di-attuazione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enzione stipulata tra Regione Campania ed Ente beneficiario che regola i rapporti e stabilisce le modalità di rendicontazione e liquidazione dei finanziamenti.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SSIONE DEL FINANZIA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o predefinito per la presentazione delle istanz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 da compilare relativo alla scheda progettual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Comunale avente ad oggetto l’approvazione della partecipazione all’Avvis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lo d’Intesa con altri Comuni in caso di attivazione di Partenaria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ISSIONE A FINANZIA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i Giunta Comunale avente ad oggetto l’approvazione Progetto esecu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a CUP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QUIDAZIONE DEL FINANZIA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zione prevista dalla convenzione stipulata tra Regione Campania ed Ente beneficiari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e Politiche Culturali e turism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5 Sviluppo e Promozione turism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Direzionale – Isola C/5 – V Pian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cesso: martedì – mercoledì e venerdì ore 10,00 / 13,00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8767 – 081/ 7968769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uod.501205@regione.campania.it</w:t>
              </w:r>
            </w:hyperlink>
          </w:p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dg.501205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locuzioni telefoniche - Posta elettronic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untamenti presso gli uff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Avvisi Pubblici indicano il termine per la presentazione delle istanze di concessione del finanziamento.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venzioni indicano i termini per la presentazione delle istanze di liquidazione del finanzia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bidi w:val="0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both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Rosanna Romano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Via Nuova Marina, 19/C -  Napoli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081.7963887</w:t>
            </w: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br/>
              <w:t xml:space="preserve">Centro Direzionale isola C5 -Napoli </w:t>
              <w:br/>
            </w:r>
            <w:r>
              <w:rPr>
                <w:rStyle w:val="StrongEmphasis"/>
                <w:rFonts w:eastAsia="SimSun;宋体" w:cs="Arial" w:ascii="Arial" w:hAnsi="Arial"/>
                <w:b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Telefono: 081.7968603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/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Mail:</w:t>
            </w:r>
            <w:hyperlink r:id="rId10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rosanna.romano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12@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  <w:t>Pec:</w:t>
            </w:r>
            <w:hyperlink r:id="rId12">
              <w:r>
                <w:rPr>
                  <w:rStyle w:val="InternetLink"/>
                  <w:rFonts w:cs="Arial" w:ascii="Arial" w:hAnsi="Arial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auto"/>
                  <w:spacing w:val="0"/>
                  <w:kern w:val="2"/>
                  <w:sz w:val="22"/>
                  <w:u w:val="none"/>
                  <w:lang w:val="it-IT"/>
                </w:rPr>
                <w:t>dg.501200@pec.regione.campania.it</w:t>
              </w:r>
            </w:hyperlink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textAlignment w:val="baseline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lang w:val="it-IT" w:eastAsia="zh-CN" w:bidi="hi-IN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0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5@regione.campania.it" TargetMode="External"/><Relationship Id="rId3" Type="http://schemas.openxmlformats.org/officeDocument/2006/relationships/hyperlink" Target="mailto:uod.501205@pec.regione.campania.it" TargetMode="External"/><Relationship Id="rId4" Type="http://schemas.openxmlformats.org/officeDocument/2006/relationships/hyperlink" Target="mailto:mariasara.dellagatta@regione.campania.it" TargetMode="External"/><Relationship Id="rId5" Type="http://schemas.openxmlformats.org/officeDocument/2006/relationships/hyperlink" Target="mailto:francesco.maggio@regione.campania.it" TargetMode="External"/><Relationship Id="rId6" Type="http://schemas.openxmlformats.org/officeDocument/2006/relationships/hyperlink" Target="mailto:chiara.fiorentino@regione.campania.it" TargetMode="External"/><Relationship Id="rId7" Type="http://schemas.openxmlformats.org/officeDocument/2006/relationships/hyperlink" Target="http://porfesr.regione.campania.it/it/news/primo-piano/manuale-di-attuazione" TargetMode="External"/><Relationship Id="rId8" Type="http://schemas.openxmlformats.org/officeDocument/2006/relationships/hyperlink" Target="mailto:uod.501205@regione.campania.it" TargetMode="External"/><Relationship Id="rId9" Type="http://schemas.openxmlformats.org/officeDocument/2006/relationships/hyperlink" Target="mailto:dg.501205@pec.regione.campania.it" TargetMode="External"/><Relationship Id="rId10" Type="http://schemas.openxmlformats.org/officeDocument/2006/relationships/hyperlink" Target="mailto:rosanna.romano@regione.campania.it" TargetMode="External"/><Relationship Id="rId11" Type="http://schemas.openxmlformats.org/officeDocument/2006/relationships/hyperlink" Target="mailto:dg.12@regione.campania.it" TargetMode="External"/><Relationship Id="rId12" Type="http://schemas.openxmlformats.org/officeDocument/2006/relationships/hyperlink" Target="http://pec.regione.campania.it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0:00Z</dcterms:created>
  <dc:creator>Federica Pasquino</dc:creator>
  <dc:description/>
  <dc:language>en-US</dc:language>
  <cp:lastModifiedBy>Marco Gargiulo</cp:lastModifiedBy>
  <cp:lastPrinted>2023-10-05T13:22:00Z</cp:lastPrinted>
  <dcterms:modified xsi:type="dcterms:W3CDTF">2021-12-01T18:00:00Z</dcterms:modified>
  <cp:revision>7</cp:revision>
  <dc:subject/>
  <dc:title>NOME E CODICE STRUTTURA</dc:title>
</cp:coreProperties>
</file>