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26"/>
        <w:gridCol w:w="7215"/>
        <w:gridCol w:w="30"/>
      </w:tblGrid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1C1C1C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</w:rPr>
              <w:t>Unità Operativa Dirigenziale - Operatori turistici e sostegno ai nuovi turism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ASCIO ATTESTATO IDONEITA’ DIRETTORE TECNICO AGENZIE DI VIAG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Lgs 79/2011, DM 1432/2021, DGRC 619/2021, DGRC 436/2023, Linee guida in materia di “Direttore tecnico di agenzia di viaggio e turismo” e i relativi allegati, approvati dalla Conferenza delle Regioni e delle Province autonome nella seduta del 16 marzo 2022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ilascio dell’attestato di idoneità per l’esercizio dell’attività professionale di Direttore Tecnico di Agenzia di Viaggi è un procedimento necessariamente subordinato alla verifica - da parte dell’Agenzia Campania Turismo – dei requisiti previsti dal richiamato DM 1432 ovvero dalla frequenza di un percorso abilitativo di formazione autorizzato dalla Regione ed erogato da organismi formativi accreditati e/o autorizzati di cui allo standard professionale e formativo approvato con il predetto Accordo del  16 marzo 2022 di cui alla DGRC 436/2023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D 50 12 0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 SSA  COLOMBA  AURICCHI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7968987- 8788 - 898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d.501206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 SSA  COLOMBA  AURICCHI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7968987- 8788 - 898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a.auricchio@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Style w:val="Contdoc2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Lgs 79/2011, DM 1432/2021, Linee guida in materia di “Direttore tecnico di agenzia di viaggio e turismo” e i relativi allegati, approvati dalla Conferenza delle Regioni e delle Province autonome nella seduta del 16 marzo 2022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 n. 42 del 09/11/2020, DGRC 619/2021, DD n.1/2022, DGRC 436/2023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 n. 42/2020, DD n.1/2022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regione.campania.it/regione/it/tematiche/professioni-turistiche/delibera-n-619-del-28-12-2021-professioni-turistiche-direttore-tecnico-di-agenzia-di-viaggio-e-turismo?page=1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regione.campania.it/regione/it/tematiche/professioni-turistiche/delibera-n-619-del-28-12-2021-professioni-turistiche-direttore-tecnico-di-agenzia-di-viaggio-e-turismo?page=1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</w:rPr>
              <w:t>Operatori turistici e sostegno ai nuovi turismi</w:t>
            </w:r>
            <w:r>
              <w:rPr>
                <w:rFonts w:cs="Arial" w:ascii="Arial" w:hAnsi="Arial"/>
                <w:sz w:val="22"/>
                <w:szCs w:val="22"/>
              </w:rPr>
              <w:t xml:space="preserve">  -   UOD 50 12 06 - Napoli - Centro Direzionale - Isola C/5 - V piano – Martedì e Mercoledì ore 10,00 - 13,00 - uod.501206@pec.regione.campania.it</w:t>
            </w:r>
            <w:r>
              <w:rPr>
                <w:rFonts w:cs="Arial" w:ascii="Arial" w:hAnsi="Arial"/>
              </w:rPr>
              <w:t xml:space="preserve"> – tel.08179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</w:rPr>
              <w:t xml:space="preserve">Via 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professionituristiche@regione.campania.it</w:t>
              </w:r>
            </w:hyperlink>
            <w:r>
              <w:rPr>
                <w:rFonts w:cs="Arial" w:ascii="Arial" w:hAnsi="Arial"/>
                <w:color w:val="1C1C1C"/>
              </w:rPr>
              <w:t xml:space="preserve">  Via telefono: tel. 0817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termine della fase istruttoria svolta dall’Agenzia Campania Turismo e a seguito del parere positivo reso dalla stessa, la UOD 50 12 06,  rilascia agli interessati l’attestato di abilitazione all’esercizio di attività professionale di Direttore Tecnico di Agenzia di Viagg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ti</w:t>
            </w:r>
            <w:r>
              <w:rPr>
                <w:rStyle w:val="Contdoc2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lla normativa vigent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>Direttore General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>Romano Rosann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>Recapiti telefonici 081 7963575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dg.501200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Standard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regione/it/tematiche/professioni-turistiche/delibera-n-619-del-28-12-2021-professioni-turistiche-direttore-tecnico-di-agenzia-di-viaggio-e-turismo?page=1" TargetMode="External"/><Relationship Id="rId3" Type="http://schemas.openxmlformats.org/officeDocument/2006/relationships/hyperlink" Target="http://www.regione.campania.it/regione/it/tematiche/professioni-turistiche/delibera-n-619-del-28-12-2021-professioni-turistiche-direttore-tecnico-di-agenzia-di-viaggio-e-turismo?page=1" TargetMode="External"/><Relationship Id="rId4" Type="http://schemas.openxmlformats.org/officeDocument/2006/relationships/hyperlink" Target="mailto:professionituristiche@regione.camapnia.it" TargetMode="External"/><Relationship Id="rId5" Type="http://schemas.openxmlformats.org/officeDocument/2006/relationships/hyperlink" Target="mailto:dg.5012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41:00Z</dcterms:created>
  <dc:creator>Federica Pasquino</dc:creator>
  <dc:description/>
  <cp:keywords/>
  <dc:language>en-US</dc:language>
  <cp:lastModifiedBy>STEFANIA BARREL</cp:lastModifiedBy>
  <cp:lastPrinted>2023-10-09T11:12:00Z</cp:lastPrinted>
  <dcterms:modified xsi:type="dcterms:W3CDTF">2023-10-09T09:41:00Z</dcterms:modified>
  <cp:revision>2</cp:revision>
  <dc:subject/>
  <dc:title>NOME E CODICE STRUTTURA</dc:title>
</cp:coreProperties>
</file>