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26"/>
        <w:gridCol w:w="7215"/>
        <w:gridCol w:w="20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LUPPO E PROMOZIONE TURISMO – PROMOZIONE UNIVERSIADI   -   50 12 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 A FAVORE DELLE ASSOCIAZIONI PRO LOCO E DELL'UNPLI (Unione Nazionale delle Pro Loco - Itali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ISTANZE CONTRIBUTO PRODOTTE DALLE ASSOCIAZIONI PRO LOCO E DALL'UNPLI (COMITATI PROVINCIALI E REGIONALE) - CATALOGAZIONE ISTANZE PERVENUTE -  NOMINA COMMISSIONE DI VALUTAZIONE INTERNA - VALUTAZIONE ISTANZE - DD APPROVAZIONE ESITI - DD APPROVAZIONE CONTRIBUT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0D 50 12 05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081-7968521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2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UGENIO VIT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8817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ugenio.viti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XXXX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. n. 18 del 08 agosto 2014 (BURC n. 58 del 11 agosto 2014) - ART. 25 - REGOLAMENTO REG. n. 2 del 6 Marzo 2015 (BURC n. 16 del 9 marzo 2015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SEGNAZIONE CONTRIBUTI PRO LOCO E UNPLI: L.R. n. 18 del 08 agosto 2014 (BURC n. 58 del 11 agosto 2014) - ART. 25 - REGOLAMENTO REG. n. 2 del 6 marzo 2015 (BURC n. 16 del 9 marzo 2015 - ART.  7 e 8 (Unpli)  - ART. 5, 7, 9, 10, 11 (Pro Loco)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 n. 72 del 08 settembre 2017 ( BURC n. 67 del 11  settembre 2017) Allegati C/2, D/2  ed E/2;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STANZA CONTRIBUTI PRO LOCO: Allegato D/2 del DD n. 72 del 08 settembre 2017 ( BURC n. 67 del 11  settembre 2017); ISTANZA CONTRIBUTI COMITATI UNPLI: Allegato C/2 del DD n. 72 del 08 settembre 2017 ( BURC n. 67 del 11  settembre 2017);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LUPPO E PROMOZIONE TURISMO – PROMOZIONE UNIVERSIADI   -   UOD 50 12 05 - Napoli - Centro Direzionale - Isola C/5 - V piano - Martedì, Mercoledì e Venerdì, ore 10,00 - 13,00 - uod.501205@pec.regione.campania.it - tel. 081-7968521 - 7968817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, TELEFONICA, POSTALE, DI PERSON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ANZA DI CONTRIBUTO PRODOTTA DA  PRO LOCO E COMITATI UNPLI: entro il 15 ottobre di ogni anno per l'annualità successiva (REGOLAMENTO REG. n. 2 del 6 marzo 2015 - BURC n. 16 del 9 marzo 2015 - ART. 8 e 9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Rosanna Romano</w:t>
            </w:r>
          </w:p>
          <w:p>
            <w:pPr>
              <w:pStyle w:val="TableContents"/>
              <w:widowControl w:val="false"/>
              <w:suppressAutoHyphens w:val="true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Via Nuova Marina, 19/C -  Napoli</w:t>
              <w:br/>
            </w:r>
            <w:r>
              <w:rPr>
                <w:rStyle w:val="StrongEmphasis"/>
                <w:rFonts w:eastAsia="SimSun;宋体" w:cs="Arial" w:ascii="Arial" w:hAnsi="Arial"/>
                <w:b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Telefono:081.7963887</w:t>
            </w: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br/>
              <w:t xml:space="preserve">Centro Direzionale isola C5 -Napoli </w:t>
              <w:br/>
            </w:r>
            <w:r>
              <w:rPr>
                <w:rStyle w:val="StrongEmphasis"/>
                <w:rFonts w:eastAsia="SimSun;宋体" w:cs="Arial" w:ascii="Arial" w:hAnsi="Arial"/>
                <w:b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Telefono: 081.7968603</w:t>
            </w:r>
          </w:p>
          <w:p>
            <w:pPr>
              <w:pStyle w:val="TableContents"/>
              <w:widowControl w:val="false"/>
              <w:suppressAutoHyphens w:val="true"/>
              <w:snapToGrid w:val="false"/>
              <w:jc w:val="left"/>
              <w:textAlignment w:val="baseline"/>
              <w:rPr/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Mail: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rosanna.romano@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dg.12@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Pec:</w:t>
            </w:r>
            <w:hyperlink r:id="rId4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dg.501200@pec.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nna.romano@regione.campania.it" TargetMode="External"/><Relationship Id="rId3" Type="http://schemas.openxmlformats.org/officeDocument/2006/relationships/hyperlink" Target="mailto:dg.12@regione.campania.it" TargetMode="External"/><Relationship Id="rId4" Type="http://schemas.openxmlformats.org/officeDocument/2006/relationships/hyperlink" Target="http://pec.regione.campan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44:00Z</dcterms:created>
  <dc:creator>Federica Pasquino</dc:creator>
  <dc:description/>
  <dc:language>en-US</dc:language>
  <cp:lastModifiedBy>LUCIA CAVALLARO</cp:lastModifiedBy>
  <dcterms:modified xsi:type="dcterms:W3CDTF">2018-05-14T08:10:00Z</dcterms:modified>
  <cp:revision>3</cp:revision>
  <dc:subject/>
  <dc:title>NOME E CODICE STRUTTURA</dc:title>
</cp:coreProperties>
</file>