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326"/>
      </w:tblGrid>
      <w:tr>
        <w:trPr>
          <w:trHeight w:val="63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54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525"/>
        <w:gridCol w:w="3370"/>
        <w:gridCol w:w="2525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08/20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ennita' spettanti mese di agosto 2017 ai componenti della Giunta della Regione Campania non consiglier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7" w:name="CONTROLLO_TEMPLATE_DD"/>
      <w:r>
        <w:rPr>
          <w:rFonts w:cs="Arial" w:ascii="Arial" w:hAnsi="Arial"/>
          <w:sz w:val="22"/>
          <w:szCs w:val="22"/>
        </w:rPr>
        <w:t>IL DIRIGENTE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: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ai sensi dell’art. 122 della Costituzione “Il Presidente della Giunta Regionale, salvo che lo statuto regionale disponga diversamente, è eletto a suffragio universale e diretto. Il Presidente eletto nomina e revoca i componenti della Giunta.”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fficio Centrale Regionale presso la Corte di Appello di Napoli ha trasmesso, con nota,  acquisita al prot. n. 0424043 del 19/06/2015, la copia dell'estratto del verbale di proclamazione del Presidente della Giunta Regionale della Campania, proclamando il dott. Vincenzo De Luca a far data dal 18/06/2015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Presidente della Giunta Regionale ha provveduto con decreto n 111 del 10/07/2015 alla nomina dei componenti della Giunta regionale, nonché all'attribuzione degli incarichi all'interno della stessa;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la l.r. n. 38 del 24/12/2012 ha modificato la l.r. 13/1996;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ai sensi del comma 2-bis dell'art. 1 della l.r. 13/1996 e successive modifiche e integrazioni “Agli assessori regionali è corrisposto, dalla data della nomina e per tutto il periodo in cui fanno parte della Giunta regionale, il trattamento indennitario che si articola in:</w:t>
      </w:r>
    </w:p>
    <w:p>
      <w:pPr>
        <w:pStyle w:val="Normal"/>
        <w:numPr>
          <w:ilvl w:val="1"/>
          <w:numId w:val="2"/>
        </w:numPr>
        <w:suppressAutoHyphens w:val="true"/>
        <w:ind w:left="72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nnità di carica;</w:t>
      </w:r>
    </w:p>
    <w:p>
      <w:pPr>
        <w:pStyle w:val="Normal"/>
        <w:numPr>
          <w:ilvl w:val="1"/>
          <w:numId w:val="2"/>
        </w:numPr>
        <w:suppressAutoHyphens w:val="true"/>
        <w:ind w:left="72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nnità di funzione;</w:t>
      </w:r>
    </w:p>
    <w:p>
      <w:pPr>
        <w:pStyle w:val="Normal"/>
        <w:numPr>
          <w:ilvl w:val="1"/>
          <w:numId w:val="2"/>
        </w:numPr>
        <w:suppressAutoHyphens w:val="true"/>
        <w:ind w:left="72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mborso spese per l'esercizio del mandato;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ai sensi del comma 2-ter dell'art. 1 della l.r. 13/1996 e successive modifiche e integrazioni: “l'importo dell'indennità di carica e dell'indennità di funzione, nonché delle spese di esercizio del mandato dei consiglieri e degli assessori, non può eccedere l'importo complessivo come individuato ai sensi dell'art. 2, comma 1, lettera b) del decreto legge 174/2012”;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ai sensi del comma 1 dell'art. 2 della l.r. 13/1996 e successive modifiche e integrazioni: “L'indennità di carica mensile dei consiglieri regionali è pari al sessanta per cento dell'importo individuato dalla Conferenza Stato-regioni ai sensi dell'art. 2 comma 1, lettera b) del decreto legge 174/2012”;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il comma 1, dell'art. 5 della l.r. 13/1996 e successive modifiche e integrazioni: “Ai consiglieri regionali che svolgono particolari funzioni compete, in aggiunta alla indennità di carica prevista dall'art. 2, un'indennità di funzione determinata in base ai seguenti criteri:</w:t>
      </w:r>
    </w:p>
    <w:p>
      <w:pPr>
        <w:pStyle w:val="Normal"/>
        <w:numPr>
          <w:ilvl w:val="1"/>
          <w:numId w:val="2"/>
        </w:numPr>
        <w:suppressAutoHyphens w:val="true"/>
        <w:ind w:left="50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presidente del Consiglio regionale e per il Presidente della Giunta regionale l'indennità di   funzione è pari alla differenza tra gli importi degli emolumenti omnicomprensivi fissati per i Presidenti delle regioni e dei Consigli regionali individuati dalla Conferenza Stato-regioni e gli importi degli emolumenti omnicomprensivi per i consiglieri regionali fissati dalla Conferenza  Stato-regioni ai sensi dell'art. 2, comma 1, lettera b), del decreto-legge 174/2012;</w:t>
      </w:r>
    </w:p>
    <w:p>
      <w:pPr>
        <w:pStyle w:val="Normal"/>
        <w:numPr>
          <w:ilvl w:val="1"/>
          <w:numId w:val="2"/>
        </w:numPr>
        <w:suppressAutoHyphens w:val="true"/>
        <w:ind w:left="50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componenti della Giunta regionale e per i Vicepresidenti del Consiglio regionale l'indennità di funzione è pari al sessantacinque per cento dell'indennità di funzione lorda di cui al punto 1);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ai sensi del comma 1, dell'art. 7 della l.r. 13/1996 e successive modifiche e integrazioni: “Ai consiglieri regionali è corrisposto un rimborso spese per l'esercizio del mandato nella misura del quaranta per cento dell'importo individuato dalla Conferenza Stato-regioni ai sensi dell'art. 2, comma 1, lettera b), del decreto-legge 174/2012;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ai sensi del comma 1, dell'art. 8 della l.r. 13/1996 e successive modifiche e integrazioni: “Ai consiglieri e agli assessori regionali dal rimborso spese per l'esercizio del mandato è detratto l'importo di euro 150,00 per ogni giornata di assenza non giustificata alle sedute del Consiglio, della Giunta, dell'Ufficio di presidenz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il comma 9) dell'Art. 52, l.r. n. 1 del 27/01/2012 dispone che: </w:t>
      </w:r>
      <w:r>
        <w:rPr>
          <w:rFonts w:cs="Arial" w:ascii="Arial" w:hAnsi="Arial"/>
          <w:i/>
          <w:iCs/>
          <w:sz w:val="22"/>
          <w:szCs w:val="22"/>
        </w:rPr>
        <w:t>“</w:t>
      </w:r>
      <w:r>
        <w:rPr>
          <w:rFonts w:eastAsia="Trebuchet MS" w:cs="Arial" w:ascii="Arial" w:hAnsi="Arial"/>
          <w:i/>
          <w:iCs/>
          <w:sz w:val="22"/>
          <w:szCs w:val="22"/>
        </w:rPr>
        <w:t>A decorrere dalla X legislatura regionale l’istituto dell’assegno vitalizio spettante ai consiglieri regionali è soppresso”</w:t>
      </w:r>
      <w:r>
        <w:rPr>
          <w:rFonts w:eastAsia="Trebuchet MS" w:cs="Arial" w:ascii="Arial" w:hAnsi="Arial"/>
          <w:b/>
          <w:bCs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mmi 1) e 2), dell'art. 3 della l.r. n. 38/2012 dispone: “A decorrere dal 1° gennaio 2013 è soppresso l'istituto dell'assegno vitalizio previsto dalla l.r. 13/96; sono fatti salvi i relativi trattamenti già in erog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he il D.lgs. n. 118 del 23/06/2011 come modificato dal D.lgs. n. 126 del 10/08/2014, ha introdotto il nuovo ordinamento finanziario e contabile delle regioni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, altresì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, con legge regionale 20 gennaio 2017, n. 3, pubblicata su BURC n. 7 del 20 gennaio 2017, le “Disposizioni per la formazione del bilancio di previsione finanziario per il triennio 2017 – 2019 della Regione Campania – Legge di stabilità regionale 2017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170" w:hanging="1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siglio Regionale ha approvato, con legge regionale 20 gennaio 2017, n. 4, pubblicata su BURC n. 7 del 20 gennaio 2017, il </w:t>
      </w:r>
      <w:r>
        <w:rPr>
          <w:rFonts w:eastAsia="Times-Roman;Times New Roman" w:cs="Arial" w:ascii="Arial" w:hAnsi="Arial"/>
          <w:i/>
          <w:iCs/>
          <w:sz w:val="22"/>
          <w:szCs w:val="22"/>
        </w:rPr>
        <w:t>“Bilancio di previsione finanziario per il triennio 2017-2019 della Regione Campania”</w:t>
      </w:r>
      <w:r>
        <w:rPr>
          <w:rFonts w:cs="Arial" w:ascii="Arial" w:hAnsi="Arial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con Delibera di Giunta n. 59 del 07/02/2017 è stato approvato il “Bilancio Gestionale per gli anni 2017/2019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170" w:hanging="170"/>
        <w:jc w:val="both"/>
        <w:rPr/>
      </w:pPr>
      <w:r>
        <w:rPr>
          <w:rFonts w:cs="Arial" w:ascii="Arial" w:hAnsi="Arial"/>
          <w:sz w:val="22"/>
          <w:szCs w:val="22"/>
        </w:rPr>
        <w:t xml:space="preserve">che la Giunta regionale ha attribuito all' </w:t>
      </w:r>
      <w:r>
        <w:rPr>
          <w:rFonts w:cs="Arial" w:ascii="Arial" w:hAnsi="Arial"/>
          <w:i/>
          <w:iCs/>
          <w:sz w:val="22"/>
          <w:szCs w:val="22"/>
        </w:rPr>
        <w:t>“UDCP – Segreteria di Giunta - Ufficio I – Ufficio Adempimenti amministrativi e contabili”</w:t>
      </w:r>
      <w:r>
        <w:rPr>
          <w:rFonts w:cs="Arial" w:ascii="Arial" w:hAnsi="Arial"/>
          <w:sz w:val="22"/>
          <w:szCs w:val="22"/>
        </w:rPr>
        <w:t xml:space="preserve"> la gestione dei capitoli di spesa nn. 16, denominato </w:t>
      </w:r>
      <w:r>
        <w:rPr>
          <w:rFonts w:cs="Arial" w:ascii="Arial" w:hAnsi="Arial"/>
          <w:i/>
          <w:iCs/>
          <w:sz w:val="22"/>
          <w:szCs w:val="22"/>
        </w:rPr>
        <w:t>”Trattamento indennitario degli Assessori non Consiglieri Regionali (Legge Costituzionale  22/11/99 N. 1 ed Articolo 21 della L.R. N. 18 del 6/12/2000) e 39 denominato: “Imposta regionale sulle attività produttive (IRAP) a carico dell'Ente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e con nota di prot. n. 0781738 del 19/11/2014 la Direzione Generale per le Risorse Finanziarie ha trasmesso le nuove disposizioni in materia di ordinamento finanziario e contabile delle regioni ( D.lgs. n. 118  del 23/06/2011  come  modificato dal  D.lgs. n. 126 del 10/08/2014); </w:t>
      </w:r>
    </w:p>
    <w:p>
      <w:pPr>
        <w:pStyle w:val="Normal"/>
        <w:ind w:left="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TO</w:t>
      </w:r>
    </w:p>
    <w:p>
      <w:pPr>
        <w:pStyle w:val="Normal"/>
        <w:numPr>
          <w:ilvl w:val="0"/>
          <w:numId w:val="3"/>
        </w:numPr>
        <w:suppressAutoHyphens w:val="true"/>
        <w:ind w:left="186" w:hanging="1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ziale n. 111 10/07/2015 ad oggetto: “</w:t>
      </w:r>
      <w:r>
        <w:rPr>
          <w:rFonts w:cs="Arial" w:ascii="Arial" w:hAnsi="Arial"/>
          <w:i/>
          <w:iCs/>
          <w:sz w:val="22"/>
          <w:szCs w:val="22"/>
        </w:rPr>
        <w:t>Decreto di nomina e ripartizione delle funzioni tra i componenti della Giunta regionale”;</w:t>
      </w:r>
    </w:p>
    <w:p>
      <w:pPr>
        <w:pStyle w:val="Normal"/>
        <w:numPr>
          <w:ilvl w:val="0"/>
          <w:numId w:val="3"/>
        </w:numPr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ecreto Presidenziale n. 32 del 15/02/2016 ad oggetto: </w:t>
      </w:r>
      <w:r>
        <w:rPr>
          <w:rFonts w:cs="Arial" w:ascii="Arial" w:hAnsi="Arial"/>
          <w:i/>
          <w:iCs/>
          <w:sz w:val="22"/>
          <w:szCs w:val="22"/>
        </w:rPr>
        <w:t xml:space="preserve">“Nomina Assessore allo Sviluppo e Promozione del Turismo” </w:t>
      </w:r>
      <w:r>
        <w:rPr>
          <w:rFonts w:cs="Arial" w:ascii="Arial" w:hAnsi="Arial"/>
          <w:sz w:val="22"/>
          <w:szCs w:val="22"/>
        </w:rPr>
        <w:t>Avv. Matera Corrado</w:t>
      </w:r>
      <w:r>
        <w:rPr>
          <w:rFonts w:cs="Arial" w:ascii="Arial" w:hAnsi="Arial"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ind w:left="252" w:hanging="2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 redditi erogati, agli assessori quale compenso per l’incarico svolto, sono redditi assimilati a lavoro dipendente (art. 50 DPR n. 917/86), assoggettati all’IRAP l. 446/97 e successive modifiche; </w:t>
      </w:r>
    </w:p>
    <w:p>
      <w:pPr>
        <w:pStyle w:val="Normal"/>
        <w:tabs>
          <w:tab w:val="clear" w:pos="708"/>
          <w:tab w:val="left" w:pos="35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</w:p>
    <w:p>
      <w:pPr>
        <w:pStyle w:val="Normal"/>
        <w:numPr>
          <w:ilvl w:val="0"/>
          <w:numId w:val="4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over procedere, in attuazione delle previsioni della legge regionale 13/1996 e s.m.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la  liquidazione e pagamento delle competenze dovute agli Assessori non consiglieri della Giunta della Regione Campania per il mese di agosto 2017 per l’importo complessivo di </w:t>
      </w:r>
      <w:r>
        <w:rPr>
          <w:rFonts w:cs="Arial" w:ascii="Arial" w:hAnsi="Arial"/>
          <w:b/>
          <w:bCs/>
          <w:sz w:val="22"/>
          <w:szCs w:val="22"/>
        </w:rPr>
        <w:t>euro 115.545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u w:val="single"/>
        </w:rPr>
        <w:t>redditi assimilati a lavoro dipendente di cui alla lettera b</w:t>
      </w:r>
      <w:r>
        <w:rPr>
          <w:rFonts w:cs="Arial" w:ascii="Arial" w:hAnsi="Arial"/>
          <w:sz w:val="22"/>
          <w:szCs w:val="22"/>
        </w:rPr>
        <w:t xml:space="preserve">. come indicato nella nota pervenuta dalla Direzione Generale per le Risorse Finanziarie n.282565 del 22/04/2014) a valere sul capitolo 16 del bilancio gestionale 2017,nonché della somma di </w:t>
      </w:r>
      <w:r>
        <w:rPr>
          <w:rFonts w:cs="Arial" w:ascii="Arial" w:hAnsi="Arial"/>
          <w:b/>
          <w:bCs/>
          <w:sz w:val="22"/>
          <w:szCs w:val="22"/>
        </w:rPr>
        <w:t xml:space="preserve">euro 9.821,33 </w:t>
      </w:r>
      <w:r>
        <w:rPr>
          <w:rFonts w:cs="Arial" w:ascii="Arial" w:hAnsi="Arial"/>
          <w:sz w:val="22"/>
          <w:szCs w:val="22"/>
        </w:rPr>
        <w:t>per la quota IRAP (</w:t>
      </w:r>
      <w:r>
        <w:rPr>
          <w:rFonts w:cs="Arial" w:ascii="Arial" w:hAnsi="Arial"/>
          <w:sz w:val="22"/>
          <w:szCs w:val="22"/>
          <w:u w:val="single"/>
        </w:rPr>
        <w:t>codice regione 05, aliquo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8,50%</w:t>
      </w:r>
      <w:r>
        <w:rPr>
          <w:rFonts w:cs="Arial" w:ascii="Arial" w:hAnsi="Arial"/>
          <w:sz w:val="22"/>
          <w:szCs w:val="22"/>
        </w:rPr>
        <w:t>) a carico dell’Ente a valere sul capitolo 39 del bilancio gestionale 2017;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O ATTO  </w:t>
      </w:r>
    </w:p>
    <w:p>
      <w:pPr>
        <w:pStyle w:val="Normal"/>
        <w:numPr>
          <w:ilvl w:val="0"/>
          <w:numId w:val="8"/>
        </w:numPr>
        <w:spacing w:lineRule="atLeast" w:line="100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trattasi di spesa non soggetta alla pubblicazione prevista dagli artt. 26 e 27 del Decreto Legislativo n. 33 del 14 marzo 2013;</w:t>
      </w:r>
    </w:p>
    <w:p>
      <w:pPr>
        <w:pStyle w:val="Normal"/>
        <w:numPr>
          <w:ilvl w:val="0"/>
          <w:numId w:val="8"/>
        </w:numPr>
        <w:spacing w:lineRule="atLeast" w:line="100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sensi e per gli effetti di cui all’articolo 14, comma 1, lett. c), del decreto legislativo n. 33/2013 i compensi di cui al presente atto saranno pubblicati sul sito istituzionale della regione, sezione “Amministrazione trasparente” secondo le disposizioni contenute nella nota di prot. n. 3332/UDCP/GAB/UF.XI del 21/02/2014;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7/2002 di contabilità region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13/1996 e successive modifiche e integrazio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38 del 24 dicembre 20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1/2012, art. 52, comma 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/>
      </w:pPr>
      <w:r>
        <w:rPr>
          <w:rFonts w:cs="Arial" w:ascii="Arial" w:hAnsi="Arial"/>
          <w:sz w:val="22"/>
          <w:szCs w:val="22"/>
        </w:rPr>
        <w:t>la l.r. n. 3/2017 “</w:t>
      </w:r>
      <w:r>
        <w:rPr>
          <w:rFonts w:cs="Arial" w:ascii="Arial" w:hAnsi="Arial"/>
          <w:i/>
          <w:iCs/>
          <w:sz w:val="22"/>
          <w:szCs w:val="22"/>
        </w:rPr>
        <w:t>Disposizioni per la formazione del bilancio di previsione finanziario per il triennio 2017 – 2019 della Regione Campania – Legge di stabilità regionale 2017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  <w:tab w:val="left" w:pos="729" w:leader="none"/>
        </w:tabs>
        <w:suppressAutoHyphens w:val="true"/>
        <w:ind w:left="170" w:hanging="170"/>
        <w:jc w:val="both"/>
        <w:rPr>
          <w:rFonts w:ascii="Arial" w:hAnsi="Arial" w:eastAsia="Times-Roman;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 4/2017 “</w:t>
      </w:r>
      <w:r>
        <w:rPr>
          <w:rFonts w:eastAsia="Times-Roman;Times New Roman" w:cs="Arial" w:ascii="Arial" w:hAnsi="Arial"/>
          <w:i/>
          <w:iCs/>
          <w:sz w:val="22"/>
          <w:szCs w:val="22"/>
        </w:rPr>
        <w:t>Bilancio di previsione finanziario per il triennio 2017-2019 della Regione Campania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/>
      </w:pPr>
      <w:r>
        <w:rPr>
          <w:rFonts w:cs="Arial" w:ascii="Arial" w:hAnsi="Arial"/>
          <w:iCs/>
          <w:sz w:val="22"/>
          <w:szCs w:val="22"/>
        </w:rPr>
        <w:t>la deliberazione di Giunta regionale del 7 febbraio 2017, n. 59 “</w:t>
      </w:r>
      <w:r>
        <w:rPr>
          <w:rFonts w:cs="Arial" w:ascii="Arial" w:hAnsi="Arial"/>
          <w:i/>
          <w:iCs/>
          <w:sz w:val="22"/>
          <w:szCs w:val="22"/>
        </w:rPr>
        <w:t>Approvazione Bilancio Gestionale per gli anni 2017/2019”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Decreto Presidenziale n 111 del 10/07/2015: “</w:t>
      </w:r>
      <w:r>
        <w:rPr>
          <w:rFonts w:cs="Arial" w:ascii="Arial" w:hAnsi="Arial"/>
          <w:i/>
          <w:iCs/>
          <w:sz w:val="22"/>
          <w:szCs w:val="22"/>
        </w:rPr>
        <w:t>Decreto di nomina e ripartizioni delle funzioni tra i componenti della Giunta regionale”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  <w:tab w:val="left" w:pos="69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ecreto Presidenziale n. 32 del 15/02/2016 </w:t>
      </w:r>
      <w:r>
        <w:rPr>
          <w:rFonts w:cs="Arial" w:ascii="Arial" w:hAnsi="Arial"/>
          <w:i/>
          <w:iCs/>
          <w:sz w:val="22"/>
          <w:szCs w:val="22"/>
        </w:rPr>
        <w:t xml:space="preserve">“Nomina Assessore allo Sviluppo e Promozione del Turismo” </w:t>
      </w:r>
      <w:r>
        <w:rPr>
          <w:rFonts w:cs="Arial" w:ascii="Arial" w:hAnsi="Arial"/>
          <w:sz w:val="22"/>
          <w:szCs w:val="22"/>
        </w:rPr>
        <w:t>Avv. Matera Corrado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  <w:tab w:val="left" w:pos="63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n. 118 del 23/06/2011, come modificato dal D.lgs. n. 126 del 10/08/2014, “nuovo ordinamento finanziario e contabile delle regioni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  <w:tab w:val="left" w:pos="63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legislativo del 15 dicembre 1997, n. 446 “Istituzione dell’imposta regionale sulle attività produttive, revisione degli scaglioni, delle aliquote e delle detrazioni dell’Irpef e istituzione di una addizionale regionale a tale imposta, nonché riordino della disciplina dei tributi locali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" w:leader="none"/>
          <w:tab w:val="left" w:pos="636" w:leader="none"/>
        </w:tabs>
        <w:spacing w:lineRule="atLeast" w:line="100"/>
        <w:ind w:left="170" w:hanging="17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rt. 50 TUIR “Redditi assimilati a quelli di lavoro dipendente”, lettera g) “ le indennità di cui all’articolo 1 della legge 31 ottobre 1965, n. 1261, e all’art. 1 della legge 13 agosto 1979 n. 384, percepite dai membri del Parlamento nazionale e del Parlamento europeo e le indennità, comunque denominate, percepite per le cariche elettive e per le funzioni di cui agli articoli 114 e 135 della Costituzione e alla legge 27 dicembre 1985 n. 816 nonché i conseguenti assegni vitalizi percepiti in dipendenza dalla cessazione delle suddette cariche elettive e funzioni e l’assegno del Presidente della Repubblica”;</w:t>
      </w:r>
    </w:p>
    <w:p>
      <w:pPr>
        <w:pStyle w:val="Normal"/>
        <w:ind w:left="170" w:hanging="17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lla stregua dell’istruttoria amministrativa e contabile compiuta dal responsabile del procedimento e delle risultanze e degli atti richiamati nelle premesse, costituenti istruttoria a tutti gli effetti di legge, nonché della dichiarazione di regolarità formale della stessa resa dal dirigente.</w:t>
      </w:r>
    </w:p>
    <w:p>
      <w:pPr>
        <w:pStyle w:val="Normal"/>
        <w:tabs>
          <w:tab w:val="clear" w:pos="708"/>
          <w:tab w:val="left" w:pos="1065" w:leader="none"/>
          <w:tab w:val="center" w:pos="4989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:</w:t>
      </w:r>
    </w:p>
    <w:p>
      <w:pPr>
        <w:pStyle w:val="Normal"/>
        <w:ind w:left="11" w:hanging="2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tutto quanto espresso in premessa e che si intende qui di seguito trascrit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8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impegnare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liquidare</w:t>
      </w:r>
      <w:r>
        <w:rPr>
          <w:rFonts w:cs="Arial" w:ascii="Arial" w:hAnsi="Arial"/>
          <w:sz w:val="22"/>
          <w:szCs w:val="22"/>
        </w:rPr>
        <w:t xml:space="preserve"> la somma di euro </w:t>
      </w:r>
      <w:r>
        <w:rPr>
          <w:rFonts w:cs="Arial" w:ascii="Arial" w:hAnsi="Arial"/>
          <w:b/>
          <w:bCs/>
          <w:sz w:val="22"/>
          <w:szCs w:val="22"/>
        </w:rPr>
        <w:t>115.545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er le competenze dovute agli assessori non consiglieri della Giunta della Regione Campania per il mese di </w:t>
      </w:r>
      <w:r>
        <w:rPr>
          <w:rFonts w:cs="Arial" w:ascii="Arial" w:hAnsi="Arial"/>
          <w:b/>
          <w:bCs/>
          <w:sz w:val="22"/>
          <w:szCs w:val="22"/>
        </w:rPr>
        <w:t>agosto 2017</w:t>
      </w:r>
      <w:r>
        <w:rPr>
          <w:rFonts w:cs="Arial" w:ascii="Arial" w:hAnsi="Arial"/>
          <w:sz w:val="22"/>
          <w:szCs w:val="22"/>
        </w:rPr>
        <w:t xml:space="preserve">, a valere sul capitolo 16 del bilancio gestionale 2017, </w:t>
      </w:r>
      <w:r>
        <w:rPr>
          <w:rFonts w:eastAsia="Arial" w:cs="Arial" w:ascii="Arial" w:hAnsi="Arial"/>
          <w:sz w:val="22"/>
          <w:szCs w:val="22"/>
        </w:rPr>
        <w:t>la cui classificazione è identificata secondo i seguenti riferim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711"/>
        <w:gridCol w:w="853"/>
        <w:gridCol w:w="595"/>
        <w:gridCol w:w="867"/>
        <w:gridCol w:w="1681"/>
        <w:gridCol w:w="801"/>
        <w:gridCol w:w="595"/>
        <w:gridCol w:w="1472"/>
        <w:gridCol w:w="595"/>
        <w:gridCol w:w="667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-3" w:right="-3" w:firstLine="9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.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-5" w:right="6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SS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3" w:right="-7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.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-5" w:right="16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IT 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-5" w:right="-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RO AGGR.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-5" w:right="4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 LIVELLO PIANO DEI CONTI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FOG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. UE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dice Gestionale SIOPE 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10" w:right="-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or.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. Sanità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01.001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01.001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170" w:hanging="17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incaricare </w:t>
      </w:r>
      <w:r>
        <w:rPr>
          <w:rFonts w:cs="Arial" w:ascii="Arial" w:hAnsi="Arial"/>
          <w:sz w:val="22"/>
          <w:szCs w:val="22"/>
        </w:rPr>
        <w:t>la Direzione Generale per le Risorse Finanziar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 conseguente </w:t>
      </w:r>
      <w:r>
        <w:rPr>
          <w:rFonts w:cs="Arial" w:ascii="Arial" w:hAnsi="Arial"/>
          <w:b/>
          <w:bCs/>
          <w:sz w:val="22"/>
          <w:szCs w:val="22"/>
        </w:rPr>
        <w:t>pagamento</w:t>
      </w:r>
      <w:r>
        <w:rPr>
          <w:rFonts w:cs="Arial" w:ascii="Arial" w:hAnsi="Arial"/>
          <w:sz w:val="22"/>
          <w:szCs w:val="22"/>
        </w:rPr>
        <w:t xml:space="preserve"> delle indennità spettanti ai componenti della Giunta Regionale non consiglieri secondo gli importi e le modalità specificate nell’unito prospetto contabile (Allegato A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170" w:hanging="17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i impegnare </w:t>
      </w:r>
      <w:r>
        <w:rPr>
          <w:rFonts w:eastAsia="Arial" w:cs="Arial" w:ascii="Arial" w:hAnsi="Arial"/>
          <w:sz w:val="22"/>
          <w:szCs w:val="22"/>
        </w:rPr>
        <w:t xml:space="preserve">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liquidare </w:t>
      </w:r>
      <w:r>
        <w:rPr>
          <w:rFonts w:eastAsia="Arial" w:cs="Arial" w:ascii="Arial" w:hAnsi="Arial"/>
          <w:sz w:val="22"/>
          <w:szCs w:val="22"/>
        </w:rPr>
        <w:t xml:space="preserve">la somma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euro </w:t>
      </w:r>
      <w:r>
        <w:rPr>
          <w:rFonts w:cs="Arial" w:ascii="Arial" w:hAnsi="Arial"/>
          <w:b/>
          <w:bCs/>
          <w:sz w:val="22"/>
          <w:szCs w:val="22"/>
        </w:rPr>
        <w:t xml:space="preserve">9.821,33 </w:t>
      </w:r>
      <w:r>
        <w:rPr>
          <w:rFonts w:eastAsia="Arial" w:cs="Arial" w:ascii="Arial" w:hAnsi="Arial"/>
          <w:sz w:val="22"/>
          <w:szCs w:val="22"/>
        </w:rPr>
        <w:t>per la quota IRAP a carico dell'Ente, a valere sul capitolo 39 del bilancio gestionale 2017, la cui classificazione è identificata secondo i seguenti riferimenti:</w:t>
      </w:r>
    </w:p>
    <w:p>
      <w:pPr>
        <w:pStyle w:val="Normal"/>
        <w:tabs>
          <w:tab w:val="clear" w:pos="708"/>
          <w:tab w:val="left" w:pos="720" w:leader="none"/>
        </w:tabs>
        <w:ind w:left="170" w:hanging="170"/>
        <w:jc w:val="both"/>
        <w:rPr/>
      </w:pPr>
      <w:r>
        <w:rPr/>
      </w:r>
    </w:p>
    <w:tbl>
      <w:tblPr>
        <w:tblW w:w="985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0"/>
        <w:gridCol w:w="763"/>
        <w:gridCol w:w="543"/>
        <w:gridCol w:w="1009"/>
        <w:gridCol w:w="1668"/>
        <w:gridCol w:w="892"/>
        <w:gridCol w:w="776"/>
        <w:gridCol w:w="1686"/>
        <w:gridCol w:w="567"/>
        <w:gridCol w:w="709"/>
      </w:tblGrid>
      <w:tr>
        <w:trPr>
          <w:trHeight w:val="81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IT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CR.</w:t>
            </w:r>
          </w:p>
          <w:p>
            <w:pPr>
              <w:pStyle w:val="Contenutotabella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GREGA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 LIV. PIANO DEI CONT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FO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 U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Gestionale SIO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.</w:t>
            </w:r>
          </w:p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ità</w:t>
            </w:r>
          </w:p>
        </w:tc>
      </w:tr>
      <w:tr>
        <w:trPr>
          <w:trHeight w:val="3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2.01.01.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2.01.01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170" w:hanging="17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170" w:hanging="17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trattenere e a versare l’IRPEF, le addizionali regionali, le addizionali comunali e l’IRAP per gli importi indicati nell’unito prospetto contabile (Allegato A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70" w:hanging="17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di stabilire, </w:t>
      </w: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ai fini dell’applicazione del principio di competenza economica (giusta nota prot. n. 101701/2016 emessa dalla D.G. per le Risorse Finanziarie), che le operazioni contabili di cui ai punti precedenti presentano la seguente competenza economica: 01/01/2017 - 31/12/2017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6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i attestare</w:t>
      </w:r>
      <w:r>
        <w:rPr>
          <w:rFonts w:cs="Arial" w:ascii="Arial" w:hAnsi="Arial"/>
          <w:iCs/>
          <w:sz w:val="22"/>
          <w:szCs w:val="22"/>
        </w:rPr>
        <w:t xml:space="preserve"> che la spesa è esigibile e liquidabile nell'esercizio 2017 e che l'obbligazione non è sospesa da termine o condizione in quanto trattasi dei pagamenti delle indennità degli assessori regionali non consiglieri previsti </w:t>
      </w:r>
      <w:r>
        <w:rPr>
          <w:rStyle w:val="Emphasis"/>
          <w:rFonts w:cs="Arial" w:ascii="Arial" w:hAnsi="Arial"/>
          <w:sz w:val="22"/>
          <w:szCs w:val="22"/>
        </w:rPr>
        <w:t>ex</w:t>
      </w:r>
      <w:r>
        <w:rPr>
          <w:rFonts w:cs="Arial" w:ascii="Arial" w:hAnsi="Arial"/>
          <w:iCs/>
          <w:sz w:val="22"/>
          <w:szCs w:val="22"/>
        </w:rPr>
        <w:t xml:space="preserve"> lege; </w:t>
      </w:r>
    </w:p>
    <w:p>
      <w:pPr>
        <w:pStyle w:val="Normal"/>
        <w:numPr>
          <w:ilvl w:val="0"/>
          <w:numId w:val="6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 dare atto </w:t>
      </w:r>
      <w:r>
        <w:rPr>
          <w:rFonts w:cs="Arial" w:ascii="Arial" w:hAnsi="Arial"/>
          <w:iCs/>
          <w:sz w:val="22"/>
          <w:szCs w:val="22"/>
        </w:rPr>
        <w:t>che trattasi di spesa non soggetta alla pubblicazione prevista dagli artt. 26 e 27 del Decreto Legislativo n. 33 del 14 marzo 2013;</w:t>
      </w:r>
    </w:p>
    <w:p>
      <w:pPr>
        <w:pStyle w:val="TextBodyIndent"/>
        <w:numPr>
          <w:ilvl w:val="0"/>
          <w:numId w:val="6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i inviare</w:t>
      </w:r>
      <w:r>
        <w:rPr>
          <w:rFonts w:cs="Arial" w:ascii="Arial" w:hAnsi="Arial"/>
          <w:iCs/>
          <w:sz w:val="22"/>
          <w:szCs w:val="22"/>
        </w:rPr>
        <w:t xml:space="preserve"> il presente provvedimento alla Direzione Generale per le Risorse Finanziarie per i provvedimenti consequenziali di competenza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oli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Il Dirigente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tt.ssa Annalisa De Simo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" cy="742950"/>
                <wp:effectExtent l="0" t="0" r="0" b="0"/>
                <wp:docPr id="6" name="Group 8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43040"/>
                          <a:chOff x="0" y="0"/>
                          <a:chExt cx="57168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4304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421200"/>
                              <a:gd name="textAreaBottom" fmla="*/ 42156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571500" h="743204">
                                <a:moveTo>
                                  <a:pt x="0" y="0"/>
                                </a:moveTo>
                                <a:lnTo>
                                  <a:pt x="571500" y="0"/>
                                </a:lnTo>
                                <a:lnTo>
                                  <a:pt x="571500" y="743204"/>
                                </a:lnTo>
                                <a:lnTo>
                                  <a:pt x="0" y="7432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08" style="position:absolute;margin-left:0pt;margin-top:0pt;width:45pt;height:58.5pt" coordorigin="0,0" coordsize="900,1170">
                <v:shape id="shape_0" ID="Shape 10" coordsize="571500,743204" path="m0,0l571500,0l571500,743204l0,743204l0,0xe" stroked="t" o:allowincell="f" style="position:absolute;left:0;top:0;width:899;height:11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0;top:0;width:899;height:11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82"/>
        <w:ind w:left="26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Giunta Regionale della Campania</w:t>
      </w:r>
    </w:p>
    <w:p>
      <w:pPr>
        <w:pStyle w:val="Normal"/>
        <w:spacing w:before="0" w:after="343"/>
        <w:ind w:left="26" w:right="178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Decreto</w:t>
      </w:r>
    </w:p>
    <w:p>
      <w:pPr>
        <w:pStyle w:val="Normal"/>
        <w:spacing w:before="0" w:after="57"/>
        <w:ind w:left="1509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Dipartimento: 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418"/>
        <w:ind w:left="21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Dirigente Adempimenti Amministrativi e Contabili</w:t>
      </w:r>
    </w:p>
    <w:tbl>
      <w:tblPr>
        <w:tblW w:w="10170" w:type="dxa"/>
        <w:jc w:val="left"/>
        <w:tblInd w:w="197" w:type="dxa"/>
        <w:tblLayout w:type="fixed"/>
        <w:tblCellMar>
          <w:top w:w="0" w:type="dxa"/>
          <w:left w:w="11" w:type="dxa"/>
          <w:bottom w:w="0" w:type="dxa"/>
          <w:right w:w="115" w:type="dxa"/>
        </w:tblCellMar>
      </w:tblPr>
      <w:tblGrid>
        <w:gridCol w:w="2160"/>
        <w:gridCol w:w="2160"/>
        <w:gridCol w:w="1800"/>
        <w:gridCol w:w="1980"/>
        <w:gridCol w:w="2070"/>
      </w:tblGrid>
      <w:tr>
        <w:trPr>
          <w:trHeight w:val="36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N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e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part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rezione G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Unità O.D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41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3/08/20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9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</w:tr>
    </w:tbl>
    <w:p>
      <w:pPr>
        <w:pStyle w:val="Normal"/>
        <w:spacing w:lineRule="auto" w:line="264" w:before="0" w:after="312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cumento Primario Decreto</w:t>
      </w:r>
    </w:p>
    <w:p>
      <w:pPr>
        <w:pStyle w:val="Normal"/>
        <w:spacing w:lineRule="auto" w:line="516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1 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footerReference w:type="default" r:id="rId4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suff w:val="space"/>
      <w:lvlText w:val="−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suff w:val="space"/>
      <w:lvlText w:val="−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suff w:val="space"/>
      <w:lvlText w:val="−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suff w:val="space"/>
      <w:lvlText w:val="−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suff w:val="space"/>
      <w:lvlText w:val="−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suff w:val="space"/>
      <w:lvlText w:val="−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suff w:val="space"/>
      <w:lvlText w:val="−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suff w:val="space"/>
      <w:lvlText w:val="−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2">
    <w:name w:val="WW8Num1z2"/>
    <w:qFormat/>
    <w:rPr>
      <w:rFonts w:ascii="Symbol" w:hAnsi="Symbol" w:cs="Times New Roman"/>
    </w:rPr>
  </w:style>
  <w:style w:type="character" w:styleId="WW8Num2z2">
    <w:name w:val="WW8Num2z2"/>
    <w:qFormat/>
    <w:rPr>
      <w:rFonts w:ascii="Symbol" w:hAnsi="Symbol" w:cs="Times New Roman"/>
    </w:rPr>
  </w:style>
  <w:style w:type="character" w:styleId="WW8Num3z1">
    <w:name w:val="WW8Num3z1"/>
    <w:qFormat/>
    <w:rPr>
      <w:rFonts w:ascii="Tahoma" w:hAnsi="Tahoma" w:cs="Times New Roman"/>
    </w:rPr>
  </w:style>
  <w:style w:type="character" w:styleId="WW8Num6z2">
    <w:name w:val="WW8Num6z2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7:08:00Z</dcterms:created>
  <dc:creator>Administrator</dc:creator>
  <dc:description/>
  <cp:keywords/>
  <dc:language>en-US</dc:language>
  <cp:lastModifiedBy>PLACIDO IOVINO</cp:lastModifiedBy>
  <cp:lastPrinted>2004-02-02T19:35:00Z</cp:lastPrinted>
  <dcterms:modified xsi:type="dcterms:W3CDTF">2018-10-17T09:48:00Z</dcterms:modified>
  <cp:revision>10</cp:revision>
  <dc:subject/>
  <dc:title>Deliberazione N</dc:title>
</cp:coreProperties>
</file>