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vanish/>
          <w:sz w:val="22"/>
          <w:szCs w:val="22"/>
        </w:rPr>
      </w:pPr>
      <w:r>
        <w:rPr>
          <w:rFonts w:cs="Arial" w:ascii="Arial" w:hAnsi="Arial"/>
          <w:b/>
          <w:bCs/>
          <w:vanish/>
          <w:sz w:val="22"/>
          <w:szCs w:val="22"/>
        </w:rPr>
      </w:r>
    </w:p>
    <w:tbl>
      <w:tblPr>
        <w:tblW w:w="1382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</w:tblGrid>
      <w:tr>
        <w:trPr/>
        <w:tc>
          <w:tcPr>
            <w:tcW w:w="1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ME E CODICE STRUTTURA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ruttura di Missione per lo Smaltimento dei RSB 70.05.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ttuazione PIANO STRAORDINARIO DI INTERVENTI EX ART. 2, COMMA 1, del D.L. 185/2015, convertito con L. n. 9/2016, approvato con DGR n. 828 del 23/12/2015 integrato con D.G.R. n 418 del 27/07/2016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disposizione degli atti tecnico amministrativi propedeutici -smaltimento  RSB  -bonifica per la restituzione alle destinazioni d`uso previste dagli strumenti urbanistici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shd w:fill="FFFFFF" w:val="clear"/>
              </w:rPr>
              <w:t>UOD 02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“Attività tecniche connesse alla rimozione delle eco balle e bonifica dei siti liberati”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i telefonici 0817965972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osta elettronica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mario.bruno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EC: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sm7005.uod02@pec.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ch. Mario Bruno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i telefonici 0817965972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osta elettronica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mario.bruno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EC: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sm7005.uod02@pec.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sponsabile Generale Struttura di Missione per lo smaltimento dei RSB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e Lucia Pagnozz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i telefonici 081.7965976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osta elettronica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lucia.pagnozzi@regione.campania</w:t>
              </w:r>
            </w:hyperlink>
            <w:r>
              <w:rPr>
                <w:rStyle w:val="InternetLink"/>
              </w:rPr>
              <w:t>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struttura.ecomissione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struttura.ecomissione@pec.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.Lgs 50/2016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GR n. 828 del 23/12/2015 - D.G.R. n 418 del 27/07/2016 D.G.R. n. 153 del 21/03/2017 ss.mm.ii. 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OD 02 “Attività tecniche connesse alla rimozione delle eco balle e bonifica dei siti liberati”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apiti telefonici 0817965972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sta elettronica </w:t>
            </w:r>
            <w:hyperlink r:id="rId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mario.bruno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EC: </w:t>
            </w:r>
            <w:hyperlink r:id="rId10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sm7005.uod02@pec.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Via Mail – Via telefono - Posta ordinaria –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Struttura di Missione per lo Smaltimento dei R.S.B. - U.O.D. 02 - Via S.Lucia, 81- Napoli 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icorso in opposizion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icorso al TAR 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disponibile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esponsabile Generale Struttura di Missione per lo smaltimento dei RSB - Via Santa Lucia 81 - 80132 Napoli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me Lucia Pagnozzi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capiti telefonici 081.7965976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sta elettronica </w:t>
            </w:r>
            <w:hyperlink r:id="rId1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lucia.pagnozzi@regione.campania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1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struttura.ecomissione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1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struttura.ecomissione@pec.regione.campania.it</w:t>
              </w:r>
            </w:hyperlink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Standard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14"/>
      <w:footerReference w:type="default" r:id="rId15"/>
      <w:type w:val="nextPage"/>
      <w:pgSz w:orient="landscape" w:w="16838" w:h="11906"/>
      <w:pgMar w:left="1134" w:right="1134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  <w:t>UOD 70.05.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ambria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;Cambria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;Cambria"/>
      <w:kern w:val="2"/>
      <w:sz w:val="24"/>
      <w:szCs w:val="21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ambria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ambria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ambri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o.bruno@regione.campania.it" TargetMode="External"/><Relationship Id="rId3" Type="http://schemas.openxmlformats.org/officeDocument/2006/relationships/hyperlink" Target="mailto:sm7005.uod02@pec.regione.campania.it" TargetMode="External"/><Relationship Id="rId4" Type="http://schemas.openxmlformats.org/officeDocument/2006/relationships/hyperlink" Target="mailto:mario.bruno@regione.campania.it" TargetMode="External"/><Relationship Id="rId5" Type="http://schemas.openxmlformats.org/officeDocument/2006/relationships/hyperlink" Target="mailto:sm7005.uod02@pec.regione.campania.it" TargetMode="External"/><Relationship Id="rId6" Type="http://schemas.openxmlformats.org/officeDocument/2006/relationships/hyperlink" Target="mailto:lucia.pagnozzi@regione.campania" TargetMode="External"/><Relationship Id="rId7" Type="http://schemas.openxmlformats.org/officeDocument/2006/relationships/hyperlink" Target="mailto:struttura.ecomissione@regione.campania.it" TargetMode="External"/><Relationship Id="rId8" Type="http://schemas.openxmlformats.org/officeDocument/2006/relationships/hyperlink" Target="mailto:struttura.ecomissione@pec.regione.campania.it" TargetMode="External"/><Relationship Id="rId9" Type="http://schemas.openxmlformats.org/officeDocument/2006/relationships/hyperlink" Target="mailto:mario.bruno@regione.campania.it" TargetMode="External"/><Relationship Id="rId10" Type="http://schemas.openxmlformats.org/officeDocument/2006/relationships/hyperlink" Target="mailto:sm7005.uod02@pec.regione.campania.it" TargetMode="External"/><Relationship Id="rId11" Type="http://schemas.openxmlformats.org/officeDocument/2006/relationships/hyperlink" Target="mailto:lucia.pagnozzi@regione.campania" TargetMode="External"/><Relationship Id="rId12" Type="http://schemas.openxmlformats.org/officeDocument/2006/relationships/hyperlink" Target="mailto:struttura.ecomissione@regione.campania.it" TargetMode="External"/><Relationship Id="rId13" Type="http://schemas.openxmlformats.org/officeDocument/2006/relationships/hyperlink" Target="mailto:struttura.ecomissione@pec.regione.campania.it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08:59:00Z</dcterms:created>
  <dc:creator>Federica Pasquino</dc:creator>
  <dc:description/>
  <cp:keywords/>
  <dc:language>en-US</dc:language>
  <cp:lastModifiedBy>EMANUELA DE ROSA</cp:lastModifiedBy>
  <dcterms:modified xsi:type="dcterms:W3CDTF">2023-07-04T09:29:00Z</dcterms:modified>
  <cp:revision>14</cp:revision>
  <dc:subject/>
  <dc:title>NOME E CODICE STRUTTURA</dc:title>
</cp:coreProperties>
</file>