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vanish/>
          <w:sz w:val="22"/>
          <w:szCs w:val="22"/>
        </w:rPr>
      </w:pPr>
      <w:r>
        <w:rPr>
          <w:rFonts w:cs="Arial" w:ascii="Arial" w:hAnsi="Arial"/>
          <w:b/>
          <w:bCs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uttura di Missione per lo Smaltimento dei RSB 70.05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atLeast" w:line="330" w:before="150" w:after="150"/>
              <w:jc w:val="both"/>
              <w:textAlignment w:val="auto"/>
              <w:rPr>
                <w:rFonts w:ascii="Lato;Segoe UI" w:hAnsi="Lato;Segoe UI" w:eastAsia="Times New Roman" w:cs="Times New Roman"/>
                <w:color w:val="5E5E5E"/>
                <w:kern w:val="0"/>
                <w:lang w:eastAsia="it-IT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izzazione al subappalto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330" w:before="150" w:after="150"/>
              <w:jc w:val="both"/>
              <w:textAlignment w:val="auto"/>
              <w:rPr>
                <w:rFonts w:ascii="Lato;Segoe UI" w:hAnsi="Lato;Segoe UI" w:eastAsia="Times New Roman" w:cs="Times New Roman"/>
                <w:color w:val="5E5E5E"/>
                <w:kern w:val="0"/>
                <w:lang w:eastAsia="it-IT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Attuazione delle procedure tecniche e amministrative necessarie alla realizzazione degli interventi: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5E5E5E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5E5E5E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ruttoria atti propedeutici al rilascio del decreto di autorizzazione al subappalto del servizio di trasporto per la rimozione dei RSB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U.O.D. 70.05.01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"Affari generali - Supporto giuridico-amministrativo – Monitoraggio procedimenti autorizzativi relativi agli impianti da realizzarsi dalla Struttura, di competenza altre Direzioni Generali"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5973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ucia.pagnozzi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Lucia Pagnoz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5973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ucia.pagnozzi@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.O.D. 70.05.01 "Affari generali - Supporto giuridico-amministrativo – Monitoraggio procedimenti autorizzativi relativi agli impianti da realizzarsi dalla Struttura, di competenza altre Direzioni Generali"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597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ucia.pagnozzi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rt. 105 D.Lgs. 50/2016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) iscrizione Albo gestori ambientali;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 contratto subapplto;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) autodichiarazione ex art. 38 D.Lgs 163/2006 e/o art. 80 D.Lgs- 50/2016;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) elenco automezzi;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) elenco personale;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) Iscrizione White list;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) estremi conto corrente dedica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.O.D. 70.05.01 "Affari generali - Supporto giuridico-amministrativo – Monitoraggio procedimenti autorizzativi relativi agli impianti da realizzarsi dalla Struttura, di competenza altre Direzioni Generali" – Via Santa Lucia 8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597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ucia.pagnozzi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Mail – Via telefono - Posta ordinaria: Struttura di Missione per lo Smaltimento dei RSB - UOD 01 - Via Santa Lucia n. 81 - 80143 Napo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giorn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gerarchic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corso al TAR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disponi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ponsabile Generale Struttura di Missione per lo smaltimento dei RSB - Via Santa Lucia 81 - 80132 Napoli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e Lucia Pagnozzi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081.7965976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lucia.pagnozzi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at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  <w:t>UOD 70.05.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Cambria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a.pagnozzi@regione.campania.it" TargetMode="External"/><Relationship Id="rId3" Type="http://schemas.openxmlformats.org/officeDocument/2006/relationships/hyperlink" Target="mailto:lucia.pagnozzi@regione.campania.it" TargetMode="External"/><Relationship Id="rId4" Type="http://schemas.openxmlformats.org/officeDocument/2006/relationships/hyperlink" Target="mailto:lucia.pagnozzi@regione.campania.it" TargetMode="External"/><Relationship Id="rId5" Type="http://schemas.openxmlformats.org/officeDocument/2006/relationships/hyperlink" Target="mailto:lucia.pagnozzi@regione.campania.it" TargetMode="External"/><Relationship Id="rId6" Type="http://schemas.openxmlformats.org/officeDocument/2006/relationships/hyperlink" Target="mailto:lucia.pagnozzi@regione.campania.i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58:00Z</dcterms:created>
  <dc:creator>Federica Pasquino</dc:creator>
  <dc:description/>
  <cp:keywords/>
  <dc:language>en-US</dc:language>
  <cp:lastModifiedBy>EMANUELA DE ROSA</cp:lastModifiedBy>
  <dcterms:modified xsi:type="dcterms:W3CDTF">2023-07-04T09:28:00Z</dcterms:modified>
  <cp:revision>8</cp:revision>
  <dc:subject/>
  <dc:title>NOME E CODICE STRUTTURA</dc:title>
</cp:coreProperties>
</file>