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1382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558"/>
        <w:gridCol w:w="6558"/>
      </w:tblGrid>
      <w:tr>
        <w:trPr/>
        <w:tc>
          <w:tcPr>
            <w:tcW w:w="13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OME E CODICE STRUTTURA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truttura di Missione per lo Smaltimento dei RSB 70.05.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OMINAZION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2, comma 2, lettera e) L.R. n. 11/2015;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vvedimento approvazione atti propedeutici all`indizione di gara ad evidenza pubblica da parte della Stazione appaltante della Regione Campania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quidazioni  Stati di Avanzamento del Servizi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ZIONE DEL PROCED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disposizione degli atti propedeutici all`indizione delle procedure di gara (Capitolato Speciale d`appalto, criteri di aggiudicazione offerta, contratto d`appalto lavori e/o servizi). Acquisizione parere dell`Avvocatura sullo schema di contratto. Decreto di approvazione atti su indicati e contestuale incarico all`"Ufficio Speciale - Centrale Acquisti, Procedure di finanziamento di progetti relativi ad infrastrutture, progettazione" a svolgere le gare dall`indizione all`aggiudicazione definitiva.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struttoria atti trasmessi dall`Impresa aggiudicataria, dai D.E.C. e dal R.U.P. propedeutici al provvedimento di liquidazione degli Stati di Avanzamento del Servizio.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shd w:fill="FFFFFF" w:val="clear"/>
              </w:rPr>
              <w:t>U.O.D. 02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 “Attività tecniche connesse alla rimozione delle eco balle e bonifica dei siti liberati”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Recapiti telefonici 081.7965972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Posta elettronica </w:t>
            </w: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mario.bruno@regione.campania.it</w:t>
              </w:r>
            </w:hyperlink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sm7005.uod02@pec.regione.campania.it</w:t>
              </w:r>
            </w:hyperlink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2, comma 2, lettera e) e art. 12, comma 4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ch. Mario Bruno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Recapiti telefonici 081.7965972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Posta elettronica </w:t>
            </w:r>
            <w:hyperlink r:id="rId4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mario.bruno@regione.campania.it</w:t>
              </w:r>
            </w:hyperlink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hyperlink r:id="rId5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sm7005.uod02@pec.regione.campania.it</w:t>
              </w:r>
            </w:hyperlink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Responsabile Generale Struttura di Missione per lo smaltimento dei RSB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Nome Lucia Pagnozzi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Recapiti telefonici 081.7965976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Posta elettronica </w:t>
            </w:r>
            <w:hyperlink r:id="rId6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lucia.pagnozzi@regione.campania</w:t>
              </w:r>
            </w:hyperlink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STAT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D.Lgs. 50/2016 e s.m.i. -</w:t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ORMATIVA REGIONALE APPLICABILE</w:t>
            </w:r>
          </w:p>
          <w:p>
            <w:pPr>
              <w:pStyle w:val="TableContents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DGR Campania 38/2016</w:t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</w:t>
            </w:r>
            <w:r>
              <w:rPr>
                <w:rFonts w:cs="Arial" w:ascii="Arial" w:hAnsi="Arial"/>
                <w:sz w:val="22"/>
                <w:szCs w:val="22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12, commi 1 e 2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12, commi 2 e 4,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.O.D. 02 “Attività tecniche connesse alla rimozione delle eco balle e bonifica dei siti liberati” Via S.Lucia 81 - Napoli tel. 081 7965972 Posta elettronica: </w:t>
            </w:r>
            <w:hyperlink r:id="rId7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mario.bruno@regione.campania.it</w:t>
              </w:r>
            </w:hyperlink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ec: </w:t>
            </w:r>
            <w:hyperlink r:id="rId8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sm7005.uod02@pec.regione.campania.it</w:t>
              </w:r>
            </w:hyperlink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e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Via Mail – Via telefono - Posta ordinaria: Struttura di Missione per lo Smaltimento dei R.S.B. - U.O.D. 02 - Via S.Lucia, 81- Napoli 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/>
            </w:pPr>
            <w:r>
              <w:rPr>
                <w:rFonts w:cs="Arial" w:ascii="Arial" w:hAnsi="Arial"/>
                <w:sz w:val="22"/>
                <w:szCs w:val="22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/>
            </w:pPr>
            <w:r>
              <w:rPr>
                <w:rFonts w:cs="Arial" w:ascii="Arial" w:hAnsi="Arial"/>
                <w:sz w:val="22"/>
                <w:szCs w:val="22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OPERATIVITÀ DEL SILENZIO ASSENSO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h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corso in opposizion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corso al TAR o ricorso straordinario al Capo dello Stato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i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n disponibile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OMINATIVO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m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Art. 12, comma 4,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Standard"/>
        <w:jc w:val="center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footerReference w:type="default" r:id="rId9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4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  <w:t>UOD 70 05 0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ambria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IntestazioneCarattere">
    <w:name w:val="Intestazione Carattere"/>
    <w:qFormat/>
    <w:rPr>
      <w:rFonts w:eastAsia="SimSun;宋体" w:cs="Mangal;Cambria"/>
      <w:kern w:val="2"/>
      <w:sz w:val="24"/>
      <w:szCs w:val="21"/>
      <w:lang w:bidi="hi-IN"/>
    </w:rPr>
  </w:style>
  <w:style w:type="character" w:styleId="PidipaginaCarattere">
    <w:name w:val="Piè di pagina Carattere"/>
    <w:qFormat/>
    <w:rPr>
      <w:rFonts w:eastAsia="SimSun;宋体" w:cs="Mangal;Cambria"/>
      <w:kern w:val="2"/>
      <w:sz w:val="24"/>
      <w:szCs w:val="21"/>
      <w:lang w:bidi="hi-I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;Cambria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ambria"/>
      <w:color w:val="auto"/>
      <w:kern w:val="2"/>
      <w:sz w:val="24"/>
      <w:szCs w:val="24"/>
      <w:lang w:val="it-IT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ambria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io.bruno@regione.campania.it" TargetMode="External"/><Relationship Id="rId3" Type="http://schemas.openxmlformats.org/officeDocument/2006/relationships/hyperlink" Target="mailto:sm7005.uod02@pec.regione.campania.it" TargetMode="External"/><Relationship Id="rId4" Type="http://schemas.openxmlformats.org/officeDocument/2006/relationships/hyperlink" Target="mailto:mario.bruno@regione.campania.it" TargetMode="External"/><Relationship Id="rId5" Type="http://schemas.openxmlformats.org/officeDocument/2006/relationships/hyperlink" Target="mailto:sm7005.uod02@pec.regione.campania.it" TargetMode="External"/><Relationship Id="rId6" Type="http://schemas.openxmlformats.org/officeDocument/2006/relationships/hyperlink" Target="mailto:lucia.pagnozzi@regione.campania" TargetMode="External"/><Relationship Id="rId7" Type="http://schemas.openxmlformats.org/officeDocument/2006/relationships/hyperlink" Target="mailto:mario.bruno@regione.campania.it" TargetMode="External"/><Relationship Id="rId8" Type="http://schemas.openxmlformats.org/officeDocument/2006/relationships/hyperlink" Target="mailto:sm7005.uod02@pec.regione.campania.it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4T08:58:00Z</dcterms:created>
  <dc:creator>Federica Pasquino</dc:creator>
  <dc:description/>
  <cp:keywords/>
  <dc:language>en-US</dc:language>
  <cp:lastModifiedBy>EMANUELA DE ROSA</cp:lastModifiedBy>
  <dcterms:modified xsi:type="dcterms:W3CDTF">2023-07-04T09:29:00Z</dcterms:modified>
  <cp:revision>9</cp:revision>
  <dc:subject/>
  <dc:title>NOME E CODICE STRUTTURA</dc:title>
</cp:coreProperties>
</file>