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 E CODICE STRUTTUR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ruttura di Missione per lo Smaltimento dei RSB 70.05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vedimento approvazione atti propedeutici all`indizione di gara ad evidenza pubblica da parte della Stazione appaltante della Regione Campania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quidazioni  Stati di Avanzamento del Servizi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isposizione degli atti propedeutici all`indizione delle procedure di gara (Capitolato Speciale d`appalto, criteri di aggiudicazione offerta, contratto d`appalto lavori e/o servizi). Acquisizione parere dell`Avvocatura sullo schema di contratto. Decreto di approvazione atti su indicati e contestuale incarico all`"Ufficio Speciale - Centrale Acquisti, Procedure di finanziamento di progetti relativi ad infrastrutture, progettazione" a svolgere le gare dall`indizione all`aggiudicazione definitiva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ruttoria atti trasmessi dall`Impresa aggiudicataria, dai D.E.C. e dal R.U.P. propedeutici al provvedimento di liquidazione degli Stati di Avanzamento del Servizio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U.O.D. 02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“Attività tecniche connesse alla rimozione delle eco balle e bonifica dei siti liberati”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.796597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mario.brun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m7005.uod02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sponsabile Generale Struttura di Missione per lo smaltimento dei RSB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e Lucia Pagnozz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.7965976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lucia.pagnozzi@regione.campania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.Lgs. 36/2023 –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D.Lgs 152/2006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L.241/90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L. 136/2010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D.Lgs 159/2011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GR Campania 38/2016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.O.D. 02 “Attività tecniche connesse alla rimozione delle eco balle e bonifica dei siti liberati” Via S.Lucia 81 - Napoli tel. 081 7965972 Posta elettronica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ario.brun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c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m7005.uod02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a Mail – Via telefono - Posta ordinaria: Struttura di Missione per lo Smaltimento dei R.S.B. - U.O.D. 02 - Via S.Lucia, 81- Napoli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in opposi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al TAR o ricorso straordinario al Capo dello Sta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disponibil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  <w:t>UOD 70 05 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o.bruno@regione.campania.it" TargetMode="External"/><Relationship Id="rId3" Type="http://schemas.openxmlformats.org/officeDocument/2006/relationships/hyperlink" Target="mailto:sm7005.uod02@pec.regione.campania.it" TargetMode="External"/><Relationship Id="rId4" Type="http://schemas.openxmlformats.org/officeDocument/2006/relationships/hyperlink" Target="mailto:lucia.pagnozzi@regione.campania" TargetMode="External"/><Relationship Id="rId5" Type="http://schemas.openxmlformats.org/officeDocument/2006/relationships/hyperlink" Target="mailto:mario.bruno@regione.campania.it" TargetMode="External"/><Relationship Id="rId6" Type="http://schemas.openxmlformats.org/officeDocument/2006/relationships/hyperlink" Target="mailto:sm7005.uod02@pec.regione.campania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8:58:00Z</dcterms:created>
  <dc:creator>Federica Pasquino</dc:creator>
  <dc:description/>
  <cp:keywords/>
  <dc:language>en-US</dc:language>
  <cp:lastModifiedBy>EMANUELA DE ROSA</cp:lastModifiedBy>
  <dcterms:modified xsi:type="dcterms:W3CDTF">2023-10-10T12:26:00Z</dcterms:modified>
  <cp:revision>10</cp:revision>
  <dc:subject/>
  <dc:title>NOME E CODICE STRUTTURA</dc:title>
</cp:coreProperties>
</file>