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 E CODICE STRUT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ruttura di Missione per lo Smaltimento dei RSB 70.05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uazione PIANO STRAORDINARIO DI INTERVENTI EX ART. 2, COMMA 1, del D.L. 185/2015,convertito con L. n. 9/2016, approvato con DGR n. 828 del 23/12/2015 integrato con D.G.R. n 418 del 27/07/2016 - Realizzazione di due impianti di trattamento dei Rifiuti Stoccati in Balle per il recupero di mater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isposizione degli atti tecnico amministrativi propedeutici alla realizzazione di un impianto di trattamento dei Rifiuti Stoccati in Balle per il recupero di materi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UOD 04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“Attività relative alla realizzazione/adeguamento impiantistica prevista dal Piano Straordinario”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7965976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lucia.pagnozzi@regione.campania.it</w:t>
              </w:r>
            </w:hyperlink>
          </w:p>
          <w:p>
            <w:pPr>
              <w:pStyle w:val="Normal"/>
              <w:suppressLineNumbers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ruttura.ecomissione@pec.regione.campania.it</w:t>
              </w:r>
            </w:hyperlink>
          </w:p>
          <w:p>
            <w:pPr>
              <w:pStyle w:val="Normal"/>
              <w:suppressLineNumbers/>
              <w:jc w:val="center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ssa Lucia Pagnozz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7965976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lucia.pagnozzi@regione.campania.it</w:t>
              </w:r>
            </w:hyperlink>
          </w:p>
          <w:p>
            <w:pPr>
              <w:pStyle w:val="Normal"/>
              <w:suppressLineNumbers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ruttura.ecomissione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sponsabile Generale Struttura di Missione per lo smaltimento dei RSB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e Lucia Pagnozz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.7965976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lucia.pagnozzi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truttura.ecomissione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fr-FR"/>
              </w:rPr>
              <w:t xml:space="preserve">Pec: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  <w:lang w:val="fr-FR"/>
                </w:rPr>
                <w:t>struttura.ecomissione@pec.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fr-F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. n. 9/2016 - D.Lgs 50/2016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R n. 828 del 23/12/2015 - D.G.R. n 418 del 27/07/2016 D.G.R. n. 153 del 21/03/2017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OD 04 “Attività relative alla realizzazione/adeguamento impiantistica prevista dal Piano Straordinario”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apiti telefonici 0817965978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a elettronica: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liliana.monaco@regione.campania.it</w:t>
              </w:r>
            </w:hyperlink>
          </w:p>
          <w:p>
            <w:pPr>
              <w:pStyle w:val="Normal"/>
              <w:suppressLineNumbers/>
              <w:jc w:val="center"/>
              <w:rPr>
                <w:rFonts w:ascii="Arial" w:hAnsi="Arial" w:cs="Arial"/>
                <w:color w:val="0563C1"/>
                <w:kern w:val="2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C: </w:t>
            </w:r>
            <w:hyperlink r:id="rId10">
              <w:r>
                <w:rPr>
                  <w:rStyle w:val="InternetLink"/>
                  <w:rFonts w:cs="Arial" w:ascii="Arial" w:hAnsi="Arial"/>
                  <w:color w:val="0563C1"/>
                  <w:kern w:val="2"/>
                  <w:sz w:val="22"/>
                  <w:szCs w:val="22"/>
                  <w:u w:val="single"/>
                  <w:shd w:fill="FFFFFF" w:val="clear"/>
                </w:rPr>
                <w:t>sm7005.uod04@pec.regione.campania.it</w:t>
              </w:r>
            </w:hyperlink>
          </w:p>
          <w:p>
            <w:pPr>
              <w:pStyle w:val="Normal"/>
              <w:suppressLineNumbers/>
              <w:jc w:val="center"/>
              <w:textAlignment w:val="auto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563C1"/>
                <w:kern w:val="2"/>
                <w:sz w:val="22"/>
                <w:szCs w:val="22"/>
                <w:u w:val="single"/>
                <w:shd w:fill="FFFFFF" w:val="clear"/>
              </w:rPr>
              <w:t>liliana.monaco@pec.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Mail – Via telefono - Posta ordinaria – :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Struttura di Missione per lo Smaltimento dei R.S.B. - U.O.D. 04 - Via S.Lucia, 81- Napoli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icorso in opposizion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icorso al TAR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disponibi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esponsabile Generale Struttura di Missione per lo smaltimento dei RSB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Lucia Pagnozz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apiti telefonici 081.7965976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a elettronica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lucia.pagnozzi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truttura.ecomissione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Pec: </w:t>
            </w: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struttura.ecomissione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14"/>
      <w:footerReference w:type="default" r:id="rId15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  <w:t>UOD 7005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;Cambria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a.pagnozzi@regione.campania.it" TargetMode="External"/><Relationship Id="rId3" Type="http://schemas.openxmlformats.org/officeDocument/2006/relationships/hyperlink" Target="mailto:struttura.ecomissione@pec.regione.campania.it" TargetMode="External"/><Relationship Id="rId4" Type="http://schemas.openxmlformats.org/officeDocument/2006/relationships/hyperlink" Target="mailto:lucia.pagnozzi@regione.campania.it" TargetMode="External"/><Relationship Id="rId5" Type="http://schemas.openxmlformats.org/officeDocument/2006/relationships/hyperlink" Target="mailto:struttura.ecomissione@pec.regione.campania.it" TargetMode="External"/><Relationship Id="rId6" Type="http://schemas.openxmlformats.org/officeDocument/2006/relationships/hyperlink" Target="mailto:lucia.pagnozzi@regione.campania.it" TargetMode="External"/><Relationship Id="rId7" Type="http://schemas.openxmlformats.org/officeDocument/2006/relationships/hyperlink" Target="mailto:struttura.ecomissione@regione.campania.it" TargetMode="External"/><Relationship Id="rId8" Type="http://schemas.openxmlformats.org/officeDocument/2006/relationships/hyperlink" Target="mailto:struttura.ecomissione@pec.regione.campania.it" TargetMode="External"/><Relationship Id="rId9" Type="http://schemas.openxmlformats.org/officeDocument/2006/relationships/hyperlink" Target="mailto:liliana.monaco@regione.campania.it" TargetMode="External"/><Relationship Id="rId10" Type="http://schemas.openxmlformats.org/officeDocument/2006/relationships/hyperlink" Target="mailto:sm7005.uod04@pec.regione.campania.it" TargetMode="External"/><Relationship Id="rId11" Type="http://schemas.openxmlformats.org/officeDocument/2006/relationships/hyperlink" Target="mailto:lucia.pagnozzi@regione.campania.it" TargetMode="External"/><Relationship Id="rId12" Type="http://schemas.openxmlformats.org/officeDocument/2006/relationships/hyperlink" Target="mailto:struttura.ecomissione@regione.campania.it" TargetMode="External"/><Relationship Id="rId13" Type="http://schemas.openxmlformats.org/officeDocument/2006/relationships/hyperlink" Target="mailto:struttura.ecomissione@pec.regione.campania.it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8:58:00Z</dcterms:created>
  <dc:creator>Federica Pasquino</dc:creator>
  <dc:description/>
  <cp:keywords/>
  <dc:language>en-US</dc:language>
  <cp:lastModifiedBy>EMANUELA DE ROSA</cp:lastModifiedBy>
  <dcterms:modified xsi:type="dcterms:W3CDTF">2023-07-04T09:41:00Z</dcterms:modified>
  <cp:revision>6</cp:revision>
  <dc:subject/>
  <dc:title>NOME E CODICE STRUTTURA</dc:title>
</cp:coreProperties>
</file>