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 E CODICE STRUTTUR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ruttura di Missione per lo Smaltimento dei RSB 70.05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venti di realizzazione di impianti di compostaggio della frazione organica da raccolta differenziata sul territorio della Regione Campa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tecniche e amministrative di programmazione e la realizzazione degli impianti di compostaggi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UOD 70.05.03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"Impianti di trattamento della frazione organica proveniente dalla raccolta differenziata"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1.7965977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antonio.defalco2@regione.campania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m7005.uod03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Ing. Antonio De Falco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1.7965977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antonio.defalco2@regione.campania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.it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m7005.uod03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sponsabile Generale Struttura di Missione per lo Smaltimento dei RSB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e Lucia Pagnozz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1.7965976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lucia.pagnozzi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.Lgs 50/2016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G.R. n. 685/2016; D.G.R.n. 494 del 13/09/2016;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egge Regionale. n. 325 del 06/06/2017; DGR n. 123 del 07/03/2017; DGR n. 410 del 28/09/2021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OD 70.05.03 "Impianti di trattamento della frazione organica proveniente dalla raccolta differenziata"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apiti telefonici 081.7965977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a elettronica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antonio.defalco2@regione.campania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m7005.uod03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Mail - Posta ordinaria: Struttura di Missione per lo Smaltimento dei RSB - UOD 01 - Via Santa Lucia n. 81 - 80143 Napo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Orari ufficio: 10:00 - 13:00 / 14:00 - 16:00 Telefono 081.7965976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truttura.ecomissione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all`Autorità Amministrativ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icorso al TAR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disponibil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footerReference w:type="default" r:id="rId10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  <w:t>UOD 70 05 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;Cambria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;Cambria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onio.defalco2@regione.campania" TargetMode="External"/><Relationship Id="rId3" Type="http://schemas.openxmlformats.org/officeDocument/2006/relationships/hyperlink" Target="mailto:sm7005.uod03@pec.regione.campania.it" TargetMode="External"/><Relationship Id="rId4" Type="http://schemas.openxmlformats.org/officeDocument/2006/relationships/hyperlink" Target="mailto:antonio.defalco2@regione.campania" TargetMode="External"/><Relationship Id="rId5" Type="http://schemas.openxmlformats.org/officeDocument/2006/relationships/hyperlink" Target="mailto:sm7005.uod03@pec.regione.campania.it" TargetMode="External"/><Relationship Id="rId6" Type="http://schemas.openxmlformats.org/officeDocument/2006/relationships/hyperlink" Target="mailto:lucia.pagnozzi@regione.campania.it" TargetMode="External"/><Relationship Id="rId7" Type="http://schemas.openxmlformats.org/officeDocument/2006/relationships/hyperlink" Target="mailto:antonio.defalco2@regione.campania" TargetMode="External"/><Relationship Id="rId8" Type="http://schemas.openxmlformats.org/officeDocument/2006/relationships/hyperlink" Target="mailto:sm7005.uod03@pec.regione.campania.it" TargetMode="External"/><Relationship Id="rId9" Type="http://schemas.openxmlformats.org/officeDocument/2006/relationships/hyperlink" Target="mailto:struttura.ecomissione@regione.campania.it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8:57:00Z</dcterms:created>
  <dc:creator>Federica Pasquino</dc:creator>
  <dc:description/>
  <cp:keywords/>
  <dc:language>en-US</dc:language>
  <cp:lastModifiedBy>EMANUELA DE ROSA</cp:lastModifiedBy>
  <dcterms:modified xsi:type="dcterms:W3CDTF">2023-07-04T09:39:00Z</dcterms:modified>
  <cp:revision>9</cp:revision>
  <dc:subject/>
  <dc:title>NOME E CODICE STRUTTURA</dc:title>
</cp:coreProperties>
</file>