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tLeast" w:line="330" w:before="150" w:after="150"/>
              <w:jc w:val="both"/>
              <w:textAlignment w:val="auto"/>
              <w:rPr>
                <w:rFonts w:ascii="Lato" w:hAnsi="Lato" w:eastAsia="Times New Roman" w:cs="Times New Roman"/>
                <w:color w:val="5E5E5E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 al subappalto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tLeast" w:line="330" w:before="150" w:after="150"/>
              <w:jc w:val="both"/>
              <w:textAlignment w:val="auto"/>
              <w:rPr>
                <w:rFonts w:ascii="Lato" w:hAnsi="Lato" w:eastAsia="Times New Roman" w:cs="Times New Roman"/>
                <w:color w:val="5E5E5E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delle procedure tecniche e amministrative necessarie alla realizzazione degli interventi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5E5E5E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5E5E5E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ttoria atti propedeutici al rilascio del decreto di autorizzazione al subappalto del servizio di trasporto per la rimozione dei RSB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.O.D. 70.05.01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Affari generali - Supporto giuridico-amministrativo – Monitoraggio procedimenti autorizzativi relativi agli impianti da realizzarsi dalla Struttura, di competenza altre Direzioni Generali"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70.05.01 "Affari generali - Supporto giuridico-amministrativo – Monitoraggio procedimenti autorizzativi relativi agli impianti da realizzarsi dalla Struttura, di competenza altre Direzioni Generali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.Lgs 36/2023z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.lgs 152/200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iscrizione Albo gestori ambientali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 contratto subapplto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autodichiarazione ex art. 38 D.Lgs 163/2006 e/o art. 80 D.Lgs- 50/2016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) elenco automezzi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elenco personale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Iscrizione White list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estremi conto corrente dedica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70.05.01 "Affari generali - Supporto giuridico-amministrativo – Monitoraggio procedimenti autorizzativi relativi agli impianti da realizzarsi dalla Struttura, di competenza altre Direzioni Generali" – Via Santa Lucia 8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– Via telefono - Posta ordinaria: Struttura di Missione per lo Smaltimento dei RSB - UOD 01 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erarch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Lucia Pagnozzi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081.7965976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ucia.pagnozz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.05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pagnozzi@regione.campania.it" TargetMode="External"/><Relationship Id="rId3" Type="http://schemas.openxmlformats.org/officeDocument/2006/relationships/hyperlink" Target="mailto:lucia.pagnozzi@regione.campania.it" TargetMode="External"/><Relationship Id="rId4" Type="http://schemas.openxmlformats.org/officeDocument/2006/relationships/hyperlink" Target="mailto:lucia.pagnozzi@regione.campania.it" TargetMode="External"/><Relationship Id="rId5" Type="http://schemas.openxmlformats.org/officeDocument/2006/relationships/hyperlink" Target="mailto:lucia.pagnozzi@regione.campani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3-10-10T08:13:00Z</dcterms:modified>
  <cp:revision>8</cp:revision>
  <dc:subject/>
  <dc:title>NOME E CODICE STRUTTURA</dc:title>
</cp:coreProperties>
</file>