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di realizzazione di impianti di compostaggio della frazione organica da raccolta differenziata sul territorio della Regione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tecniche e amministrative di programmazione e la realizzazione degli impianti di compostagg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70.05.03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50/2016, D.Lgs 36/23, D.Lgs. 152/06, L.241/199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685/2016; D.G.R.n. 494 del 13/09/2016;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gge Regionale. n. 325 del 06/06/2017; DGR n. 123 del 07/03/2017; DGR n. 410 del 28/09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70.05.03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- Posta ordinaria: Struttura di Missione per lo Smaltimento dei RSB - UOD 01 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ari ufficio: 10:00 - 13:00 / 14:00 - 16:00 Telefono 081.7965976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l`Autorità Amministra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defalco2@regione.campania" TargetMode="External"/><Relationship Id="rId3" Type="http://schemas.openxmlformats.org/officeDocument/2006/relationships/hyperlink" Target="mailto:sm7005.uod03@pec.regione.campania.it" TargetMode="External"/><Relationship Id="rId4" Type="http://schemas.openxmlformats.org/officeDocument/2006/relationships/hyperlink" Target="mailto:lucia.pagnozzi@regione.campania.it" TargetMode="External"/><Relationship Id="rId5" Type="http://schemas.openxmlformats.org/officeDocument/2006/relationships/hyperlink" Target="mailto:antonio.defalco2@regione.campania" TargetMode="External"/><Relationship Id="rId6" Type="http://schemas.openxmlformats.org/officeDocument/2006/relationships/hyperlink" Target="mailto:sm7005.uod03@pec.regione.campania.it" TargetMode="External"/><Relationship Id="rId7" Type="http://schemas.openxmlformats.org/officeDocument/2006/relationships/hyperlink" Target="mailto:struttura.ecomissione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7:00Z</dcterms:created>
  <dc:creator>Federica Pasquino</dc:creator>
  <dc:description/>
  <cp:keywords/>
  <dc:language>en-US</dc:language>
  <cp:lastModifiedBy>EMANUELA DE ROSA</cp:lastModifiedBy>
  <dcterms:modified xsi:type="dcterms:W3CDTF">2023-10-10T08:47:00Z</dcterms:modified>
  <cp:revision>2</cp:revision>
  <dc:subject/>
  <dc:title>NOME E CODICE STRUTTURA</dc:title>
</cp:coreProperties>
</file>