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uazione PIANO STRAORDINARIO DI INTERVENTI EX ART. 2, COMMA 1, del D.L. 185/2015, convertito con L. n. 9/2016, approvato con DGR n. 828 del 23/12/2015 integrato con D.G.R. n 418 del 27/07/201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sposizione degli atti tecnico amministrativi propedeutici -smaltimento  RSB  -bonifica per la restituzione alle destinazioni d`uso previste dagli strumenti urbanistic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UOD 02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“Attività tecniche connesse alla rimozione delle eco balle e bonifica dei siti liberati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597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ario.bru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Generale Struttura di Missione per lo smaltimento dei RSB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e Lucia Pagnozz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</w:t>
              </w:r>
            </w:hyperlink>
            <w:r>
              <w:rPr>
                <w:rStyle w:val="InternetLink"/>
              </w:rPr>
              <w:t>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. 36/2023 –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D.Lgs 152/2006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L.241/90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L. 136/2010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D.Lgs 159/2011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GR n. 828 del 23/12/2015 - D.G.R. n 418 del 27/07/2016 D.G.R. n. 153 del 21/03/2017 ss.mm.ii.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02 “Attività tecniche connesse alla rimozione delle eco balle e bonifica dei siti liberati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 081796597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o.bru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ia Mail – Via telefono - Posta ordinaria –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truttura di Missione per lo Smaltimento dei R.S.B. - U.O.D. 02 - Via S.Lucia, 81- Napoli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in opposizion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al TAR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sponsabile Generale Struttura di Missione per lo smaltimento dei RSB - Via Santa Lucia 81 - 80132 Napol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e Lucia Pagnozz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081.7965976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ucia.pagnozzi@regione.campania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truttura.ecomissione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  <w:t>UOD 70.05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.bruno@regione.campania.it" TargetMode="External"/><Relationship Id="rId3" Type="http://schemas.openxmlformats.org/officeDocument/2006/relationships/hyperlink" Target="mailto:sm7005.uod02@pec.regione.campania.it" TargetMode="External"/><Relationship Id="rId4" Type="http://schemas.openxmlformats.org/officeDocument/2006/relationships/hyperlink" Target="mailto:lucia.pagnozzi@regione.campania" TargetMode="External"/><Relationship Id="rId5" Type="http://schemas.openxmlformats.org/officeDocument/2006/relationships/hyperlink" Target="mailto:struttura.ecomissione@regione.campania.it" TargetMode="External"/><Relationship Id="rId6" Type="http://schemas.openxmlformats.org/officeDocument/2006/relationships/hyperlink" Target="mailto:struttura.ecomissione@pec.regione.campania.it" TargetMode="External"/><Relationship Id="rId7" Type="http://schemas.openxmlformats.org/officeDocument/2006/relationships/hyperlink" Target="mailto:mario.bruno@regione.campania.it" TargetMode="External"/><Relationship Id="rId8" Type="http://schemas.openxmlformats.org/officeDocument/2006/relationships/hyperlink" Target="mailto:sm7005.uod02@pec.regione.campania.it" TargetMode="External"/><Relationship Id="rId9" Type="http://schemas.openxmlformats.org/officeDocument/2006/relationships/hyperlink" Target="mailto:lucia.pagnozzi@regione.campania" TargetMode="External"/><Relationship Id="rId10" Type="http://schemas.openxmlformats.org/officeDocument/2006/relationships/hyperlink" Target="mailto:struttura.ecomissione@regione.campania.it" TargetMode="External"/><Relationship Id="rId11" Type="http://schemas.openxmlformats.org/officeDocument/2006/relationships/hyperlink" Target="mailto:struttura.ecomissione@pec.regione.campania.it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9:00Z</dcterms:created>
  <dc:creator>Federica Pasquino</dc:creator>
  <dc:description/>
  <cp:keywords/>
  <dc:language>en-US</dc:language>
  <cp:lastModifiedBy>EMANUELA DE ROSA</cp:lastModifiedBy>
  <dcterms:modified xsi:type="dcterms:W3CDTF">2023-10-10T12:26:00Z</dcterms:modified>
  <cp:revision>15</cp:revision>
  <dc:subject/>
  <dc:title>NOME E CODICE STRUTTURA</dc:title>
</cp:coreProperties>
</file>