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91333895"/>
      <w:bookmarkStart w:id="2" w:name="__Fieldmark__0_391333895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391333895"/>
      <w:bookmarkStart w:id="5" w:name="__Fieldmark__1_391333895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91333895"/>
      <w:bookmarkStart w:id="7" w:name="__Fieldmark__2_39133389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91333895"/>
      <w:bookmarkStart w:id="9" w:name="__Fieldmark__3_39133389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391333895"/>
      <w:bookmarkStart w:id="11" w:name="__Fieldmark__4_391333895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391333895"/>
      <w:bookmarkStart w:id="13" w:name="__Fieldmark__5_391333895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391333895"/>
      <w:bookmarkStart w:id="15" w:name="__Fieldmark__6_391333895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391333895"/>
      <w:bookmarkStart w:id="17" w:name="__Fieldmark__7_391333895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391333895"/>
      <w:bookmarkStart w:id="19" w:name="__Fieldmark__8_391333895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391333895"/>
      <w:bookmarkStart w:id="21" w:name="__Fieldmark__9_391333895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