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3813269602"/>
      <w:bookmarkStart w:id="2" w:name="__Fieldmark__0_3813269602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3813269602"/>
      <w:bookmarkStart w:id="4" w:name="__Fieldmark__1_3813269602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3813269602"/>
      <w:bookmarkStart w:id="7" w:name="__Fieldmark__2_3813269602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3813269602"/>
      <w:bookmarkStart w:id="9" w:name="__Fieldmark__3_3813269602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3813269602"/>
      <w:bookmarkStart w:id="12" w:name="__Fieldmark__4_3813269602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3813269602"/>
      <w:bookmarkStart w:id="14" w:name="__Fieldmark__5_3813269602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3813269602"/>
      <w:bookmarkStart w:id="17" w:name="__Fieldmark__6_3813269602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3813269602"/>
      <w:bookmarkStart w:id="19" w:name="__Fieldmark__7_3813269602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3813269602"/>
      <w:bookmarkStart w:id="22" w:name="__Fieldmark__8_3813269602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3813269602"/>
      <w:bookmarkStart w:id="24" w:name="__Fieldmark__9_3813269602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3813269602"/>
      <w:bookmarkStart w:id="27" w:name="__Fieldmark__10_3813269602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3813269602"/>
      <w:bookmarkStart w:id="29" w:name="__Fieldmark__11_3813269602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3813269602"/>
      <w:bookmarkStart w:id="32" w:name="__Fieldmark__12_3813269602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3813269602"/>
      <w:bookmarkStart w:id="34" w:name="__Fieldmark__13_3813269602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3813269602"/>
      <w:bookmarkStart w:id="37" w:name="__Fieldmark__14_3813269602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3813269602"/>
      <w:bookmarkStart w:id="39" w:name="__Fieldmark__15_3813269602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3813269602"/>
      <w:bookmarkStart w:id="42" w:name="__Fieldmark__16_3813269602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3813269602"/>
      <w:bookmarkStart w:id="44" w:name="__Fieldmark__17_3813269602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3813269602"/>
      <w:bookmarkStart w:id="47" w:name="__Fieldmark__18_3813269602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3813269602"/>
      <w:bookmarkStart w:id="49" w:name="__Fieldmark__19_3813269602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