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195772674"/>
      <w:bookmarkStart w:id="2" w:name="__Fieldmark__0_419577267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4195772674"/>
      <w:bookmarkStart w:id="5" w:name="__Fieldmark__1_419577267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195772674"/>
      <w:bookmarkStart w:id="7" w:name="__Fieldmark__2_419577267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195772674"/>
      <w:bookmarkStart w:id="9" w:name="__Fieldmark__3_419577267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4195772674"/>
      <w:bookmarkStart w:id="11" w:name="__Fieldmark__4_4195772674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4195772674"/>
      <w:bookmarkStart w:id="13" w:name="__Fieldmark__5_4195772674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4195772674"/>
      <w:bookmarkStart w:id="15" w:name="__Fieldmark__6_4195772674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4195772674"/>
      <w:bookmarkStart w:id="17" w:name="__Fieldmark__7_419577267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4195772674"/>
      <w:bookmarkStart w:id="19" w:name="__Fieldmark__8_419577267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4195772674"/>
      <w:bookmarkStart w:id="21" w:name="__Fieldmark__9_4195772674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