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007162093"/>
      <w:bookmarkStart w:id="2" w:name="__Fieldmark__0_1007162093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1007162093"/>
      <w:bookmarkStart w:id="4" w:name="__Fieldmark__1_1007162093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007162093"/>
      <w:bookmarkStart w:id="7" w:name="__Fieldmark__2_1007162093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007162093"/>
      <w:bookmarkStart w:id="9" w:name="__Fieldmark__3_1007162093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1007162093"/>
      <w:bookmarkStart w:id="12" w:name="__Fieldmark__4_1007162093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1007162093"/>
      <w:bookmarkStart w:id="14" w:name="__Fieldmark__5_1007162093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1007162093"/>
      <w:bookmarkStart w:id="17" w:name="__Fieldmark__6_1007162093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1007162093"/>
      <w:bookmarkStart w:id="19" w:name="__Fieldmark__7_1007162093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1007162093"/>
      <w:bookmarkStart w:id="22" w:name="__Fieldmark__8_1007162093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1007162093"/>
      <w:bookmarkStart w:id="24" w:name="__Fieldmark__9_1007162093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1007162093"/>
      <w:bookmarkStart w:id="27" w:name="__Fieldmark__10_1007162093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1007162093"/>
      <w:bookmarkStart w:id="29" w:name="__Fieldmark__11_1007162093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1007162093"/>
      <w:bookmarkStart w:id="32" w:name="__Fieldmark__12_1007162093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1007162093"/>
      <w:bookmarkStart w:id="34" w:name="__Fieldmark__13_1007162093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1007162093"/>
      <w:bookmarkStart w:id="37" w:name="__Fieldmark__14_1007162093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1007162093"/>
      <w:bookmarkStart w:id="39" w:name="__Fieldmark__15_1007162093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1007162093"/>
      <w:bookmarkStart w:id="42" w:name="__Fieldmark__16_1007162093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1007162093"/>
      <w:bookmarkStart w:id="44" w:name="__Fieldmark__17_1007162093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1007162093"/>
      <w:bookmarkStart w:id="47" w:name="__Fieldmark__18_1007162093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1007162093"/>
      <w:bookmarkStart w:id="49" w:name="__Fieldmark__19_1007162093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