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89768464"/>
      <w:bookmarkStart w:id="2" w:name="__Fieldmark__0_389768464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389768464"/>
      <w:bookmarkStart w:id="5" w:name="__Fieldmark__1_389768464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89768464"/>
      <w:bookmarkStart w:id="7" w:name="__Fieldmark__2_38976846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89768464"/>
      <w:bookmarkStart w:id="9" w:name="__Fieldmark__3_38976846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389768464"/>
      <w:bookmarkStart w:id="11" w:name="__Fieldmark__4_389768464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389768464"/>
      <w:bookmarkStart w:id="13" w:name="__Fieldmark__5_389768464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389768464"/>
      <w:bookmarkStart w:id="15" w:name="__Fieldmark__6_389768464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389768464"/>
      <w:bookmarkStart w:id="17" w:name="__Fieldmark__7_389768464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389768464"/>
      <w:bookmarkStart w:id="19" w:name="__Fieldmark__8_389768464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389768464"/>
      <w:bookmarkStart w:id="21" w:name="__Fieldmark__9_389768464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