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194274941"/>
      <w:bookmarkStart w:id="2" w:name="__Fieldmark__0_419427494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4194274941"/>
      <w:bookmarkStart w:id="4" w:name="__Fieldmark__1_4194274941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194274941"/>
      <w:bookmarkStart w:id="7" w:name="__Fieldmark__2_419427494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194274941"/>
      <w:bookmarkStart w:id="9" w:name="__Fieldmark__3_419427494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4194274941"/>
      <w:bookmarkStart w:id="12" w:name="__Fieldmark__4_4194274941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4194274941"/>
      <w:bookmarkStart w:id="14" w:name="__Fieldmark__5_4194274941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4194274941"/>
      <w:bookmarkStart w:id="17" w:name="__Fieldmark__6_419427494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4194274941"/>
      <w:bookmarkStart w:id="19" w:name="__Fieldmark__7_419427494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4194274941"/>
      <w:bookmarkStart w:id="22" w:name="__Fieldmark__8_4194274941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4194274941"/>
      <w:bookmarkStart w:id="24" w:name="__Fieldmark__9_4194274941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4194274941"/>
      <w:bookmarkStart w:id="27" w:name="__Fieldmark__10_4194274941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4194274941"/>
      <w:bookmarkStart w:id="29" w:name="__Fieldmark__11_4194274941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4194274941"/>
      <w:bookmarkStart w:id="32" w:name="__Fieldmark__12_4194274941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4194274941"/>
      <w:bookmarkStart w:id="34" w:name="__Fieldmark__13_4194274941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4194274941"/>
      <w:bookmarkStart w:id="37" w:name="__Fieldmark__14_4194274941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4194274941"/>
      <w:bookmarkStart w:id="39" w:name="__Fieldmark__15_4194274941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4194274941"/>
      <w:bookmarkStart w:id="42" w:name="__Fieldmark__16_4194274941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4194274941"/>
      <w:bookmarkStart w:id="44" w:name="__Fieldmark__17_4194274941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4194274941"/>
      <w:bookmarkStart w:id="47" w:name="__Fieldmark__18_4194274941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4194274941"/>
      <w:bookmarkStart w:id="49" w:name="__Fieldmark__19_4194274941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