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Alfredo Balsamo </w:t>
      </w:r>
      <w:r>
        <w:rPr>
          <w:rFonts w:cs="Arial" w:ascii="Arial" w:hAnsi="Arial"/>
          <w:sz w:val="22"/>
          <w:szCs w:val="22"/>
        </w:rPr>
        <w:t xml:space="preserve"> nato a XXXXXX il 02/01/1943, in qualità di Consigliere 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562273371"/>
      <w:bookmarkStart w:id="2" w:name="__Fieldmark__0_562273371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" w:name="Controllo7"/>
      <w:r>
        <w:rPr>
          <w:rFonts w:cs="Arial" w:ascii="Arial" w:hAnsi="Arial"/>
          <w:sz w:val="22"/>
          <w:szCs w:val="22"/>
        </w:rPr>
        <w:t>X</w:t>
      </w:r>
      <w:bookmarkEnd w:id="3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1_562273371"/>
      <w:bookmarkStart w:id="5" w:name="__Fieldmark__1_562273371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X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562273371"/>
      <w:bookmarkStart w:id="7" w:name="__Fieldmark__2_562273371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562273371"/>
      <w:bookmarkStart w:id="9" w:name="__Fieldmark__3_562273371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X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0" w:name="__Fieldmark__4_562273371"/>
      <w:bookmarkStart w:id="11" w:name="__Fieldmark__4_562273371"/>
      <w:bookmarkEnd w:id="1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2" w:name="__Fieldmark__5_562273371"/>
      <w:bookmarkStart w:id="13" w:name="__Fieldmark__5_562273371"/>
      <w:bookmarkEnd w:id="1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4" w:name="__Fieldmark__6_562273371"/>
      <w:bookmarkStart w:id="15" w:name="__Fieldmark__6_562273371"/>
      <w:bookmarkEnd w:id="1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7_562273371"/>
      <w:bookmarkStart w:id="17" w:name="__Fieldmark__7_562273371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8_562273371"/>
      <w:bookmarkStart w:id="19" w:name="__Fieldmark__8_562273371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X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0" w:name="__Fieldmark__9_562273371"/>
      <w:bookmarkStart w:id="21" w:name="__Fieldmark__9_562273371"/>
      <w:bookmarkEnd w:id="2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22.03.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to ALFREDO BALSAMO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20891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0:06:00Z</dcterms:created>
  <dc:creator>Grisard</dc:creator>
  <dc:description/>
  <dc:language>en-US</dc:language>
  <cp:lastModifiedBy>Fondazione</cp:lastModifiedBy>
  <cp:lastPrinted>2017-03-23T11:06:00Z</cp:lastPrinted>
  <dcterms:modified xsi:type="dcterms:W3CDTF">2017-03-23T10:06:00Z</dcterms:modified>
  <cp:revision>2</cp:revision>
  <dc:subject/>
  <dc:title>MODELLO DICHIARAZIONE</dc:title>
</cp:coreProperties>
</file>