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Alfredo Balsamo </w:t>
      </w:r>
      <w:r>
        <w:rPr>
          <w:rFonts w:cs="Arial" w:ascii="Arial" w:hAnsi="Arial"/>
          <w:sz w:val="22"/>
          <w:szCs w:val="22"/>
        </w:rPr>
        <w:t xml:space="preserve"> nato a XXXXXX il 02/01/1943, in qualità di Consigliere 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0" w:name="Controllo1"/>
      <w:r>
        <w:rPr>
          <w:rFonts w:cs="Arial" w:ascii="Arial" w:hAnsi="Arial"/>
          <w:sz w:val="22"/>
          <w:szCs w:val="22"/>
        </w:rPr>
        <w:t>x</w:t>
      </w:r>
      <w:bookmarkEnd w:id="0"/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" w:name="__Fieldmark__0_1617409755"/>
      <w:bookmarkStart w:id="2" w:name="__Fieldmark__0_1617409755"/>
      <w:bookmarkEnd w:id="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" w:name="Controllo7"/>
      <w:r>
        <w:rPr>
          <w:rFonts w:cs="Arial" w:ascii="Arial" w:hAnsi="Arial"/>
          <w:sz w:val="22"/>
          <w:szCs w:val="22"/>
        </w:rPr>
        <w:t>X</w:t>
      </w:r>
      <w:bookmarkEnd w:id="3"/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" w:name="__Fieldmark__1_1617409755"/>
      <w:bookmarkStart w:id="5" w:name="__Fieldmark__1_1617409755"/>
      <w:bookmarkEnd w:id="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X Di non aver ricoperto l'incarico di componente della Giunta o del Consiglio di una provincia o di un comune o di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2_1617409755"/>
      <w:bookmarkStart w:id="7" w:name="__Fieldmark__2_1617409755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aver ricoperto l'incarico di presidente, di amministratore delegato o di componente dell’organo di indirizzo di un ente di diritto privato controllato dalla Regione Campania o da una provincia o da un comune o da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3_1617409755"/>
      <w:bookmarkStart w:id="9" w:name="__Fieldmark__3_1617409755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X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0" w:name="__Fieldmark__4_1617409755"/>
      <w:bookmarkStart w:id="11" w:name="__Fieldmark__4_1617409755"/>
      <w:bookmarkEnd w:id="1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svolgere in proprio attività professionale regolata, finanziata o comunque retribuita  dalla Regione Campania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2" w:name="__Fieldmark__5_1617409755"/>
      <w:bookmarkStart w:id="13" w:name="__Fieldmark__5_1617409755"/>
      <w:bookmarkEnd w:id="13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ricoprire la carica di Presidente del Consiglio dei Ministri, Ministro, Vice Ministro, Sottosegretario di Stato, Parlamentare o Commissario del Governo di cui all'art. 11 della legge 400/88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4" w:name="__Fieldmark__6_1617409755"/>
      <w:bookmarkStart w:id="15" w:name="__Fieldmark__6_1617409755"/>
      <w:bookmarkEnd w:id="1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6" w:name="__Fieldmark__7_1617409755"/>
      <w:bookmarkStart w:id="17" w:name="__Fieldmark__7_1617409755"/>
      <w:bookmarkEnd w:id="1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8" w:name="__Fieldmark__8_1617409755"/>
      <w:bookmarkStart w:id="19" w:name="__Fieldmark__8_1617409755"/>
      <w:bookmarkEnd w:id="1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0" w:name="__Fieldmark__9_1617409755"/>
      <w:bookmarkStart w:id="21" w:name="__Fieldmark__9_1617409755"/>
      <w:bookmarkEnd w:id="2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22.03.2017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to ALFREDO BALSAMO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08915" cy="8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20, comma 3, del D. Lgs n. 39/2013, la presente dichiarazione sarà pubblicata sul sito istituzionale del Consiglio  Regionale della Campania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dei dati riportati avverrà nel rispetto del D.lgs 196/2003 “ Codice in materia di protezione dei dati personali”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di Trattamento è il dirigente preposto alla Direzione Generale Amministrazione e Personale.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aranno trattati, secondo le vigenti disposizioni di legge, per le sole finalità del procedimento per il quale sono richiesti ed utilizzati esclusivamente per tale scop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993" w:footer="720" w:bottom="993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720" w:top="993" w:footer="720" w:bottom="9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0:06:00Z</dcterms:created>
  <dc:creator>Grisard</dc:creator>
  <dc:description/>
  <dc:language>en-US</dc:language>
  <cp:lastModifiedBy>Fondazione</cp:lastModifiedBy>
  <cp:lastPrinted>2017-03-23T11:06:00Z</cp:lastPrinted>
  <dcterms:modified xsi:type="dcterms:W3CDTF">2017-03-23T10:06:00Z</dcterms:modified>
  <cp:revision>2</cp:revision>
  <dc:subject/>
  <dc:title>MODELLO DICHIARAZIONE</dc:title>
</cp:coreProperties>
</file>