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096181200"/>
      <w:bookmarkStart w:id="2" w:name="__Fieldmark__0_209618120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096181200"/>
      <w:bookmarkStart w:id="5" w:name="__Fieldmark__1_209618120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096181200"/>
      <w:bookmarkStart w:id="7" w:name="__Fieldmark__2_209618120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096181200"/>
      <w:bookmarkStart w:id="9" w:name="__Fieldmark__3_209618120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096181200"/>
      <w:bookmarkStart w:id="11" w:name="__Fieldmark__4_209618120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096181200"/>
      <w:bookmarkStart w:id="13" w:name="__Fieldmark__5_209618120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096181200"/>
      <w:bookmarkStart w:id="15" w:name="__Fieldmark__6_209618120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096181200"/>
      <w:bookmarkStart w:id="17" w:name="__Fieldmark__7_209618120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096181200"/>
      <w:bookmarkStart w:id="19" w:name="__Fieldmark__8_209618120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096181200"/>
      <w:bookmarkStart w:id="21" w:name="__Fieldmark__9_209618120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