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129983601"/>
      <w:bookmarkStart w:id="2" w:name="__Fieldmark__0_112998360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1129983601"/>
      <w:bookmarkStart w:id="4" w:name="__Fieldmark__1_1129983601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129983601"/>
      <w:bookmarkStart w:id="7" w:name="__Fieldmark__2_112998360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129983601"/>
      <w:bookmarkStart w:id="9" w:name="__Fieldmark__3_112998360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1129983601"/>
      <w:bookmarkStart w:id="12" w:name="__Fieldmark__4_1129983601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1129983601"/>
      <w:bookmarkStart w:id="14" w:name="__Fieldmark__5_1129983601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1129983601"/>
      <w:bookmarkStart w:id="17" w:name="__Fieldmark__6_112998360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1129983601"/>
      <w:bookmarkStart w:id="19" w:name="__Fieldmark__7_112998360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1129983601"/>
      <w:bookmarkStart w:id="22" w:name="__Fieldmark__8_1129983601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1129983601"/>
      <w:bookmarkStart w:id="24" w:name="__Fieldmark__9_1129983601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1129983601"/>
      <w:bookmarkStart w:id="27" w:name="__Fieldmark__10_1129983601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1129983601"/>
      <w:bookmarkStart w:id="29" w:name="__Fieldmark__11_1129983601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1129983601"/>
      <w:bookmarkStart w:id="32" w:name="__Fieldmark__12_1129983601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1129983601"/>
      <w:bookmarkStart w:id="34" w:name="__Fieldmark__13_1129983601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1129983601"/>
      <w:bookmarkStart w:id="37" w:name="__Fieldmark__14_1129983601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1129983601"/>
      <w:bookmarkStart w:id="39" w:name="__Fieldmark__15_1129983601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1129983601"/>
      <w:bookmarkStart w:id="42" w:name="__Fieldmark__16_1129983601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1129983601"/>
      <w:bookmarkStart w:id="44" w:name="__Fieldmark__17_1129983601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1129983601"/>
      <w:bookmarkStart w:id="47" w:name="__Fieldmark__18_1129983601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1129983601"/>
      <w:bookmarkStart w:id="49" w:name="__Fieldmark__19_1129983601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