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/a </w:t>
      </w:r>
      <w:r>
        <w:rPr>
          <w:rFonts w:cs="Arial" w:ascii="Arial" w:hAnsi="Arial"/>
          <w:sz w:val="22"/>
          <w:szCs w:val="22"/>
          <w:lang w:val="en-US" w:eastAsia="en-US"/>
        </w:rPr>
        <w:t>Giulio Baffi</w:t>
      </w:r>
      <w:r>
        <w:rPr>
          <w:rFonts w:cs="Arial" w:ascii="Arial" w:hAnsi="Arial"/>
          <w:sz w:val="22"/>
          <w:szCs w:val="22"/>
        </w:rPr>
        <w:t xml:space="preserve"> nato/a XXXXXX il 7/10/1944, in qualità di cons. d’amministrazione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0" w:name="Controllo1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" w:name="__Fieldmark__0_183706418"/>
      <w:bookmarkStart w:id="2" w:name="__Fieldmark__0_183706418"/>
      <w:bookmarkEnd w:id="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0"/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" w:name="__Fieldmark__1_183706418"/>
      <w:bookmarkStart w:id="4" w:name="__Fieldmark__1_183706418"/>
      <w:bookmarkEnd w:id="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5" w:name="Controllo7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2_183706418"/>
      <w:bookmarkStart w:id="7" w:name="__Fieldmark__2_183706418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5"/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3_183706418"/>
      <w:bookmarkStart w:id="9" w:name="__Fieldmark__3_183706418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10" w:name="Controllo9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1" w:name="__Fieldmark__4_183706418"/>
      <w:bookmarkStart w:id="12" w:name="__Fieldmark__4_183706418"/>
      <w:bookmarkEnd w:id="1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10"/>
      <w:r>
        <w:rPr>
          <w:rFonts w:cs="Arial" w:ascii="Arial" w:hAnsi="Arial"/>
          <w:sz w:val="22"/>
          <w:szCs w:val="22"/>
        </w:rPr>
        <w:t xml:space="preserve">  Di non aver ricoperto l'incarico di componente della Giunta o del Consiglio di una provincia o di un comune o di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3" w:name="__Fieldmark__5_183706418"/>
      <w:bookmarkStart w:id="14" w:name="__Fieldmark__5_183706418"/>
      <w:bookmarkEnd w:id="1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15" w:name="Controllo11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6" w:name="__Fieldmark__6_183706418"/>
      <w:bookmarkStart w:id="17" w:name="__Fieldmark__6_183706418"/>
      <w:bookmarkEnd w:id="1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15"/>
      <w:r>
        <w:rPr>
          <w:rFonts w:cs="Arial" w:ascii="Arial" w:hAnsi="Arial"/>
          <w:sz w:val="22"/>
          <w:szCs w:val="22"/>
        </w:rPr>
        <w:t xml:space="preserve"> Di non aver ricoperto l'incarico di presidente, di amministratore delegato o di componente dell’organo di indirizzo di un ente di diritto privato controllato dalla Regione Campania o da una provincia o da un comune o da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8" w:name="__Fieldmark__7_183706418"/>
      <w:bookmarkStart w:id="19" w:name="__Fieldmark__7_183706418"/>
      <w:bookmarkEnd w:id="1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20" w:name="Controllo13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1" w:name="__Fieldmark__8_183706418"/>
      <w:bookmarkStart w:id="22" w:name="__Fieldmark__8_183706418"/>
      <w:bookmarkEnd w:id="2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20"/>
      <w:r>
        <w:rPr>
          <w:rFonts w:cs="Arial" w:ascii="Arial" w:hAnsi="Arial"/>
          <w:sz w:val="22"/>
          <w:szCs w:val="22"/>
        </w:rPr>
        <w:t xml:space="preserve">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3" w:name="__Fieldmark__9_183706418"/>
      <w:bookmarkStart w:id="24" w:name="__Fieldmark__9_183706418"/>
      <w:bookmarkEnd w:id="2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25" w:name="Controllo15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6" w:name="__Fieldmark__10_183706418"/>
      <w:bookmarkStart w:id="27" w:name="__Fieldmark__10_183706418"/>
      <w:bookmarkEnd w:id="2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25"/>
      <w:r>
        <w:rPr>
          <w:rFonts w:cs="Arial" w:ascii="Arial" w:hAnsi="Arial"/>
          <w:sz w:val="22"/>
          <w:szCs w:val="22"/>
        </w:rPr>
        <w:t xml:space="preserve"> Di non svolgere in proprio attività professionale regolata, finanziata o comunque retribuita  dalla Regione Campania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8" w:name="__Fieldmark__11_183706418"/>
      <w:bookmarkStart w:id="29" w:name="__Fieldmark__11_183706418"/>
      <w:bookmarkEnd w:id="2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0" w:name="Controllo16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1" w:name="__Fieldmark__12_183706418"/>
      <w:bookmarkStart w:id="32" w:name="__Fieldmark__12_183706418"/>
      <w:bookmarkEnd w:id="3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30"/>
      <w:r>
        <w:rPr>
          <w:rFonts w:cs="Arial" w:ascii="Arial" w:hAnsi="Arial"/>
          <w:sz w:val="22"/>
          <w:szCs w:val="22"/>
        </w:rPr>
        <w:t xml:space="preserve"> Di non ricoprire la carica di Presidente del Consiglio dei Ministri, Ministro, Vice Ministro, Sottosegretario di Stato, Parlamentare o Commissario del Governo di cui all'art. 11 della legge 400/88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3" w:name="__Fieldmark__13_183706418"/>
      <w:bookmarkStart w:id="34" w:name="__Fieldmark__13_183706418"/>
      <w:bookmarkEnd w:id="3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5" w:name="Controllo18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6" w:name="__Fieldmark__14_183706418"/>
      <w:bookmarkStart w:id="37" w:name="__Fieldmark__14_183706418"/>
      <w:bookmarkEnd w:id="3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35"/>
      <w:r>
        <w:rPr>
          <w:rFonts w:cs="Arial" w:ascii="Arial" w:hAnsi="Arial"/>
          <w:sz w:val="22"/>
          <w:szCs w:val="22"/>
        </w:rPr>
        <w:t xml:space="preserve">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8" w:name="__Fieldmark__15_183706418"/>
      <w:bookmarkStart w:id="39" w:name="__Fieldmark__15_183706418"/>
      <w:bookmarkEnd w:id="3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40" w:name="Controllo20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1" w:name="__Fieldmark__16_183706418"/>
      <w:bookmarkStart w:id="42" w:name="__Fieldmark__16_183706418"/>
      <w:bookmarkEnd w:id="4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40"/>
      <w:r>
        <w:rPr>
          <w:rFonts w:cs="Arial" w:ascii="Arial" w:hAnsi="Arial"/>
          <w:sz w:val="22"/>
          <w:szCs w:val="22"/>
        </w:rPr>
        <w:t xml:space="preserve">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3" w:name="__Fieldmark__17_183706418"/>
      <w:bookmarkStart w:id="44" w:name="__Fieldmark__17_183706418"/>
      <w:bookmarkEnd w:id="4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45" w:name="Controllo22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6" w:name="__Fieldmark__18_183706418"/>
      <w:bookmarkStart w:id="47" w:name="__Fieldmark__18_183706418"/>
      <w:bookmarkEnd w:id="4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45"/>
      <w:r>
        <w:rPr>
          <w:rFonts w:cs="Arial" w:ascii="Arial" w:hAnsi="Arial"/>
          <w:sz w:val="22"/>
          <w:szCs w:val="22"/>
        </w:rPr>
        <w:t xml:space="preserve">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8" w:name="__Fieldmark__19_183706418"/>
      <w:bookmarkStart w:id="49" w:name="__Fieldmark__19_183706418"/>
      <w:bookmarkEnd w:id="4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Napoli 20/3/2017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chiarante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>firmato GIULIO BAFFI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22250" cy="168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. 20, comma 3, del D. Lgs n. 39/2013, la presente dichiarazione sarà pubblicata sul sito istituzionale del Consiglio  Regionale della Campania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dei dati riportati avverrà nel rispetto del D.lgs 196/2003 “ Codice in materia di protezione dei dati personali”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abile di Trattamento è il dirigente preposto alla Direzione Generale Amministrazione e Personale.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saranno trattati, secondo le vigenti disposizioni di legge, per le sole finalità del procedimento per il quale sono richiesti ed utilizzati esclusivamente per tale scopo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993" w:footer="720" w:bottom="993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134" w:right="1134" w:gutter="0" w:header="720" w:top="993" w:footer="720" w:bottom="99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45:00Z</dcterms:created>
  <dc:creator>Grisard</dc:creator>
  <dc:description/>
  <dc:language>en-US</dc:language>
  <cp:lastModifiedBy>Fondazione</cp:lastModifiedBy>
  <cp:lastPrinted>2016-05-11T13:23:00Z</cp:lastPrinted>
  <dcterms:modified xsi:type="dcterms:W3CDTF">2017-03-22T08:45:00Z</dcterms:modified>
  <cp:revision>3</cp:revision>
  <dc:subject/>
  <dc:title>MODELLO DICHIARAZIONE</dc:title>
</cp:coreProperties>
</file>