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 xml:space="preserve">    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MODELLO DICHIARAZIONE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zione di insussistenza di cause di incompatibilità ai sensi del D.LGs. 08/04/2013 n.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9 (in G.U. n. 92 del 19/04/2013, in vigore dal 04/05/2013)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"Disposizioni in materia di inconferibilità e incompatibilità di incarichi presso le pubbliche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mministrazioni e presso gli enti privati in controllo pubblico, a norma dell'art. 1, commi 49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50, della legge 06/11/2012, n. 190"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chiarazione sostitutiva 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gli artt. 46 e 47 del DPR n. 445/2000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/La sottoscritto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Alfredo Balsamo </w:t>
      </w:r>
      <w:r>
        <w:rPr>
          <w:rFonts w:cs="Arial" w:ascii="Arial" w:hAnsi="Arial"/>
          <w:sz w:val="22"/>
          <w:szCs w:val="22"/>
        </w:rPr>
        <w:t xml:space="preserve"> nato a XXXXXX il 02/01/1943, in qualità di Consigliere  presa visione della normativa introdotta dal D.Lgs 8/04/2013 n. 39, indicato in epigrafe e visto in particolare l'art. 20 del decreto medesimo, sotto la propria responsabilità e consapevole delle sanzioni previste dal comma 5 del succitato art. 20, nonché dall'art. 76 del DPR 445/2000 in caso di dichiarazione mendace: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l'insussistenza nei propri confronti di una delle cause di inconferibilità di cui al citato decreto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l'insussistenza nei propri confronti di una delle cause di incompatibilità di cui al citato decreto impegnandosi a rendere analoga dichiarazione con cadenza annuale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particolare dichiara: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0" w:name="Controllo1"/>
      <w:r>
        <w:rPr>
          <w:rFonts w:cs="Arial" w:ascii="Arial" w:hAnsi="Arial"/>
          <w:sz w:val="22"/>
          <w:szCs w:val="22"/>
        </w:rPr>
        <w:t>x</w:t>
      </w:r>
      <w:bookmarkEnd w:id="0"/>
      <w:r>
        <w:rPr>
          <w:rFonts w:cs="Arial" w:ascii="Arial" w:hAnsi="Arial"/>
          <w:sz w:val="22"/>
          <w:szCs w:val="22"/>
        </w:rPr>
        <w:t xml:space="preserve"> Di non essere stato condannato, anche con sentenza non passata in giudicato, per uno dei reati previsti dal capo I del Titolo II del libro II del codice penale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" w:name="__Fieldmark__0_883429128"/>
      <w:bookmarkStart w:id="2" w:name="__Fieldmark__0_883429128"/>
      <w:bookmarkEnd w:id="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3" w:name="Controllo7"/>
      <w:r>
        <w:rPr>
          <w:rFonts w:cs="Arial" w:ascii="Arial" w:hAnsi="Arial"/>
          <w:sz w:val="22"/>
          <w:szCs w:val="22"/>
        </w:rPr>
        <w:t>X</w:t>
      </w:r>
      <w:bookmarkEnd w:id="3"/>
      <w:r>
        <w:rPr>
          <w:rFonts w:cs="Arial" w:ascii="Arial" w:hAnsi="Arial"/>
          <w:sz w:val="22"/>
          <w:szCs w:val="22"/>
        </w:rPr>
        <w:t xml:space="preserve"> Di non aver ricoperto l'incarico di componente della Giunta o del Consiglio regionale della Campania,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" w:name="__Fieldmark__1_883429128"/>
      <w:bookmarkStart w:id="5" w:name="__Fieldmark__1_883429128"/>
      <w:bookmarkEnd w:id="5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X Di non aver ricoperto l'incarico di componente della Giunta o del Consiglio di una provincia o di un comune o di una forma associativa di comuni con una popolazione superiore ai 15.000 abitanti, situati nel territorio della Regione Campania, nell'anno precedente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6" w:name="__Fieldmark__2_883429128"/>
      <w:bookmarkStart w:id="7" w:name="__Fieldmark__2_883429128"/>
      <w:bookmarkEnd w:id="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aver ricoperto l'incarico di presidente, di amministratore delegato o di componente dell’organo di indirizzo di un ente di diritto privato controllato dalla Regione Campania o da una provincia o da un comune o da una forma associativa di comuni con una popolazione superiore ai 15.000 abitanti, situati nel territorio della Regione Campania, nell'anno precedente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8" w:name="__Fieldmark__3_883429128"/>
      <w:bookmarkStart w:id="9" w:name="__Fieldmark__3_883429128"/>
      <w:bookmarkEnd w:id="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X Di non ricoprire incarichi o cariche in enti di diritto privato regolati o finanziati dalla Regione Campania;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0" w:name="__Fieldmark__4_883429128"/>
      <w:bookmarkStart w:id="11" w:name="__Fieldmark__4_883429128"/>
      <w:bookmarkEnd w:id="11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svolgere in proprio attività professionale regolata, finanziata o comunque retribuita  dalla Regione Campania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2" w:name="__Fieldmark__5_883429128"/>
      <w:bookmarkStart w:id="13" w:name="__Fieldmark__5_883429128"/>
      <w:bookmarkEnd w:id="13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ricoprire la carica di Presidente del Consiglio dei Ministri, Ministro, Vice Ministro, Sottosegretario di Stato, Parlamentare o Commissario del Governo di cui all'art. 11 della legge 400/88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4" w:name="__Fieldmark__6_883429128"/>
      <w:bookmarkStart w:id="15" w:name="__Fieldmark__6_883429128"/>
      <w:bookmarkEnd w:id="15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……………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ricoprire la carica di componente della Giunta o del Consiglio regionale della Campani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6" w:name="__Fieldmark__7_883429128"/>
      <w:bookmarkStart w:id="17" w:name="__Fieldmark__7_883429128"/>
      <w:bookmarkEnd w:id="1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 ricoprire la carica di componente della Giunta o del Consiglio di una provincia o di un comune o di una forma associativa di comuni con una popolazione superiore ai 15.000 abitanti, situati nel territorio della Regione Campani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8" w:name="__Fieldmark__8_883429128"/>
      <w:bookmarkStart w:id="19" w:name="__Fieldmark__8_883429128"/>
      <w:bookmarkEnd w:id="1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 ricoprire la carica di presidente, di amministratore delegato o di componente dell'organo di indirizzo di un ente di diritto privato controllato dalla Regione Campania o da una provincia o da un comune o da una forma associativa di comuni con una popolazione superiore ai 15.000 abitanti, situati nel territorio della Regione Campania;</w:t>
        <w:tab/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0" w:name="__Fieldmark__9_883429128"/>
      <w:bookmarkStart w:id="21" w:name="__Fieldmark__9_883429128"/>
      <w:bookmarkEnd w:id="21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ogo e data  22.03.2017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ichiarante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to ALFREDO BALSAMO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08915" cy="85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3" r="-1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ll’art. 20, comma 3, del D. Lgs n. 39/2013, la presente dichiarazione sarà pubblicata sul sito istituzionale del Consiglio  Regionale della Campania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trattamento dei dati riportati avverrà nel rispetto del D.lgs 196/2003 “ Codice in materia di protezione dei dati personali”</w:t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onsabile di Trattamento è il dirigente preposto alla Direzione Generale Amministrazione e Personale.</w:t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dati saranno trattati, secondo le vigenti disposizioni di legge, per le sole finalità del procedimento per il quale sono richiesti ed utilizzati esclusivamente per tale scopo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20" w:top="993" w:footer="720" w:bottom="993"/>
          <w:pgNumType w:start="1"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sectPr>
      <w:type w:val="continuous"/>
      <w:pgSz w:w="11906" w:h="16838"/>
      <w:pgMar w:left="1134" w:right="1134" w:gutter="0" w:header="720" w:top="993" w:footer="720" w:bottom="993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0:06:00Z</dcterms:created>
  <dc:creator>Grisard</dc:creator>
  <dc:description/>
  <dc:language>en-US</dc:language>
  <cp:lastModifiedBy>Fondazione</cp:lastModifiedBy>
  <cp:lastPrinted>2017-03-23T11:06:00Z</cp:lastPrinted>
  <dcterms:modified xsi:type="dcterms:W3CDTF">2017-03-23T10:06:00Z</dcterms:modified>
  <cp:revision>2</cp:revision>
  <dc:subject/>
  <dc:title>MODELLO DICHIARAZIONE</dc:title>
</cp:coreProperties>
</file>