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93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STAFF tecnico operativo - Programmazione delle politiche per lo Sviluppo economico - Coordinamento Contratti di Sviluppo ed altri strumenti nazionali, Aree di crisi, Crisi industriali - Z.E.S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Autorizzazione alla istituzione di Centri Assistenza Tecnica - C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Il procedimento consente ai Centri di Assistenza Tecnica di ottenere l’autorizzazione a fornire assistenza alle imprese commercial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UOD 50 02 93 - STAFF tecnico operativo - Programmazione delle politiche per lo Sviluppo economico - Coordinamento Contratti di Sviluppo ed altri strumenti nazionali, Aree di crisi, Crisi industriali - Z.E.S.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081/796676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aff.50029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aniela Michelino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081/796676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Lato" w:ascii="Lato" w:hAnsi="Lato"/>
                  <w:color w:val="00498F"/>
                  <w:shd w:fill="FFFFFF" w:val="clear"/>
                </w:rPr>
                <w:t>daniela.michel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’autorizzazione è a firma congiunta tra RUP (Dott.ssa Daniela Michelino e Direttore Generale DG02 Dott.ssa Raffaella Farina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Lato"/>
                <w:color w:val="5E5E5E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  <w:t>Art. 10 della  </w:t>
            </w:r>
            <w:hyperlink r:id="rId4">
              <w:r>
                <w:rPr>
                  <w:rStyle w:val="InternetLink"/>
                  <w:rFonts w:cs="Lato" w:ascii="Lato" w:hAnsi="Lato"/>
                  <w:color w:val="00498F"/>
                  <w:shd w:fill="FFFFFF" w:val="clear"/>
                </w:rPr>
                <w:t>Legge regionale 21 aprile 2020, n. 7</w:t>
              </w:r>
            </w:hyperlink>
            <w:r>
              <w:rPr>
                <w:rFonts w:cs="Lato" w:ascii="Lato" w:hAnsi="Lato"/>
                <w:color w:val="5E5E5E"/>
                <w:shd w:fill="FFFFFF" w:val="clear"/>
              </w:rPr>
              <w:t> (T.U. Commercio) che ha previsto l’istituzione dei Centri di Assistenza Tecnica (CAT).</w:t>
            </w:r>
          </w:p>
          <w:p>
            <w:pPr>
              <w:pStyle w:val="TableContents"/>
              <w:jc w:val="center"/>
              <w:rPr>
                <w:rFonts w:ascii="Lato" w:hAnsi="Lato" w:cs="Lato"/>
                <w:color w:val="5E5E5E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Lato" w:ascii="Lato" w:hAnsi="Lato"/>
                  <w:color w:val="00498F"/>
                  <w:shd w:fill="FFFFFF" w:val="clear"/>
                </w:rPr>
                <w:t>Regolamento attuativo (Reg. n.6/22 art. 5 comma 2)</w:t>
              </w:r>
            </w:hyperlink>
            <w:r>
              <w:rPr/>
              <w:t>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it-IT" w:bidi="ar-SA"/>
              </w:rPr>
              <w:t>DGR n. 338 del 2022</w:t>
            </w: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 avente ad oggetto “Approvazione in via definitiva del Regolamento ex art. 10, comma 5 della L.R. n. 7 del 2020 "Centri di assistenza tecnica al commercio (CAT)".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it-IT" w:bidi="ar-SA"/>
              </w:rPr>
              <w:t>Decreto dirigenziale n. 757 del 06/09/202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Lato"/>
                <w:color w:val="5E5E5E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  <w:t>Allegati al Decreto dirigenziale n. 757 del 06/09/2022</w:t>
            </w:r>
          </w:p>
          <w:p>
            <w:pPr>
              <w:pStyle w:val="TableContents"/>
              <w:jc w:val="center"/>
              <w:rPr>
                <w:rFonts w:ascii="Lato" w:hAnsi="Lato" w:cs="Lato"/>
                <w:color w:val="5E5E5E"/>
                <w:shd w:fill="FFFFFF" w:val="clear"/>
              </w:rPr>
            </w:pPr>
            <w:r>
              <w:rPr>
                <w:rFonts w:cs="Lato" w:ascii="Lato" w:hAnsi="Lato"/>
                <w:color w:val="5E5E5E"/>
                <w:shd w:fill="FFFFFF" w:val="clear"/>
              </w:rPr>
              <w:t>(</w:t>
            </w:r>
            <w:hyperlink r:id="rId6">
              <w:r>
                <w:rPr>
                  <w:rStyle w:val="InternetLink"/>
                  <w:rFonts w:cs="Lato" w:ascii="Lato" w:hAnsi="Lato"/>
                  <w:shd w:fill="FFFFFF" w:val="clear"/>
                </w:rPr>
                <w:t>https://www.regione.campania.it/regione/it/tematiche/magazine-imprese/centri-di-assistenza-tecnica-cat?page=1</w:t>
              </w:r>
            </w:hyperlink>
            <w:r>
              <w:rPr>
                <w:rFonts w:cs="Lato" w:ascii="Lato" w:hAnsi="Lato"/>
                <w:color w:val="5E5E5E"/>
                <w:shd w:fill="FFFFFF" w:val="clear"/>
              </w:rPr>
              <w:t>)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Lato" w:hAnsi="Lato" w:cs="Lato"/>
                <w:color w:val="5E5E5E"/>
                <w:shd w:fill="FFFFFF" w:val="clear"/>
              </w:rPr>
            </w:pPr>
            <w:r>
              <w:rPr/>
              <w:t xml:space="preserve">Domanda di autorizzazione dei centri di assistenza tecnica (all. B);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Lato" w:hAnsi="Lato" w:cs="Lato"/>
                <w:color w:val="5E5E5E"/>
                <w:shd w:fill="FFFFFF" w:val="clear"/>
              </w:rPr>
            </w:pPr>
            <w:r>
              <w:rPr/>
              <w:t xml:space="preserve">Domanda dei centri di assistenza tecnica già autorizzati (all. C); 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Lato" w:hAnsi="Lato" w:cs="Lato"/>
                <w:color w:val="5E5E5E"/>
                <w:shd w:fill="FFFFFF" w:val="clear"/>
              </w:rPr>
            </w:pPr>
            <w:r>
              <w:rPr/>
              <w:t>Dichiarazione sostitutiva dell’atto di notorietà (all. D).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E5E5E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UOD 50 02 93 - STAFF tecnico operativ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 Cataldo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luigi.cataldo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Tel.: 0817966922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UOD 50 02 93 - STAFF tecnico operativ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 Cataldo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luigi.cataldo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Tel.: 0817966922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giorn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Decreto dirigenziale n. 757 del 06/09/2022 –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it-IT" w:bidi="ar-SA"/>
              </w:rPr>
              <w:t xml:space="preserve">Allegato A: </w:t>
            </w:r>
            <w:r>
              <w:rPr>
                <w:sz w:val="20"/>
                <w:szCs w:val="20"/>
              </w:rPr>
              <w:t>PROCEDURA PER IL RILASCIO DELL’AUTORIZZAZIONE ALL’ESERCIZIO DELL’ATTIVITA’ DI CENTRO DI ASSISTENZA TECNICA (CAT)</w:t>
            </w: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/>
              <w:t xml:space="preserve">L'avvio del Procedimento decorre dal giorno successivo alla presentazione della domanda.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/>
              <w:t>La durata prevista per l'iter amministrativo è di 20 giorni a decorrere dalla data di presentazione dell’istanza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per attivare potere sostitutivo: Istanz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entri Assistenza Tecnica (</w:t>
            </w: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CAT) svolgono attività di assistenza tecnica, formazione e  aggiornamento in materia di innovazione tecnologica e organizzativa, gestione economica e finanziaria di impresa, accesso ai finanziamenti anche comunitari, sicurezza e tutela dei consumatori, tutela dell'ambiente, igiene e sicurezza sul lavoro, requisiti professionali per l'attività commerciale e altre materie previste dal proprio statuto, nonché attività finalizzate alla certificazione di qualità degli esercizi commerciali, anche a favore delle imprese non iscritte alle associazioni di categoria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.500293@pec.regione.campania.it" TargetMode="External"/><Relationship Id="rId3" Type="http://schemas.openxmlformats.org/officeDocument/2006/relationships/hyperlink" Target="mailto:daniela.michelino@regione.campania.it" TargetMode="External"/><Relationship Id="rId4" Type="http://schemas.openxmlformats.org/officeDocument/2006/relationships/hyperlink" Target="http://www.regione.campania.it/assets/documents/leggeregionale7-2020-alla-31-2021-con-allegati.pdf" TargetMode="External"/><Relationship Id="rId5" Type="http://schemas.openxmlformats.org/officeDocument/2006/relationships/hyperlink" Target="http://www.regione.campania.it/normativa/item.php?25a99636d340201ca19723d96c08cf6e=e8ef3683e1ef251cffa7d8fa54bec407&amp;pgCode=G19I238R1992&amp;id_doc_type=3&amp;id_tema=11&amp;refresh=on" TargetMode="External"/><Relationship Id="rId6" Type="http://schemas.openxmlformats.org/officeDocument/2006/relationships/hyperlink" Target="https://www.regione.campania.it/regione/it/tematiche/magazine-imprese/centri-di-assistenza-tecnica-cat?page=1" TargetMode="External"/><Relationship Id="rId7" Type="http://schemas.openxmlformats.org/officeDocument/2006/relationships/hyperlink" Target="mailto:dg.5002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9:00Z</dcterms:created>
  <dc:creator>ALBERTO DAMIANO</dc:creator>
  <dc:description/>
  <cp:keywords/>
  <dc:language>en-US</dc:language>
  <cp:lastModifiedBy>ALBERTO DAMIANO</cp:lastModifiedBy>
  <cp:lastPrinted>2018-10-21T17:33:00Z</cp:lastPrinted>
  <dcterms:modified xsi:type="dcterms:W3CDTF">2023-09-18T10:47:00Z</dcterms:modified>
  <cp:revision>12</cp:revision>
  <dc:subject/>
  <dc:title>NOME E CODICE STRUTTURA</dc:title>
</cp:coreProperties>
</file>