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o sviluppo economico e le attività produttiv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issione al finanziamento di opere infrastrutturali per le aree industriali (fondi regionali - fondi nazionali - fondi strutturali) delle reti distributive e logist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è finalizzato nel finanziamento di interventi infrastrutturali nelle aree di insediamento produttivo. I beneficiari degli interventi sono gli enti locali ed i consorzi ASI. Il procedimento si attiva con l’approvazione di uno specifico avviso pubblico per la selezione degli intervent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UOD 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tturazione e sviluppo delle aree industriali. Reindustralizzazione e riconversione delle aree di crisi. Attrazione degli investimenti. Promozione delle Aree Produttive. Promozione del sistema produttivo campano sui mercat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6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76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lfonso Bonavit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796676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lfonso.bonavita@regione.campania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 662/1996, art. 2 commi 203 ess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19 del 6 dicembre 201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 procedimento in at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ssun procedimento in atto,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dulistica sarà allegata all’avviso pubbl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ssun procedimento in atto.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i uffici ai quali richiedere informazione e inoltrare l’istanza saranno pubblicati nell’avviso pubblic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e posta elettronica certificata al seguente indirizzo: uod.5002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ior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17 febbraio 2022, n. 1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orzio ASI</w:t>
            </w:r>
            <w:r>
              <w:rPr>
                <w:rFonts w:cs="Arial" w:ascii="Arial" w:hAnsi="Arial"/>
                <w:sz w:val="22"/>
                <w:szCs w:val="22"/>
              </w:rPr>
              <w:t>: ente pubblico economico che gestisce le aree o gli agglomerati di sviluppo industriale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6@pec.regione.campania.it" TargetMode="External"/><Relationship Id="rId3" Type="http://schemas.openxmlformats.org/officeDocument/2006/relationships/hyperlink" Target="mailto:alfonso.bonavita@regione.campania.it" TargetMode="External"/><Relationship Id="rId4" Type="http://schemas.openxmlformats.org/officeDocument/2006/relationships/hyperlink" Target="mailto:dg.500200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4:00Z</dcterms:created>
  <dc:creator>Federica Pasquino</dc:creator>
  <dc:description/>
  <cp:keywords/>
  <dc:language>en-US</dc:language>
  <cp:lastModifiedBy>ALBERTO DAMIANO</cp:lastModifiedBy>
  <dcterms:modified xsi:type="dcterms:W3CDTF">2023-09-18T10:46:00Z</dcterms:modified>
  <cp:revision>13</cp:revision>
  <dc:subject/>
  <dc:title>NOME E CODICE STRUTTURA</dc:title>
</cp:coreProperties>
</file>