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2-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ssioni impianti </w:t>
            </w:r>
            <w:r>
              <w:rPr>
                <w:rFonts w:cs="Arial" w:ascii="Arial" w:hAnsi="Arial"/>
                <w:sz w:val="22"/>
                <w:szCs w:val="22"/>
              </w:rPr>
              <w:t xml:space="preserve">di distribuzione carburan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utostradal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riguarda la concessione per l’installazione di un nuovo impianto di distribuzione carburanti lungo le autostrade, le tangenziali e i raccordi autostradal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UOD 03 - </w:t>
            </w: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rancesca De Falco</w:t>
              <w:br/>
              <w:t>Telefono: 081 7966906</w:t>
              <w:br/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sca.defalc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od.5002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reto legislativo 11 febbraio 1998, n. 3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 Regionale 21 aprile 2020, n. 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eguito all’istruttoria dell’istanza presentata, con i relativi pareri acquisiti, si procede al rilascio della concessione che avviene con decreto dirigenzi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3 - Energia, efficientamento e risparmio energetico, Green Economy e Bioeconom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69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e posta elettronica istituzionale e contatto telefonico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iorn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può essere presentata direttamente all’ufficio carburanti o inviata tramite la posta elettronica certific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sull’istanza di € 16,00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 7966906</w:t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carburanti@pec.regione.campania.it" TargetMode="External"/><Relationship Id="rId3" Type="http://schemas.openxmlformats.org/officeDocument/2006/relationships/hyperlink" Target="mailto:francesca.defalco@regione.campania.it" TargetMode="External"/><Relationship Id="rId4" Type="http://schemas.openxmlformats.org/officeDocument/2006/relationships/hyperlink" Target="mailto:uod.500203@pec.regione.campania.it" TargetMode="External"/><Relationship Id="rId5" Type="http://schemas.openxmlformats.org/officeDocument/2006/relationships/hyperlink" Target="mailto:ufficiocarburanti@pec.regione.campania.it" TargetMode="External"/><Relationship Id="rId6" Type="http://schemas.openxmlformats.org/officeDocument/2006/relationships/hyperlink" Target="mailto:ufficiocarburanti@pec.regione.campania.it" TargetMode="External"/><Relationship Id="rId7" Type="http://schemas.openxmlformats.org/officeDocument/2006/relationships/hyperlink" Target="mailto:dg.5002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40:00Z</dcterms:created>
  <dc:creator>Federica Pasquino</dc:creator>
  <dc:description/>
  <cp:keywords/>
  <dc:language>en-US</dc:language>
  <cp:lastModifiedBy>SERENA LUPOLI</cp:lastModifiedBy>
  <dcterms:modified xsi:type="dcterms:W3CDTF">2023-07-11T13:22:00Z</dcterms:modified>
  <cp:revision>5</cp:revision>
  <dc:subject/>
  <dc:title>NOME E CODICE STRUTTURA</dc:title>
</cp:coreProperties>
</file>