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050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2.0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2 02 - UOD Attività artigianali, commerciali e distributive. Cooperative e relative attività di controllo. Tutela dei consumator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isto di conformità Strumenti Interventi apparati distributivi- SIAD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it-IT" w:bidi="ar-SA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cedimento relativo al rilascio del “Visto di conformità” allo Strumento di Intervento dell’apparato distributivo” (SIAD) che i Comuni inviano alla Region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per lo sviluppo economico e le attività produttiv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2 02 - UOD Attività artigianali, commerciali e distributive. Cooperative e relative attività di controllo. Tutela dei consumator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767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Riccardo Roccasalva</w:t>
              <w:br/>
              <w:t>Telefono: 081 7967678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0202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/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ge regionale n. 7/202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o dirigenziale 997/2014 per la parte non in contrasto con la L.R. 7/2020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ti di cui all’art. 19 comma 10 L.R. 7/202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 Francesco Fabbrocin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 02 02 - UOD Attività artigianali, commerciali e distributive. Cooperative e relative attività di controllo. Tutela dei consumator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 081 769772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francesco.fabbrocini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 081 769772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francesco.fabbrocini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 giorn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9 c. 8 L.R. 7/2020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Raffaella Farina</w:t>
              <w:br/>
              <w:t>Telefono: 081 7966906</w:t>
              <w:br/>
              <w:t>Pec: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500200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IAD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rumento Intervento apparato distributivo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0202@pec.regione.campania.it" TargetMode="External"/><Relationship Id="rId3" Type="http://schemas.openxmlformats.org/officeDocument/2006/relationships/hyperlink" Target="mailto:uod.500202@pec.regione.campania.it" TargetMode="External"/><Relationship Id="rId4" Type="http://schemas.openxmlformats.org/officeDocument/2006/relationships/hyperlink" Target="mailto:francesco.fabbrocini@regione.campania.it" TargetMode="External"/><Relationship Id="rId5" Type="http://schemas.openxmlformats.org/officeDocument/2006/relationships/hyperlink" Target="mailto:francesco.fabbrocini@regione.campania.it" TargetMode="External"/><Relationship Id="rId6" Type="http://schemas.openxmlformats.org/officeDocument/2006/relationships/hyperlink" Target="mailto:dg.500200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26:00Z</dcterms:created>
  <dc:creator>Federica Pasquino</dc:creator>
  <dc:description/>
  <cp:keywords/>
  <dc:language>en-US</dc:language>
  <cp:lastModifiedBy>RICCARDO ROCCASALVA</cp:lastModifiedBy>
  <dcterms:modified xsi:type="dcterms:W3CDTF">2023-09-28T07:06:00Z</dcterms:modified>
  <cp:revision>8</cp:revision>
  <dc:subject/>
  <dc:title>NOME E CODICE STRUTTURA</dc:title>
</cp:coreProperties>
</file>