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o sviluppo economico e le attività produttiv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ogazione incentivi alle PMI campane a seguito di emanazione di appositi band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si attiva con l’emanazione di bandi che prevedono procedure di incentivi a favore di pmi, al fine di favorire investimenti di consolidamento e sviluppo nel settore industri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Competitività delle imprese, Imprenditorialità e cultura d'impresa. Strumenti finanziari e accesso al credito. Patrimonializzazione delle imprese. Sostegno ai processi di riorganizzazione aziendale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5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87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Sergio Mazzarell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sergio.mazzarella@regione.campania.it</w:t>
              <w:br/>
              <w:t>Tel. 081796687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123/9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. R. 12/200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/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/a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rà indicato nell’’avviso pubblic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Competitività delle imprese, Imprenditorialità e cultura d'impresa. Strumenti finanziari e accesso al credito. Patrimonializzazione delle imprese. Sostegno ai processi di riorganizzazione aziendale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5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874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Tramite posta elettronica certificata</w:t>
            </w:r>
          </w:p>
          <w:p>
            <w:pPr>
              <w:pStyle w:val="TableContents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lang w:eastAsia="it-IT" w:bidi="ar-SA"/>
                </w:rPr>
                <w:t>od.500205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874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giorn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17 febbraio 2022, n. 1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o giurisdizionale amministrativo 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/a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PER LO SVILUPPO ECONOMICO E LE ATTIVITA' PRODUTTIVE</w:t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/a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5@pec.regione.campania.it" TargetMode="External"/><Relationship Id="rId3" Type="http://schemas.openxmlformats.org/officeDocument/2006/relationships/hyperlink" Target="mailto:uod.500205@pec.regione.campania.it" TargetMode="External"/><Relationship Id="rId4" Type="http://schemas.openxmlformats.org/officeDocument/2006/relationships/hyperlink" Target="mailto:uod.500205@pec.regione.campania.it" TargetMode="External"/><Relationship Id="rId5" Type="http://schemas.openxmlformats.org/officeDocument/2006/relationships/hyperlink" Target="mailto:dg.5002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44:00Z</dcterms:created>
  <dc:creator>Federica Pasquino</dc:creator>
  <dc:description/>
  <cp:keywords/>
  <dc:language>en-US</dc:language>
  <cp:lastModifiedBy>ALBERTO DAMIANO</cp:lastModifiedBy>
  <dcterms:modified xsi:type="dcterms:W3CDTF">2023-09-18T10:45:00Z</dcterms:modified>
  <cp:revision>10</cp:revision>
  <dc:subject/>
  <dc:title>NOME E CODICE STRUTTURA</dc:title>
</cp:coreProperties>
</file>