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02.02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stituzione componenti Consigli Camerali delle Camere di Commerc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imenti di competenza regionale relativi alla sostituzione di componenti dei Consigli Camerali delle Camere di Commerc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>Il procedimento si occupa in sintesi della sostituzione dei componenti Consigli Camerali delle Camere di Commercio nei casi di decesso, dimissioni o decadenza di un consigliere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 xml:space="preserve">In tali casi la camera di commercio ne dà immediato avviso al Presidente della giunta regionale che provvede, entro trenta giorni dalla comunicazione, sulla base delle indicazioni fornite, </w:t>
            </w:r>
            <w:r>
              <w:rPr>
                <w:rFonts w:cs="Times New Roman"/>
                <w:b/>
                <w:bCs/>
                <w:u w:val="single"/>
              </w:rPr>
              <w:t>entro quindici giorni dalla relativa richiesta</w:t>
            </w:r>
            <w:r>
              <w:rPr>
                <w:rFonts w:cs="Times New Roman"/>
              </w:rPr>
              <w:t>, dall’organizzazione imprenditoriale o sindacale o dell’associazione dei consumatori che aveva designato il componente deceduto, dimissionario o decaduto, ovvero direttamente se il componente deceduto, dimissionario o decaduto era stato designato ai sensi del comma 6, secondo periodo dell’articolo 12 della legge. Il relativo decreto di nomina è pubblicato nel Bollettino ufficiale della regione.</w:t>
            </w:r>
          </w:p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Enrico Di Geroni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7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Riccardo Roccasalva</w:t>
              <w:br/>
              <w:t>Telefono: 081 7967678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residente Giunta Regionale della Camp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apo.gab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580/199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Ministero Sviluppo Economico 156/2011 art.1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Enrico Di Geroni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77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771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+ 15 giorn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, comma 2, Regolamento regionale n. 2/2016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1 DM 156/201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Definizioni ex art. 1 DM n. 156/2011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a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legge» indica la legge 29 dicembre 1993, n. 580, come modificata dal decreto legislativo 15febbraio 2010, n. 2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b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camera di commercio» indica la camera di commercio, industria, artigianato e agricoltura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c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organizzazioni imprenditoriali» indica le organizzazioni rappresentative delle imprese appartenenti ai settori individuati dagli statuti ai sensi del comma 2 dell’articolo 10 della legg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d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organizzazioni sindacali» indica le organizzazioni sindacali dei lavoratori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e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associazioni dei consumatori» indica le associazioni di tutela degli interessi dei consumatori e utenti, iscritte nell’elenco istituito ai sensi dell’articolo 137 del decreto legislativo 6 settembre 2005, n. 206, ovvero riconosciute in base alle leggi regionali in materia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f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numero delle imprese» indica il numero complessivo delle imprese, delle sedi secondarie e delle unità locali operanti nelle singole circoscrizioni territoriali delle camere di commercio iscritte o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annotate nel registro delle imprese e nel repertorio delle notizie economiche e amministrativ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g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numero degli occupati» indica il numero complessivo degli addetti, individuati in base alla classificazione contenuta nella dichiarazione sostitutiva di atto di notorietà, di cui all’allegato A del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presente decreto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h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valore aggiunto per addetto» indica il rapporto tra il valore aggiunto calcolato per ciascun settore a norma del decreto di cui all’articolo 10 della legge ed il numero degli addetti dello stesso settor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i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diritto annuale versato» indica l’ammontare del diritto annuale, di competenza dell’anno, riscosso da ciascuna camera di commercio per ogni singola impresa, comprese le sedi secondarie e le unità locali, appartenenti a ciascun settore economico di cui alla legge o allo statuto cameral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l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piccole imprese», indica: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1) per il settore dell’industria, le imprese che hanno meno di 50 occupati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2) per il settore del commercio le imprese iscritte nella sezione speciale dei piccoli imprenditori del registro delle impres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3) per il settore dell’agricoltura, i coltivatori diretti, di cui all’articolo 2083 del codice civile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m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circoscrizione» indica la circoscrizione territoriale di competenza della camera di commercio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3"/>
                <w:szCs w:val="23"/>
                <w:lang w:eastAsia="it-IT" w:bidi="ar-SA"/>
              </w:rPr>
              <w:t xml:space="preserve">n) 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it-IT" w:bidi="ar-SA"/>
              </w:rPr>
              <w:t>«segretario generale», indica il segretario generale della camera di commercio, che svolge le funzioni di responsabile del procedimento o individua il responsabile del procedimento ai sensi degli articoli 5 e 6 della ella legge 7 agosto 1990, n. 241, per le fasi procedurali attribuite alla competenza della camera stessa.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2@pec.regione.campania.it" TargetMode="External"/><Relationship Id="rId3" Type="http://schemas.openxmlformats.org/officeDocument/2006/relationships/hyperlink" Target="mailto:uod.500202@pec.regione.campania.it" TargetMode="External"/><Relationship Id="rId4" Type="http://schemas.openxmlformats.org/officeDocument/2006/relationships/hyperlink" Target="mailto:capo.gab@pec.regione.campania.it" TargetMode="External"/><Relationship Id="rId5" Type="http://schemas.openxmlformats.org/officeDocument/2006/relationships/hyperlink" Target="mailto:uod.500202@pec.regione.campania.it" TargetMode="External"/><Relationship Id="rId6" Type="http://schemas.openxmlformats.org/officeDocument/2006/relationships/hyperlink" Target="mailto:uod.500202@pec.regione.campania.it" TargetMode="External"/><Relationship Id="rId7" Type="http://schemas.openxmlformats.org/officeDocument/2006/relationships/hyperlink" Target="mailto:dg.5002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55:00Z</dcterms:created>
  <dc:creator>Federica Pasquino</dc:creator>
  <dc:description/>
  <cp:keywords/>
  <dc:language>en-US</dc:language>
  <cp:lastModifiedBy>ENRICO DI GERONIMO</cp:lastModifiedBy>
  <cp:lastPrinted>2018-10-21T16:46:00Z</cp:lastPrinted>
  <dcterms:modified xsi:type="dcterms:W3CDTF">2023-09-28T11:09:00Z</dcterms:modified>
  <cp:revision>4</cp:revision>
  <dc:subject/>
  <dc:title>NOME E CODICE STRUTTURA</dc:title>
</cp:coreProperties>
</file>