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02-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a, efficientamento e risparmio energetico, Green Economy e Bioeconom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Autorizzazione per commercializzazione GP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atoHTM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autorizza la commercializzazione di GPL in recipienti. Il procedimento si attiva con istanza di parte corredata della documentazione prevista dalla norma di riferiment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UOD 03 - </w:t>
            </w:r>
            <w:r>
              <w:rPr>
                <w:rFonts w:cs="Arial" w:ascii="Arial" w:hAnsi="Arial"/>
                <w:sz w:val="22"/>
                <w:szCs w:val="22"/>
              </w:rPr>
              <w:t>Energia, efficientamento e risparmio energetico, Green Economy e Bioeconomia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920-7730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Francesca De Falco</w:t>
              <w:br/>
              <w:t>Telefono: 081 7966906</w:t>
              <w:br/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rancesca.defalc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Pec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od.500203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.lgs. n. 128 del 22 febbraio 2006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de-DE"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de-DE"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de-DE"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de-DE" w:eastAsia="it-IT" w:bidi="ar-SA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/a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seguito all’istruttoria dell’istanza presentata, in caso di esito favorevole si propone l’adozione del provvedimento autorizzatorio che avviene con decreto dirigenzial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l sito della Regione Campania, al link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gione.campania.it/regione/it/tematiche/rete-carburanti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a la “modulistica di riferimento” c’è un apposito modulo che può essere utilizzato per la presentazione dell’istanza con l’indicazione della documentazione da allegare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03- Energia, efficientamento e risparmio energetico, Green Economy e Bioeconomia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bookmarkStart w:id="0" w:name="_Hlk139459244"/>
            <w:bookmarkEnd w:id="0"/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920-773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  <w:bookmarkStart w:id="1" w:name="_Hlk139459244"/>
            <w:bookmarkStart w:id="2" w:name="_Hlk139459244"/>
            <w:bookmarkEnd w:id="2"/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mite posta elettronica istituzionale e contatto telefonico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kern w:val="0"/>
                  <w:sz w:val="22"/>
                  <w:szCs w:val="22"/>
                  <w:lang w:eastAsia="it-IT" w:bidi="ar-SA"/>
                </w:rPr>
                <w:t>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it-IT" w:bidi="ar-SA"/>
                </w:rPr>
                <w:t>fficiocarburant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081/7966920-773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 giorn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, comma 2, Regolamento regionale n. 2/2016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,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i amministrativ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istanza può essere presentata direttamente all’ufficio carburanti o inviata tramite la posta elettronica certificat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 da bollo sull’istanza di € 16,00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  <w:br/>
              <w:t>Telefono: 081 7966906</w:t>
              <w:br/>
              <w:t xml:space="preserve">Mail: </w:t>
            </w:r>
            <w:r>
              <w:rPr>
                <w:rFonts w:cs="Arial" w:ascii="Arial" w:hAnsi="Arial"/>
                <w:sz w:val="22"/>
                <w:szCs w:val="22"/>
              </w:rPr>
              <w:t>dg.02@regione.campania.it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</w:r>
          </w:p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carburanti@pec.regione.campania.it" TargetMode="External"/><Relationship Id="rId3" Type="http://schemas.openxmlformats.org/officeDocument/2006/relationships/hyperlink" Target="mailto:francesca.defalco@regione.campania.it" TargetMode="External"/><Relationship Id="rId4" Type="http://schemas.openxmlformats.org/officeDocument/2006/relationships/hyperlink" Target="mailto:uod.500203@pec.regione.campania.it" TargetMode="External"/><Relationship Id="rId5" Type="http://schemas.openxmlformats.org/officeDocument/2006/relationships/hyperlink" Target="http://www.regione.campania.it/regione/it/tematiche/rete-carburanti" TargetMode="External"/><Relationship Id="rId6" Type="http://schemas.openxmlformats.org/officeDocument/2006/relationships/hyperlink" Target="mailto:ufficiocarburanti@pec.regione.campania.it" TargetMode="External"/><Relationship Id="rId7" Type="http://schemas.openxmlformats.org/officeDocument/2006/relationships/hyperlink" Target="mailto:ufficiocarburanti@pec.regione.campania.it" TargetMode="External"/><Relationship Id="rId8" Type="http://schemas.openxmlformats.org/officeDocument/2006/relationships/hyperlink" Target="mailto:dg.500200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25:00Z</dcterms:created>
  <dc:creator>Federica Pasquino</dc:creator>
  <dc:description/>
  <cp:keywords/>
  <dc:language>en-US</dc:language>
  <cp:lastModifiedBy>SERENA LUPOLI</cp:lastModifiedBy>
  <dcterms:modified xsi:type="dcterms:W3CDTF">2023-07-11T13:02:00Z</dcterms:modified>
  <cp:revision>5</cp:revision>
  <dc:subject/>
  <dc:title>NOME E CODICE STRUTTURA</dc:title>
</cp:coreProperties>
</file>