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02-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E ATTIVITà PRODUTTIVE E LO SVILUPPO ECONOM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atoHTM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zazione per impianti di travaso, imbottigliamento e deposito di GPL.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procedimento autorizza all’installazione e all’esercizio di travaso, imbottigliamento e deposito di GPL in seguito all’istruttoria condotta dall’ufficio si chiedono i pareri agli enti di volta in volta coinvolti. La procedura si attiva con istanza di parte cui è allegato il progetto esecutivo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UOD 03 - </w:t>
            </w:r>
            <w:r>
              <w:rPr>
                <w:rFonts w:cs="Arial" w:ascii="Arial" w:hAnsi="Arial"/>
                <w:sz w:val="22"/>
                <w:szCs w:val="22"/>
              </w:rPr>
              <w:t>Energia, efficientamento e risparmio energetico, Green Economy e Bioeconomi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Francesca De Falco</w:t>
              <w:br/>
              <w:t>Telefono: 081 7966906</w:t>
              <w:br/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rancesca.defalc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Pec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od.500203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 n. 239 del 23 agosto 2004;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.lgs n.128 del 22 febbraio 2006.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seguito all’istruttoria dell’istanza presentata, in caso di esito favorevole si propone l’adozione del provvedimento autorizzatorio che avviene con decreto dirigenzia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l sito della Regione Campania, al link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tematiche/rete-carburanti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a la “modulistica di riferimento” c’è un apposito modulo che può essere utilizzato per la presentazione dell’istanza con l’indicazione della documentazione da allegare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3- Energia, efficientamento e risparmio energetico, Green Economy e Bioeconom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ramite posta elettronica istituzionale e contatto telefonico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, comma 2, Regolamento regionale n. 2/2016)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17 febbraio 2022, n. 1.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,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può essere presentata direttamente all’ufficio carburanti o inviata tramite la posta elettronica certificat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 da bollo sull’istanza di € 16,00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 xml:space="preserve">Mail: </w:t>
            </w:r>
            <w:r>
              <w:rPr>
                <w:rFonts w:cs="Arial" w:ascii="Arial" w:hAnsi="Arial"/>
                <w:sz w:val="22"/>
                <w:szCs w:val="22"/>
              </w:rPr>
              <w:t>dg.02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carburanti@pec.regione.campania.it" TargetMode="External"/><Relationship Id="rId3" Type="http://schemas.openxmlformats.org/officeDocument/2006/relationships/hyperlink" Target="mailto:francesca.defalco@regione.campania.it" TargetMode="External"/><Relationship Id="rId4" Type="http://schemas.openxmlformats.org/officeDocument/2006/relationships/hyperlink" Target="mailto:uod.500203@pec.regione.campania.it" TargetMode="External"/><Relationship Id="rId5" Type="http://schemas.openxmlformats.org/officeDocument/2006/relationships/hyperlink" Target="http://www.regione.campania.it/regione/it/tematiche/rete-carburanti" TargetMode="External"/><Relationship Id="rId6" Type="http://schemas.openxmlformats.org/officeDocument/2006/relationships/hyperlink" Target="mailto:ufficiocarburanti@pec.regione.campania.it" TargetMode="External"/><Relationship Id="rId7" Type="http://schemas.openxmlformats.org/officeDocument/2006/relationships/hyperlink" Target="mailto:ufficiocarburanti@pec.regione.campania.it" TargetMode="External"/><Relationship Id="rId8" Type="http://schemas.openxmlformats.org/officeDocument/2006/relationships/hyperlink" Target="mailto:dg.500200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43:00Z</dcterms:created>
  <dc:creator>Federica Pasquino</dc:creator>
  <dc:description/>
  <cp:keywords/>
  <dc:language>en-US</dc:language>
  <cp:lastModifiedBy>SERENA LUPOLI</cp:lastModifiedBy>
  <dcterms:modified xsi:type="dcterms:W3CDTF">2023-07-11T13:13:00Z</dcterms:modified>
  <cp:revision>5</cp:revision>
  <dc:subject/>
  <dc:title>NOME E CODICE STRUTTURA</dc:title>
</cp:coreProperties>
</file>