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-02-03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rizzazioni per depositi di stoccaggio oli mineral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autorizza all’installazione e all’esercizio di depositi di stoccaggio oli minerali, in seguito all’istruttoria condotta dall’ufficio, si chiedono i pareri agli enti di volta in volta coinvolti. La procedura si attiva con istanza di parte cui è allegato il progetto esecutiv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UOD 0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nergia, efficientamento e risparmio energetico, Green Economy e Bioeconomi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rancesca De Falco</w:t>
              <w:br/>
              <w:t>Telefono: 081 7966906</w:t>
              <w:br/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sca.defalc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od.5002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 n. 239 del 23 agosto 2004.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eguito all’istruttoria dell’istanza presentata, in caso di esito favorevole si propone l’adozione del provvedimento autorizzatorio che avviene con decreto dirigenzi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l sito della Regione Campania, al link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tematiche/rete-carburanti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 la “modulistica di riferimento” c’è un apposito modulo che può essere utilizzato per la presentazione dell’istanza con l’indicazione della documentazione da allegar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UOD 03 - </w:t>
            </w: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amite posta elettronica istituzionale e contatto telefonico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4 c. 9 DPR n. 420/1994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,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può essere presentata direttamente all’ufficio carburanti o inviata tramite la posta elettronica certific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sull’istanza di € 16,00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carburanti@pec.regione.campania.it" TargetMode="External"/><Relationship Id="rId3" Type="http://schemas.openxmlformats.org/officeDocument/2006/relationships/hyperlink" Target="mailto:francesca.defalco@regione.campania.it" TargetMode="External"/><Relationship Id="rId4" Type="http://schemas.openxmlformats.org/officeDocument/2006/relationships/hyperlink" Target="mailto:uod.500203@pec.regione.campania.it" TargetMode="External"/><Relationship Id="rId5" Type="http://schemas.openxmlformats.org/officeDocument/2006/relationships/hyperlink" Target="http://www.regione.campania.it/regione/it/tematiche/rete-carburanti" TargetMode="External"/><Relationship Id="rId6" Type="http://schemas.openxmlformats.org/officeDocument/2006/relationships/hyperlink" Target="mailto:ufficiocarburanti@pec.regione.campania.it" TargetMode="External"/><Relationship Id="rId7" Type="http://schemas.openxmlformats.org/officeDocument/2006/relationships/hyperlink" Target="mailto:ufficiocarburanti@pec.regione.campania.it" TargetMode="External"/><Relationship Id="rId8" Type="http://schemas.openxmlformats.org/officeDocument/2006/relationships/hyperlink" Target="mailto:dg.5002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27:00Z</dcterms:created>
  <dc:creator>Federica Pasquino</dc:creator>
  <dc:description/>
  <cp:keywords/>
  <dc:language>en-US</dc:language>
  <cp:lastModifiedBy>SERENA LUPOLI</cp:lastModifiedBy>
  <dcterms:modified xsi:type="dcterms:W3CDTF">2023-07-11T13:09:00Z</dcterms:modified>
  <cp:revision>3</cp:revision>
  <dc:subject/>
  <dc:title>NOME E CODICE STRUTTURA</dc:title>
</cp:coreProperties>
</file>