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02.0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OD Competitività delle imprese, Imprenditorialità e cultura d'impresa. Strumenti finanziari e accesso al credito. Patrimonializzazione delle imprese. Sostegno ai processi di riorganizzazione azienda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erimento nel calendario delle fier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/>
                <w:kern w:val="0"/>
                <w:lang w:eastAsia="it-IT" w:bidi="ar-SA"/>
              </w:rPr>
              <w:t xml:space="preserve">Il procedimento prevede l’inserimento nel calendario fieristico nazionale. 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/>
                <w:kern w:val="0"/>
                <w:lang w:eastAsia="it-IT" w:bidi="ar-SA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shd w:fill="FFFFFF" w:val="clear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shd w:fill="FFFFFF" w:val="clear"/>
                <w:lang w:eastAsia="it-IT" w:bidi="ar-SA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02.0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OD Competitività delle imprese, Imprenditorialità e cultura d'impresa. Strumenti finanziari e accesso al credito. Patrimonializzazione delle imprese. Sostegno ai processi di riorganizzazione aziendale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kern w:val="0"/>
                  <w:sz w:val="22"/>
                  <w:szCs w:val="22"/>
                  <w:lang w:eastAsia="it-IT" w:bidi="ar-SA"/>
                </w:rPr>
                <w:t>u</w:t>
              </w:r>
              <w:r>
                <w:rPr>
                  <w:rStyle w:val="InternetLink"/>
                  <w:rFonts w:cs="Arial" w:ascii="Arial" w:hAnsi="Arial"/>
                  <w:lang w:eastAsia="it-IT" w:bidi="ar-SA"/>
                </w:rPr>
                <w:t>od.500205@pec.regione.campania.it</w:t>
              </w:r>
            </w:hyperlink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081/796874</w:t>
            </w:r>
          </w:p>
          <w:p>
            <w:pPr>
              <w:pStyle w:val="TableContents"/>
              <w:rPr>
                <w:rFonts w:ascii="Arial" w:hAnsi="Arial" w:eastAsia="Times New Roman" w:cs="Arial"/>
                <w:kern w:val="0"/>
                <w:sz w:val="22"/>
                <w:szCs w:val="22"/>
                <w:shd w:fill="FFFFFF" w:val="clear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shd w:fill="FFFFFF" w:val="clear"/>
                <w:lang w:eastAsia="it-IT" w:bidi="ar-SA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r. Sergio Mazzarell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sergio.mazzarella@regione.campania.it</w:t>
              <w:br/>
              <w:t>Tel. 081 7966874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EZIONE GENERALE PER LO SVILUPPO ECONOMICO E LE ATTIVITA' PRODUTTIVE</w:t>
            </w:r>
          </w:p>
          <w:p>
            <w:pPr>
              <w:pStyle w:val="TableContents"/>
              <w:jc w:val="center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ssa Raffaella Farina</w:t>
              <w:br/>
              <w:t>Telefono: 081 7966906</w:t>
              <w:br/>
              <w:t xml:space="preserve">Mail: </w:t>
            </w:r>
            <w:r>
              <w:rPr>
                <w:rFonts w:cs="Arial" w:ascii="Arial" w:hAnsi="Arial"/>
                <w:sz w:val="22"/>
                <w:szCs w:val="22"/>
              </w:rPr>
              <w:t>dg.02@regione.campania.it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br/>
              <w:t>Pec: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0200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br/>
              <w:t xml:space="preserve">Mail: </w:t>
            </w:r>
            <w:r>
              <w:rPr>
                <w:rFonts w:cs="Arial" w:ascii="Arial" w:hAnsi="Arial"/>
                <w:sz w:val="22"/>
                <w:szCs w:val="22"/>
              </w:rPr>
              <w:t>dg.02@regione.campania.it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/>
              <w:t>Intesa, ai sensi dell’articolo 8, comma 6, della legge 5 giugno 2003, n. 131 tra il Governo, le regioni e gli enti locali per la disciplina unitaria in materia fi eristica. (Rep. Atti n. 9/ CU).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/a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richiesta è effettuata in forma libera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r. Sergio Mazzarell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gio.mazzarella@regione.campania.it</w:t>
              <w:br/>
              <w:t>Tel. 081 7966874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gio.mazzarella@regione.campania.it</w:t>
              <w:br/>
              <w:t>Tel. 081 7966874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0 giorni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1, comma 2, Regolamento regionale n. 2/2016)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surap.regione.campania.it/index.php/2-non-categorizzato/760-calendario-fieristico-nazionale.html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ll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ssa Raffaella Farina</w:t>
              <w:br/>
              <w:t>Telefono: 081 7966906</w:t>
              <w:br/>
              <w:t>Pec: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0200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br/>
              <w:br/>
            </w:r>
          </w:p>
          <w:p>
            <w:pPr>
              <w:pStyle w:val="TableContents"/>
              <w:jc w:val="center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PreformattatoHTML">
    <w:name w:val="Preformattato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0205@pec.regione.campania.it" TargetMode="External"/><Relationship Id="rId3" Type="http://schemas.openxmlformats.org/officeDocument/2006/relationships/hyperlink" Target="mailto:dg.500200@pec.regione.campania.it" TargetMode="External"/><Relationship Id="rId4" Type="http://schemas.openxmlformats.org/officeDocument/2006/relationships/hyperlink" Target="http://surap.regione.campania.it/index.php/2-non-categorizzato/760-calendario-fieristico-nazionale.html" TargetMode="External"/><Relationship Id="rId5" Type="http://schemas.openxmlformats.org/officeDocument/2006/relationships/hyperlink" Target="mailto:dg.500200@pec.regione.campania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5:18:00Z</dcterms:created>
  <dc:creator>Federica Pasquino</dc:creator>
  <dc:description/>
  <cp:keywords/>
  <dc:language>en-US</dc:language>
  <cp:lastModifiedBy>ALBERTO DAMIANO</cp:lastModifiedBy>
  <dcterms:modified xsi:type="dcterms:W3CDTF">2023-09-18T10:46:00Z</dcterms:modified>
  <cp:revision>14</cp:revision>
  <dc:subject/>
  <dc:title>NOME E CODICE STRUTTURA</dc:title>
</cp:coreProperties>
</file>