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.02.02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Attività artigianali, commerciali e distributive. Cooperative e relative attività di controllo. Tutela dei consumator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utela consumato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terventi relativi alla tutela dei consumatori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 Attività artigianali, commerciali e distributive. Cooperative e relative attività di controllo. Tutela dei consumatori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670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0202@pec.regione.campania.it</w:t>
              </w:r>
            </w:hyperlink>
          </w:p>
          <w:p>
            <w:pPr>
              <w:pStyle w:val="TableContents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nicola.franc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sponsabile del procedimento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Nicola Fran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796670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nicola.franc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02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gge n.388/2000 art.148,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lgs.n.206/2005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/a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Attività artigianali, commerciali e distributive. Cooperative e relative attività di controllo. Tutela dei consumator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670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02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nicola.franco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670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0202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i di cui ai decreti direttoriali MISE di regolamentazione delle modalità per il riconoscimento del contributo ai programm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TAR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straordinario al Capo dello St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Riccardo Roccasalva</w:t>
              <w:br/>
              <w:t>Telefono: 081 796767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iccardo.roccasalv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  <w:br/>
              <w:t>Pec: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02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per attivare potere sostitutivo: Istanz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0202@pec.regione.campania.it" TargetMode="External"/><Relationship Id="rId3" Type="http://schemas.openxmlformats.org/officeDocument/2006/relationships/hyperlink" Target="mailto:nicola.franco@regione.campania.it" TargetMode="External"/><Relationship Id="rId4" Type="http://schemas.openxmlformats.org/officeDocument/2006/relationships/hyperlink" Target="mailto:nicola.franco@regione.campania.it" TargetMode="External"/><Relationship Id="rId5" Type="http://schemas.openxmlformats.org/officeDocument/2006/relationships/hyperlink" Target="mailto:uod.500202@pec.regione.campania.it" TargetMode="External"/><Relationship Id="rId6" Type="http://schemas.openxmlformats.org/officeDocument/2006/relationships/hyperlink" Target="mailto:uod.500202@pec.regione.campania.it" TargetMode="External"/><Relationship Id="rId7" Type="http://schemas.openxmlformats.org/officeDocument/2006/relationships/hyperlink" Target="mailto:nicola.franco@regione.campania.it" TargetMode="External"/><Relationship Id="rId8" Type="http://schemas.openxmlformats.org/officeDocument/2006/relationships/hyperlink" Target="mailto:riccardo.roccasalva@regione.campania.it" TargetMode="External"/><Relationship Id="rId9" Type="http://schemas.openxmlformats.org/officeDocument/2006/relationships/hyperlink" Target="mailto:uod.500202@pec.regione.campania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38:00Z</dcterms:created>
  <dc:creator>Federica Pasquino</dc:creator>
  <dc:description/>
  <cp:keywords/>
  <dc:language>en-US</dc:language>
  <cp:lastModifiedBy>RICCARDO ROCCASALVA</cp:lastModifiedBy>
  <cp:lastPrinted>2023-07-07T08:04:00Z</cp:lastPrinted>
  <dcterms:modified xsi:type="dcterms:W3CDTF">2023-09-28T10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6E75F898FE47A840984989381EEA7C5D</vt:lpwstr>
  </property>
  <property fmtid="{D5CDD505-2E9C-101B-9397-08002B2CF9AE}" pid="4" name="Order">
    <vt:lpwstr>49276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display_urn:schemas-microsoft-com:office:office#Author">
    <vt:lpwstr>NICOLA FRANCO</vt:lpwstr>
  </property>
  <property fmtid="{D5CDD505-2E9C-101B-9397-08002B2CF9AE}" pid="8" name="display_urn:schemas-microsoft-com:office:office#Editor">
    <vt:lpwstr>NICOLA FRANCO</vt:lpwstr>
  </property>
</Properties>
</file>