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02.02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ecipazione alle Conferenze di servizi finalizzate al rilascio di autorizzazione per l’apertura, il trasferimento di sede e l’ampliamento di grandi strutture di vendita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ecipazione alle Conferenze di servizi convocate dai Comuni procedenti finalizzate al rilascio di autorizzazione per l’apertura, il trasferimento di sede e l’ampliamento di grandi strutture di vendita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76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Riccardo Roccasalva</w:t>
              <w:br/>
              <w:t>Telefono: 081 7967678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competente al rilascio dell’autorizzazione finale, conseguente a determinazione favorevole rilasciata dalla Conferenza di Serviz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Lgs. n. 114/1998 art. 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241/199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n. 7/2020 art.28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igenziale 997/2014 ove non in contrasto con la L.R. 7/202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i di cui alla L.R. 7/2020 e relativi allega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Ingrisani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efono 081796628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ingrisan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tt.ssa Maria Ingrisa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efono 081796628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ingrisan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 domanda di rilascio dell'autorizzazione è esaminata da u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enza di servizi indetta dal comune entro i termini previsti dagli articoli 14-bis e 14-ter della legge 241/19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odalità: Istanz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ndi strutture di vendita</w:t>
            </w:r>
            <w:r>
              <w:rPr>
                <w:rFonts w:cs="Arial" w:ascii="Arial" w:hAnsi="Arial"/>
                <w:sz w:val="22"/>
                <w:szCs w:val="22"/>
              </w:rPr>
              <w:t>: gli esercizi commerciali in sede privata, aventi superficie di vendita superiore a 1.500 metri quadrati nei comuni con popolazione residente non superiore a 10.000 abitanti e a 2.500 metri quadrati nei comuni con popolazione residente superiore a 10.000 abitanti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tro commerciale</w:t>
            </w:r>
            <w:r>
              <w:rPr>
                <w:rFonts w:cs="Arial" w:ascii="Arial" w:hAnsi="Arial"/>
                <w:sz w:val="22"/>
                <w:szCs w:val="22"/>
              </w:rPr>
              <w:t>: una media o una grande struttura di vendita nella quale almeno sei esercizi commerciali sono inseriti in un complesso a destinazione specifica ed usufruiscono di infrastrutture comuni e spazi di servizio gestiti unitariamente e sono articolati lungo un percorso pedonale di accesso che consente la diretta comunicazione tra i singoli esercizi.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co commerciale</w:t>
            </w:r>
            <w:r>
              <w:rPr>
                <w:rFonts w:cs="Arial" w:ascii="Arial" w:hAnsi="Arial"/>
                <w:sz w:val="22"/>
                <w:szCs w:val="22"/>
              </w:rPr>
              <w:t xml:space="preserve">: l'aggregazione di medie o grandi strutture di vendita insistenti in immobili distinti e ricadenti nella medesima area territoriale e funzionale, che condividono la fruizione di un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di accessibilità comune o un percorso che consente la diretta comunicazione tra i singoli esercizi, per cui, anche se contraddistinte da autonome autorizzazioni all'apertura, si configurano come un unico progetto commerciale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2@pec.regione.campania.it" TargetMode="External"/><Relationship Id="rId3" Type="http://schemas.openxmlformats.org/officeDocument/2006/relationships/hyperlink" Target="mailto:uod.500202@pec.regione.campania.it" TargetMode="External"/><Relationship Id="rId4" Type="http://schemas.openxmlformats.org/officeDocument/2006/relationships/hyperlink" Target="mailto:uod.500202@pec.regione.campania.it" TargetMode="External"/><Relationship Id="rId5" Type="http://schemas.openxmlformats.org/officeDocument/2006/relationships/hyperlink" Target="mailto:maria.ingrisani@regione.campania.it" TargetMode="External"/><Relationship Id="rId6" Type="http://schemas.openxmlformats.org/officeDocument/2006/relationships/hyperlink" Target="mailto:maria.ingrisani@regione.campania.it" TargetMode="External"/><Relationship Id="rId7" Type="http://schemas.openxmlformats.org/officeDocument/2006/relationships/hyperlink" Target="mailto:uod.500202@pec.regione.campania.it" TargetMode="External"/><Relationship Id="rId8" Type="http://schemas.openxmlformats.org/officeDocument/2006/relationships/hyperlink" Target="mailto:dg.500200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32:00Z</dcterms:created>
  <dc:creator>Federica Pasquino</dc:creator>
  <dc:description/>
  <cp:keywords/>
  <dc:language>en-US</dc:language>
  <cp:lastModifiedBy>RICCARDO ROCCASALVA</cp:lastModifiedBy>
  <cp:lastPrinted>2018-10-21T16:07:00Z</cp:lastPrinted>
  <dcterms:modified xsi:type="dcterms:W3CDTF">2023-09-28T07:02:00Z</dcterms:modified>
  <cp:revision>6</cp:revision>
  <dc:subject/>
  <dc:title>NOME E CODICE STRUTTURA</dc:title>
</cp:coreProperties>
</file>