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 xml:space="preserve">501807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Autorizzazione per lavori strutturali in zona sismica</w:t>
            </w:r>
          </w:p>
          <w:p>
            <w:pPr>
              <w:pStyle w:val="TableContents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utorizzazione per lavori strutturali in zona sism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Verifica della correttezza amministrativa e delle impostazion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progettuali in relazione alle norme tecniche vigenti (art. 2, co. 10, L. R.9 /1983 e art. 2bis, co. 4, R.R. 4/2010 e ss.mm.ii.-  N.T.C. 17/01/2018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Genio Civile di Salerno: 089-2589111 -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Nunzio Esposito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407-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nzio.esposito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Dott. I. Giulivo (Interim) – 089/2589211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 xml:space="preserve">Art.18 L.64/1974 – Art.94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averso questo link: - http://www.regione.campania.it/regione/it/amministrazione-trasparente-fy2n/provvedimenti-dirigenti-ppw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>Sito :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Genio Civile di Salerno: 089 258911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Lin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ermine per la conclusione del procedimento è di giorni 30 decorrenti dalla data di presentazione della denuncia (art. 94, co. 2, D.P.R. 380/2001), fatta salva la sospensione dello stesso in caso di eventuale richiesta di integrazioni o di possibili motivi ostativ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30 giorni dalla ricezione della richiesta integrazione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(art. 2bis, co. 5, R.R. 4/2010)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Per procedimento è applicabile la disciplina del silenzio assenso (art. 94, co.2-bis, D.P.R. 380/2001) -L’ ufficio procederà comunque con la propria attività istruttoria per assumere le eventuali determinazioni in via di autotutela (artt. 20, co. 3, 21-quinquies e 21- nonies, L. 241/1990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al Presidente della Giunta Regionale che decide con provvedimento definitivo (art. 94, co.2-bis, D.P.R. 380/2001)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 ricorso giurisdizionale al T.A.R. competente per territorio ovvero, in alternativa, ricorso straordinario al Capo dello Stato, ai sensi del D.P.R. n. 1199 del 24.11.1971, rispettivamente entro 60 e 120 giorni;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ortalesismica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o 2 Marche da Bollo di 16 euro da pagare On Line https://portalesismica.regione.campania.it/, servizi on line (accedi al servizio sismic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pagecol/mypay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ibuto per l’istruttoria e la conservazione dei progetti di lavo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denunciare ai sensi dell’articolo 2 della legge regionale 7  gennaio 1983, n. 9 s.m.i. da pagare On Lin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esismica.regione.campania.it/" TargetMode="External"/><Relationship Id="rId3" Type="http://schemas.openxmlformats.org/officeDocument/2006/relationships/hyperlink" Target="https://portalesismica.regione.campania.it/" TargetMode="External"/><Relationship Id="rId4" Type="http://schemas.openxmlformats.org/officeDocument/2006/relationships/hyperlink" Target="https://portalesismica.regione.campania.it/pagecol/mypay" TargetMode="External"/><Relationship Id="rId5" Type="http://schemas.openxmlformats.org/officeDocument/2006/relationships/hyperlink" Target="mailto:dg.5018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2-07-19T12:37:00Z</dcterms:modified>
  <cp:revision>12</cp:revision>
  <dc:subject/>
  <dc:title>NOME E CODICE STRUTTURA</dc:title>
</cp:coreProperties>
</file>