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91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40"/>
        <w:gridCol w:w="10"/>
      </w:tblGrid>
      <w:tr>
        <w:trPr/>
        <w:tc>
          <w:tcPr>
            <w:tcW w:w="13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01807 –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Parere di compatibilità degli strumenti urbanistici con le condizioni geomorfologiche del territorio</w:t>
            </w:r>
          </w:p>
          <w:p>
            <w:pPr>
              <w:pStyle w:val="TableContents"/>
              <w:jc w:val="center"/>
              <w:rPr>
                <w:rFonts w:eastAsia="Times New Roman" w:cs="Times New Roman"/>
              </w:rPr>
            </w:pPr>
            <w:bookmarkStart w:id="0" w:name="ctl00_ContentPlaceHolder1_txtresponsabil"/>
            <w:bookmarkEnd w:id="0"/>
            <w:r>
              <w:rPr>
                <w:rFonts w:eastAsia="Times New Roman" w:cs="Times New Roman"/>
              </w:rPr>
              <w:t xml:space="preserve">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ere di compatibilità degli strumenti urbanistici con le condizioni geomorfologiche del territorio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ere del rischio sismico per le aree oggetto di trasformazione urbanistica, reso ai sensi dell`art.89 del D.P.R.380/01, con la valutazione geologica/ idrogeologica/tecnica e sismica in relazione al diverso peso insediativo dei territori da pianificare: del territorio comunale (PUC), di variante e dei particolareggiati. L’attività di valutazione tiene conto, tra l’altro, delle ulteriori disposizioni regionali: DGR 5447 del 7/11/2002; DGR 248 del 21/01/2003; DGR 816 del 10/06/2004; DGR 635 del 21.04.2005; DGR 1701 del 28.10.2006; DGR 118 del 27.05.2013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io Civile di Salerno: 089-258911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c: uod.501807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h. Antonio Tedesc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89 3079265 - antonio.tedesco@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g. Nunzio Esposito –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9-258911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c: uod.501807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89, co.1, DPR. 380/2001 - OPCM 3519/2006 - DM 14.1.2008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0, comma 2, L. R. n. 11/2015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R. 9/1983 – L.R. 16/200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1" w:name="ctl00_ContentPlaceHolder1_txtmoduli"/>
            <w:bookmarkEnd w:id="1"/>
            <w:r>
              <w:rPr>
                <w:rFonts w:cs="Arial" w:ascii="Arial" w:hAnsi="Arial"/>
                <w:sz w:val="22"/>
                <w:szCs w:val="22"/>
              </w:rPr>
              <w:t xml:space="preserve">Non sono previsti </w:t>
            </w:r>
            <w:bookmarkStart w:id="2" w:name="ctl00_ContentPlaceHolder1_txtmod_online"/>
            <w:bookmarkEnd w:id="2"/>
            <w:r>
              <w:rPr>
                <w:rFonts w:cs="Arial" w:ascii="Arial" w:hAnsi="Arial"/>
                <w:sz w:val="22"/>
                <w:szCs w:val="22"/>
              </w:rPr>
              <w:t>e non sono presenti on-line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io Civile di Salerno: 089.2589111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c: uod.501807@pec.regione.campania.it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>
                <w:rFonts w:ascii="Arial" w:hAnsi="Arial" w:cs="Arial"/>
                <w:sz w:val="22"/>
                <w:szCs w:val="22"/>
              </w:rPr>
            </w:pPr>
            <w:bookmarkStart w:id="3" w:name="ctl00_ContentPlaceHolder1_txtmodalita_in"/>
            <w:r>
              <w:rPr>
                <w:rFonts w:cs="Arial" w:ascii="Arial" w:hAnsi="Arial"/>
                <w:sz w:val="22"/>
                <w:szCs w:val="22"/>
              </w:rPr>
              <w:t>Via mail;</w:t>
              <w:br/>
              <w:t>Via telefono;</w:t>
              <w:br/>
              <w:t>Presso l’Ufficio del Responsabile del Procedimento nei giorni e negli orari di apertura al pubblico: Martedi, Mercoledi e Venerdi dalle ore 10.00 alle ore 13.00</w:t>
            </w:r>
            <w:bookmarkEnd w:id="3"/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gg.art. 89 comma 2 DPR n. 380/200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Il procedimento non può concludersi con il silenzio dell'amministrazione 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4" w:name="ctl00_ContentPlaceHolder1_txtstrum_tutel"/>
            <w:r>
              <w:rPr>
                <w:rFonts w:cs="Arial" w:ascii="Arial" w:hAnsi="Arial"/>
                <w:sz w:val="22"/>
                <w:szCs w:val="22"/>
              </w:rPr>
              <w:t xml:space="preserve">Ricorsi amministrativi e organo competente: </w:t>
            </w:r>
          </w:p>
          <w:p>
            <w:pPr>
              <w:pStyle w:val="Normal"/>
              <w:snapToGrid w:val="false"/>
              <w:rPr/>
            </w:pPr>
            <w:bookmarkStart w:id="5" w:name="ctl00_ContentPlaceHolder1_txtstrum_tutel"/>
            <w:r>
              <w:rPr>
                <w:rFonts w:cs="Arial" w:ascii="Arial" w:hAnsi="Arial"/>
                <w:sz w:val="22"/>
                <w:szCs w:val="22"/>
              </w:rPr>
              <w:t>Avverso il Decreto Dirigenziale di autorizzazione idraulica emesso dall`Ufficio è ammesso ricorso giurisdizionale al TAR competente per territorio, ovvero è ammesso ricorso straordinario al Capo dello Stato, rispettivamente entro 60 e 120 giorni dalla data di avvenuta notifica dello stesso decreto.</w:t>
              <w:br/>
            </w:r>
            <w:bookmarkEnd w:id="5"/>
            <w:r>
              <w:rPr>
                <w:rFonts w:cs="Arial" w:ascii="Arial" w:hAnsi="Arial"/>
                <w:sz w:val="22"/>
                <w:szCs w:val="22"/>
              </w:rPr>
              <w:t>Forme di tutela giurisdizionale diverse da quelle ordinarie: Osservazioni in controdeduzione da parte del destinatario del provvedimento in merito al contenuto dello stesso; Istanza di riesame in autotutel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: Dott. Italo Giulivo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081-7963087/3186</w:t>
            </w:r>
          </w:p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eastAsia="Times New Roman" w:cs="Arial"/>
                <w:color w:val="000033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Pec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1800@pec.regione.campania.it</w:t>
              </w:r>
            </w:hyperlink>
            <w:r>
              <w:rPr>
                <w:rStyle w:val="InternetLink"/>
                <w:rFonts w:eastAsia="Times New Roman" w:cs="Arial" w:ascii="Arial" w:hAnsi="Arial"/>
                <w:color w:val="000033"/>
                <w:sz w:val="22"/>
                <w:szCs w:val="22"/>
                <w:shd w:fill="FFFF00" w:val="clear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dg.5018@regione.campania.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.501800@pec.regione.campan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25:00Z</dcterms:created>
  <dc:creator>Federica Pasquino</dc:creator>
  <dc:description/>
  <cp:keywords/>
  <dc:language>en-US</dc:language>
  <cp:lastModifiedBy>ANNAMARIA LA ROCCA</cp:lastModifiedBy>
  <dcterms:modified xsi:type="dcterms:W3CDTF">2024-02-21T10:54:00Z</dcterms:modified>
  <cp:revision>14</cp:revision>
  <dc:subject/>
  <dc:title>NOME E CODICE STRUTTURA</dc:title>
</cp:coreProperties>
</file>