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3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71"/>
        <w:gridCol w:w="40"/>
      </w:tblGrid>
      <w:tr>
        <w:trPr/>
        <w:tc>
          <w:tcPr>
            <w:tcW w:w="1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4- Procedimento Voltura, rinnovo e revoca della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tura, rinnovo e revoca della concessione d'uso del demanio idric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delle istanze presentate ai fini della voltura concessioni di pertinenze idrauliche e di aree fluviali sotto l’aspetto tecnico e di valutazione del canone con sopralluoghi di verifica delle are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Benevento: 0824 - 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.civile.bn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.501804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Maurizio L’Altrell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24 - 48420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urizio.laltrelli@regione.campania.it </w:t>
            </w:r>
          </w:p>
          <w:p>
            <w:pPr>
              <w:pStyle w:val="TableContents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Vincenzo PAO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24 - 48410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4@pec.regione.campania.it</w:t>
            </w:r>
            <w:r>
              <w:rPr/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Portale Regionale al link della pagina “Regione Campania Casa di Vetro”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enio Civile di Benevento: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24 - 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4@pec.regione.campania.i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: 9,30 – 12,30 Martedi, Mercoledi, Venerdi;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modalita_in"/>
            <w:bookmarkEnd w:id="4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il, pec;</w:t>
              <w:br/>
              <w:t xml:space="preserve"> telefono;</w:t>
              <w:br/>
              <w:t>Presso l’Ufficio del Responsabile del Procedimento nei giorni e negli orari di apertura al pubblic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20 gg. </w:t>
            </w:r>
            <w:r>
              <w:rPr>
                <w:rFonts w:eastAsia="Times New Roman" w:cs="Times New Roman"/>
                <w:sz w:val="26"/>
                <w:szCs w:val="26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Osservazioni in controdeduzione da parte del destinatario del provvedimento in merito al contenuto dello stesso; Istanza di riesame in autotutel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a spesa d’Uffici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Posta elettronica: i.giulivo@regione.campania.i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12:00Z</dcterms:created>
  <dc:creator>Federica Pasquino</dc:creator>
  <dc:description/>
  <cp:keywords/>
  <dc:language>en-US</dc:language>
  <cp:lastModifiedBy>MARIA GRAZIA DE LUCA</cp:lastModifiedBy>
  <cp:lastPrinted>1995-11-21T17:41:00Z</cp:lastPrinted>
  <dcterms:modified xsi:type="dcterms:W3CDTF">2024-03-13T11:13:00Z</dcterms:modified>
  <cp:revision>3</cp:revision>
  <dc:subject/>
  <dc:title>NOME E CODICE STRUTTURA</dc:title>
</cp:coreProperties>
</file>