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Autorizzazione e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torizzazione e concessione d'uso del demanio idr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ncessioni d’uso di beni del demanio idrico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 – 0825 28631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Geol. Antonio P. Iulia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0825 286111 - 082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2863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825 - 286111 0825- 286222 -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e non sono presenti on-line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</w:t>
            </w:r>
            <w:r>
              <w:rPr>
                <w:rFonts w:cs="Arial" w:ascii="Arial" w:hAnsi="Arial"/>
                <w:sz w:val="20"/>
                <w:szCs w:val="20"/>
              </w:rPr>
              <w:t>082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28631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5" w:name="ctl00_ContentPlaceHolder1_txtmodalita_in"/>
            <w:bookmarkEnd w:id="5"/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 xml:space="preserve">in sede presso il R.P.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0 gg.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rt. 1, comma 2, Regolamento regionale n. 2/20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6" w:name="ctl00_ContentPlaceHolder1_txtstrum_tutel"/>
            <w:bookmarkEnd w:id="6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i amministrativi e organo competente: T.A.R. e Capo dello Stato</w:t>
              <w:br/>
              <w:t xml:space="preserve">Forme di tutela giurisdizionale diverse da quelle ordinarie: Forme di tutela giurisdizionale diverse da quelle ordinari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italo.giulivo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29:00Z</dcterms:created>
  <dc:creator>Federica Pasquino</dc:creator>
  <dc:description/>
  <cp:keywords/>
  <dc:language>en-US</dc:language>
  <cp:lastModifiedBy>ANGELA SCIANGUETTA</cp:lastModifiedBy>
  <dcterms:modified xsi:type="dcterms:W3CDTF">2023-03-28T10:10:00Z</dcterms:modified>
  <cp:revision>4</cp:revision>
  <dc:subject/>
  <dc:title>NOME E CODICE STRUTTURA</dc:title>
</cp:coreProperties>
</file>