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10"/>
      </w:tblGrid>
      <w:tr>
        <w:trPr/>
        <w:tc>
          <w:tcPr>
            <w:tcW w:w="1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OD 50 18 04 -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R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ilascio Parere di compatibilità geomorfologica ex art. 89 DPR 380 e art 15 L.R. 9/8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Rilascio del parere sugli strumenti urbanistici ai fini della verifica geomorfologica del territorio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Verifica della compatibilità tra le previsioni degli strumenti urbanistici e le condizioni geomorfologiche del territorio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Benevento: 0824 – 484111/104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genio.civile.bn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od.501804@pec.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l. Maurizio L’Altrelli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o telefonico 0824 – 484206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</w:rPr>
                <w:t>maurizio.laltrelli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Vincenzo PAOL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24-484111/104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od.501804@pec.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R 380/200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  <w:t>L.R. n. 09/198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a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inviato/a al link della pagina “Regione Campania Casa di Vetro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2"/>
                <w:szCs w:val="22"/>
              </w:rPr>
              <w:t xml:space="preserve">Non sono previsti </w:t>
            </w:r>
            <w:bookmarkStart w:id="3" w:name="ctl00_ContentPlaceHolder1_txtmod_online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e non sono presenti on-line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Genio Civile di Benevento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824-484111/104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uod.501804@pec.regione.campania.it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so l’ufficio nei giorni di apertura al pubblico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rtedi, marcoledi, venerdi dalle 9,30 alle 12,3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4" w:name="ctl00_ContentPlaceHolder1_txtmodalita_in"/>
            <w:bookmarkEnd w:id="4"/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il – Pec - telefono</w:t>
              <w:br/>
              <w:br/>
              <w:t>Presso l’Ufficio del Responsabile del Procedimento su appuntamento da richiedere a mezzo e-mail direttamente al responsabile del procedimen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br/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  <w:bookmarkStart w:id="5" w:name="ctl00_ContentPlaceHolder1_txtmodalita_in"/>
            <w:bookmarkStart w:id="6" w:name="ctl00_ContentPlaceHolder1_txtmodalita_in"/>
            <w:bookmarkEnd w:id="6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0 gg.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Art. 89 DPR 380/200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l silenzio dell’amministrazione equivale a parere negativo. Art. 89 del DPR 380/2001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7" w:name="ctl00_ContentPlaceHolder1_txtstrum_tutel"/>
            <w:r>
              <w:rPr>
                <w:rFonts w:cs="Arial" w:ascii="Arial" w:hAnsi="Arial"/>
                <w:sz w:val="22"/>
                <w:szCs w:val="22"/>
              </w:rPr>
              <w:t>Ricorsi amministrativi e organo competente: Tar Campania / Capo dello Stato</w:t>
              <w:br/>
            </w:r>
            <w:bookmarkEnd w:id="7"/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: dott. Italo Giuliv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capiti telefonici 081 7963087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a elettronica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talo.giulivo@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c: dg.501000@pec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zio.laltrelli@regione.campania.it" TargetMode="External"/><Relationship Id="rId3" Type="http://schemas.openxmlformats.org/officeDocument/2006/relationships/hyperlink" Target="mailto:uod.501804@pec.regione.campania.it" TargetMode="External"/><Relationship Id="rId4" Type="http://schemas.openxmlformats.org/officeDocument/2006/relationships/hyperlink" Target="mailto:italo.giulivo@regione.campan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9:13:00Z</dcterms:created>
  <dc:creator>Federica Pasquino</dc:creator>
  <dc:description/>
  <cp:keywords/>
  <dc:language>en-US</dc:language>
  <cp:lastModifiedBy>MARIA GRAZIA DE LUCA</cp:lastModifiedBy>
  <cp:lastPrinted>2022-07-28T12:31:00Z</cp:lastPrinted>
  <dcterms:modified xsi:type="dcterms:W3CDTF">2024-03-14T10:55:00Z</dcterms:modified>
  <cp:revision>4</cp:revision>
  <dc:subject/>
  <dc:title>NOME E CODICE STRUTTURA</dc:title>
</cp:coreProperties>
</file>