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501807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Deposito per lavori strutturali in zona sismica.</w:t>
            </w:r>
            <w:bookmarkStart w:id="0" w:name="ctl00_ContentPlaceHolder1_txtresponsabil"/>
            <w:bookmarkEnd w:id="0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osito per lavori strutturali in zona sismic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“Deposito sismico”, ai sensi del comma 3 dell’articolo 4 della legge regionale 9/1983, è previsto per gli interventi di cui all’articolo 1 della legge regionale 9/1983 da effettuarsi nelle zone a bassa sismicità (zone 3) individuate con deliberazione di Giunta regionale n. 5447 del 7 novembre 2002, ad eccezione di quelli di cui all’articolo 4, comma 1 della legge regionale n. 9/1983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io Civile di Salerno: 089-2589111 -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Nunzio Esposito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9 2589407-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nzio.esposito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1807: Dott. I. Giulivo (Interim) – 089/2589211 – Pec: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: geniocivile.salerno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rt. 2,4  L. R.9 /1983 e art. 3, R.R. 4/2010 e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ttraverso questo link: - http://www.regione.campania.it/regione/it/amministrazione-trasparente-fy2n/provvedimenti-dirigenti-ppwx 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1" w:name="ctl00_ContentPlaceHolder1_txtmoduli"/>
            <w:bookmarkEnd w:id="1"/>
            <w:r>
              <w:rPr>
                <w:rFonts w:cs="Arial" w:ascii="Arial" w:hAnsi="Arial"/>
                <w:sz w:val="22"/>
                <w:szCs w:val="22"/>
              </w:rPr>
              <w:t>Sito :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sezione modulistica, servizi on line (accedi al servizio sismica)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io Civile di Salerno: 089 258911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</w:t>
              <w:br/>
            </w:r>
            <w:bookmarkEnd w:id="2"/>
            <w:r>
              <w:rPr>
                <w:rFonts w:cs="Arial" w:ascii="Arial" w:hAnsi="Arial"/>
                <w:sz w:val="22"/>
                <w:szCs w:val="22"/>
              </w:rPr>
              <w:t>Via telefono</w:t>
              <w:br/>
              <w:t>Presso l’Ufficio del Responsabile del Procedimento nei giorni e negli orari di apertura al pubblico: Martedi, Mercoledi e Venerdi dalle ore 10.00 alle ore 13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Line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servizi on line (accedi al servizio sismica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lascio del Provvedimento contestualmente alla presentazione dell’istanza  il termine per la conclusione del procedimento è fissato dall’Art. 3 Co. 2 del R.R. 4/2010 e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Entro il termine perentorio di dieci giorni dalla ricezione della Comunicazione dei Motivi Ostativi, ai sensi dell’articolo 3 comma 3 del vigente Regolamento regionale n.04 del 20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s.m.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procedimento non è applicabile la disciplina del silenzio assens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giurisdizionale al T.A.R. competente per territorio ovvero, in alternativa, ricorso straordinario al Capo dello Stato, ai sensi del D.P.R. n. 1199 del 24.11.1971, rispettivamente entro 60 e 120 giorni;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portalesismica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o 2 Marche da Bollo di 16 euro da pagare On Line https://portalesismica.regione.campania.it/, servizi on line (accedi al servizio sismic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pagecol/mypay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ibuto per l’istruttoria e la conservazione dei progetti di lavor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denunciare ai sensi dell’articolo 4 della legge regionale 7  gennaio 1983, n. 9 s.m.i. da pagare On Line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: dott. Italo Giulivo</w:t>
              <w:br/>
              <w:t>Recapiti telefonici 081 7963087/3186</w:t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esismica.regione.campania.it/" TargetMode="External"/><Relationship Id="rId3" Type="http://schemas.openxmlformats.org/officeDocument/2006/relationships/hyperlink" Target="https://portalesismica.regione.campania.it/" TargetMode="External"/><Relationship Id="rId4" Type="http://schemas.openxmlformats.org/officeDocument/2006/relationships/hyperlink" Target="https://portalesismica.regione.campania.it/pagecol/mypay" TargetMode="External"/><Relationship Id="rId5" Type="http://schemas.openxmlformats.org/officeDocument/2006/relationships/hyperlink" Target="mailto:dg.501800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19:00Z</dcterms:created>
  <dc:creator>Federica Pasquino</dc:creator>
  <dc:description/>
  <cp:keywords/>
  <dc:language>en-US</dc:language>
  <cp:lastModifiedBy>ANNAMARIA LA ROCCA</cp:lastModifiedBy>
  <dcterms:modified xsi:type="dcterms:W3CDTF">2022-07-19T12:47:00Z</dcterms:modified>
  <cp:revision>4</cp:revision>
  <dc:subject/>
  <dc:title>NOME E CODICE STRUTTURA</dc:title>
</cp:coreProperties>
</file>