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881"/>
        <w:gridCol w:w="6235"/>
        <w:gridCol w:w="40"/>
        <w:gridCol w:w="40"/>
        <w:gridCol w:w="40"/>
        <w:gridCol w:w="30"/>
      </w:tblGrid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501804 – Rilascio autorizzazione o concessione estrattiv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Rilascio autorizzazione o concessione estrattiv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coltivazione delle cave in Regione Campania è soggetta ad autorizzazione o a concessione rilasciata dalla Regione Campania in conformità alla L.R. 54/85 e alle norme di attuazione del PRAE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'autorizzazione è rilasciata per i giacimenti che sono nella disponibilità dei privati e degli enti pubblici, mentre la concessione per i giacimenti che appartengono al patrimonio indisponibile della Regione Campania.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rizzazione estrattiva</w:t>
            </w:r>
            <w:r>
              <w:rPr>
                <w:rFonts w:cs="Arial" w:ascii="Arial" w:hAnsi="Arial"/>
                <w:sz w:val="22"/>
                <w:szCs w:val="22"/>
              </w:rPr>
              <w:t>: L’autorizzazione all’esercizio dell’attività estrattiva è rilasciata, su domanda dell’interessato, dal competente dirigente regionale, previa approvazione di un progetto di coltivazione e contestuale recupero ambientale, all’esito di una conferenza di servizi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cessione estrattiva</w:t>
            </w:r>
            <w:r>
              <w:rPr>
                <w:rFonts w:cs="Arial" w:ascii="Arial" w:hAnsi="Arial"/>
                <w:sz w:val="22"/>
                <w:szCs w:val="22"/>
              </w:rPr>
              <w:t>: il concessionario viene individuato a seguito di gara ad evidenza pubblica e la concessione viene rilasciata a seguito dell'approvazione di un progetto di coltivazione e recupero ambientale dal competente dirigente regionale.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Genio Civile di Benevento: centr. 0824- 484 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genio.civile.bn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uod.501804@pec.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2, comma 2, lettera e) e art. 12, comma 4,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Dott. Alfredo Covin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24-484209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lfredo.covin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Ing. Vincenzo PAO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24-48410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od.501804@pec.regione.campania.i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  <w:lang w:val="en-GB"/>
              </w:rPr>
              <w:t xml:space="preserve">R.D. n. 1443 del 29/07/1927, L. 689/81, DPR 327/2001, DPR 128/59, D.lgs. 624/96, D.lgs. 81/2008, D.lgs. 152/2006, D.lgs. 33/2013, L. 241/90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.R. n.54/1985 s.m.i. 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.R.A.E. Norme di Attuazione del Piano Regionale Attività Estrattive, L.R. 13/83 e L.R. 3 novembre 1993, n. 38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00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00FF00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00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00FF00" w:val="clear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00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00FF00" w:val="clear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00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00FF00" w:val="clear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reto o Delibera inviato/a al link della pagina “Regione Campania Casa di Vetro” e art. 23 del d.lgs. 33/201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a) il titolo dal quale risulta il diritto del richiedente alla coltivazione del giacimento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autocertificazione che attesta il possesso dei requisiti generali per contrarre con la PA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) corografia, in scala 1: 25.000, con l'indicazione dell'ubicazione della cava ed il suo inserimento nel quadro delle infrastrutture e delle destinazioni di uso del territorio limitrofo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planimetria catastale nella quale siano indicati i terreni in disponibilità del richiedente, il perimetro dell'area oggetto dei lavori di coltivazione ed i manufatti esistenti in un raggio di m 500 da detto perimetro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) una relazione sulle caratteristiche geomorfologiche, idrogeologiche e paesaggistiche dell'area oggetto di coltivazione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) il programma e progetto dei lavori di estrazion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) il progetto di recupero ambiental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) la prova degli adempimenti compiuti ai sensi dell'articolo 10 della presente legg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) la ricevuta di versamento della Tesoreria regionale di lire cinquecentomila a titolo di deposito per il rimborso delle spese occorrenti per l'istruttoria della domanda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) un piano finanziario necessario al recupero ambientale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) la nomina ad accettazione di un tecnico direttore responsabile di cav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è presente on-line modulistica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Benevento: 0824-484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.501804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: 09:30 – 12:30 Martedi, Mercoledi, Venerd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3" w:name="ctl00_ContentPlaceHolder1_txtmodalita_in"/>
            <w:bookmarkEnd w:id="3"/>
            <w:r>
              <w:rPr>
                <w:rFonts w:cs="Arial" w:ascii="Arial" w:hAnsi="Arial"/>
                <w:sz w:val="22"/>
                <w:szCs w:val="22"/>
              </w:rPr>
              <w:t>Telefono o pec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o diretto all’Ufficio nei giorni di apertura al pubblico;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20 gg. Artt. 11 L.R. n.54/1985 s.m.i. - Art.17 comma 2 del PRAE (Piano regionale Attività Estrattive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cs="Arial" w:ascii="Arial" w:hAnsi="Arial"/>
                <w:sz w:val="22"/>
                <w:szCs w:val="22"/>
              </w:rPr>
              <w:t>Ricorsi amministrativi e organo competente: Ricorsi amministrativi e organo competente: Tribunale Amministrativo Regionale (TAR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 Forme di tutela giurisdizionale diverse da quelle ordinarie Ricorso Straordinario al Presidente della Repubblic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I titolari delle autorizzazioni estrattive sono tenuti annualmente, in aggiunta al contributo di cui all’art. 18 della L.R. n. 54/1985 e s.m.i., al pagamento alla Regione Campania di un contributo, in base alla qualità e quantità del materiale estratto, stabilito dall'art.17 c.1 L.R. n.15/2005 e dall'art.19 c.1 della L.R. n.1/2008. Tali contributi sono aggiornati annualmente in base all'indice istat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itolari delle concessioni estrattive sono tenuti al pagamento alla regione di un contributo ambientale annuale corrispondente al 150% del contributo determinato per le autorizzazioni estrattive, oltre al canone concessori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agamenti vengono effettuati tramite PagoPa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utilizzando il seguente link </w:t>
            </w:r>
            <w:hyperlink r:id="rId3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>https://mypay.regione.campania.it/pa/home.html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 e scegliendo in “Altre tipologie di pagamento” il pagamento “1534 - Deposito rimborso spese per istruttoria - art. 8, comma 2, lettera H della L.R. n°54/1985, modificato dall'art.7 L.R. N°17/1995”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  <w:br/>
              <w:t>Recapiti telefonici 081 7963087/3186</w:t>
              <w:br/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Intestazione5"/>
    <w:next w:val="TextBody"/>
    <w:qFormat/>
    <w:pPr>
      <w:jc w:val="center"/>
    </w:pPr>
    <w:rPr>
      <w:i/>
      <w:iCs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redo.covino@regione.campania.it" TargetMode="External"/><Relationship Id="rId3" Type="http://schemas.openxmlformats.org/officeDocument/2006/relationships/hyperlink" Target="https://mypay.regione.campania.it/pa/home.html" TargetMode="External"/><Relationship Id="rId4" Type="http://schemas.openxmlformats.org/officeDocument/2006/relationships/hyperlink" Target="mailto:dg.5018@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59:00Z</dcterms:created>
  <dc:creator>Federica Pasquino</dc:creator>
  <dc:description/>
  <cp:keywords/>
  <dc:language>en-US</dc:language>
  <cp:lastModifiedBy>MARIA GRAZIA DE LUCA</cp:lastModifiedBy>
  <cp:lastPrinted>1995-11-21T17:41:00Z</cp:lastPrinted>
  <dcterms:modified xsi:type="dcterms:W3CDTF">2024-03-15T11:15:00Z</dcterms:modified>
  <cp:revision>15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RMATO">
    <vt:lpwstr>0</vt:lpwstr>
  </property>
  <property fmtid="{D5CDD505-2E9C-101B-9397-08002B2CF9AE}" pid="3" name="PROTOCOLLATO">
    <vt:lpwstr>no</vt:lpwstr>
  </property>
  <property fmtid="{D5CDD505-2E9C-101B-9397-08002B2CF9AE}" pid="4" name="SharedWithUsers">
    <vt:lpwstr>25;#ALFREDO COVINO</vt:lpwstr>
  </property>
  <property fmtid="{D5CDD505-2E9C-101B-9397-08002B2CF9AE}" pid="5" name="TaxCatchAll">
    <vt:lpwstr/>
  </property>
  <property fmtid="{D5CDD505-2E9C-101B-9397-08002B2CF9AE}" pid="6" name="display_urn:schemas-microsoft-com:office:office#SharedWithUsers">
    <vt:lpwstr>ALFREDO COVINO</vt:lpwstr>
  </property>
  <property fmtid="{D5CDD505-2E9C-101B-9397-08002B2CF9AE}" pid="7" name="lcf76f155ced4ddcb4097134ff3c332f">
    <vt:lpwstr/>
  </property>
</Properties>
</file>