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37"/>
        <w:gridCol w:w="6579"/>
        <w:gridCol w:w="40"/>
        <w:gridCol w:w="40"/>
        <w:gridCol w:w="40"/>
      </w:tblGrid>
      <w:tr>
        <w:trPr/>
        <w:tc>
          <w:tcPr>
            <w:tcW w:w="1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1803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Parere di compatibilità degli strumenti urbanistici con le condizioni geomorfologiche del territor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arere di compatibilità degli strumenti urbanistici con le condizioni geomorfologiche del territ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rere del rischio sismico per le aree oggetto di trasformazione urbanistica, reso ai sensi dell`art.89 del D.P.R.380/01, con la valutazione geologica/idrogeologica/tecnica e sismica in relazione al diverso peso insediativo dei territori da pianificare: del territorio comunale (PUC), di variante e dei particolareggiati. L’attività di valutazione tiene conto, tra l’altro, delle ulteriori disposizioni regionali: DGR 5447 del 7/11/2002; DGR 248 del 21/01/2003; DGR 816 del 10/06/2004; DGR 635 del 21.04.2005; DGR 1701 del 28.10.2006; DGR 118 del 27.05.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Recapiti telefonici: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Genio Civile di Avellino: 0825 286111 – 0825 2863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sz w:val="22"/>
                <w:szCs w:val="22"/>
              </w:rPr>
              <w:t>: Geol. Antonio P. Iuli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Recapiti telefonici: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Genio Civile di Avellino: 0825 286111 - 0825 2863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rt.89, co.1, DPR. 380/2001 - OPCM 3519/2006 - DM 14.1.2008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L.R. 9/1983 – L.R. 16/20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2"/>
                <w:szCs w:val="22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Recapiti telefonici: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2"/>
                <w:szCs w:val="22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2"/>
                <w:szCs w:val="22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 gg. Art. 89 comma 2 DPR n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6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</w:t>
              <w:br/>
            </w:r>
            <w:bookmarkEnd w:id="6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Osservazioni in controdeduzione da parte del destinatario del provvedimento in merito al contenuto dello stesso; Istanza di riesame in autotute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0825 - 286222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02:00Z</dcterms:created>
  <dc:creator>Federica Pasquino</dc:creator>
  <dc:description/>
  <cp:keywords/>
  <dc:language>en-US</dc:language>
  <cp:lastModifiedBy>ANGELA SCIANGUETTA</cp:lastModifiedBy>
  <dcterms:modified xsi:type="dcterms:W3CDTF">2024-04-15T08:33:00Z</dcterms:modified>
  <cp:revision>5</cp:revision>
  <dc:subject/>
  <dc:title>NOME E CODICE STRUTTURA</dc:title>
</cp:coreProperties>
</file>