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1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  <w:gridCol w:w="10"/>
      </w:tblGrid>
      <w:tr>
        <w:trPr/>
        <w:tc>
          <w:tcPr>
            <w:tcW w:w="1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501807 -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</w:rPr>
              <w:t>Approvazione Progetto Unitario di Gestione Produttiva del comparto estrattivo</w:t>
            </w:r>
            <w:bookmarkStart w:id="0" w:name="ctl00_ContentPlaceHolder1_txtresponsabil"/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Approvazione Progetto Unitario di Gestione Produttiva del comparto estrattivo.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elle aree suscettibili di nuove estrazioni e di riserva e nell`ambito dei singoli comparti gli aventi titolo al rilascio delle autorizzazioni e concessioni estrattive sono tenuti a costituirsi in consorzi obbligatori ai sensi dell`art. 24 della L.R. n. 54/1985 e s.m.i.. Il progetto unitario di gestione produttiva si configura quale strumento progettuale di pianificazione del comparto estrattivo, con individuazione delle cave da coltivare e delle opere comuni da eseguirsi, ed è funzionale al coordinamento dei singoli interventi estrattivi e alla ricomposizione ambientale delle singole cave e del comparto. Il rilascio delle autorizzazioni e concessioni estrattive agli aventi titolo nelle aree suscettibili di nuove estrazioni e nelle aree di riserva è subordinato non solo alla costituzione del consorzio obbligatorio, ma anche alla previa approvazione del progetto unitario di gestione produttiva del comparto. L’avvio della procedura di coltivazione del singolo comparto è reso noto dal competente dirigente regionale con avviso pubblico, rivolto ai titolari del diritto di proprietà o altro diritto equipollente, ai sensi e per gli effetti dell`art. 5 comma 2 della L.R. n.54/1985 e s.m.i. su superfici contigue e costituenti un unico lotto aventi un’estensione non inferiore ai 5 Ha, e contenente l’invito a manifestare la volontà di richiedere l`autorizzazione e/o concessione estrattiva.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Salerno: 089-2589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ec: uod.501807@pec.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 Alessandro Gambardella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089-2589226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alessandro.gambardella</w:t>
            </w:r>
            <w:r>
              <w:rPr>
                <w:rFonts w:eastAsia="Times New Roman" w:cs="Arial" w:ascii="Arial" w:hAnsi="Arial"/>
                <w:color w:val="000033"/>
                <w:sz w:val="22"/>
                <w:szCs w:val="22"/>
              </w:rPr>
              <w:t xml:space="preserve">@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Nunzio Esposito – 089 2589111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sz w:val="22"/>
                <w:szCs w:val="22"/>
              </w:rPr>
              <w:t>uod.501807@pec.regione.campania.it</w:t>
            </w:r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en-GB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.R. n.54/1985 s.m.i. - Norme di Attuazione (NdA) del Piano Regionale Attività Estrattive (PRAE).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o Delibera inviato/a al link della pagina “Regione Campania Casa di Vetro”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n sono previsti </w:t>
            </w:r>
            <w:bookmarkStart w:id="1" w:name="ctl00_ContentPlaceHolder1_txtmod_online"/>
            <w:bookmarkEnd w:id="1"/>
            <w:r>
              <w:rPr>
                <w:rFonts w:cs="Arial" w:ascii="Arial" w:hAnsi="Arial"/>
                <w:sz w:val="22"/>
                <w:szCs w:val="22"/>
              </w:rPr>
              <w:t>e non sono presenti on-line.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Salerno: 089.2589111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od.501807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/>
            </w:pPr>
            <w:bookmarkStart w:id="2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</w:t>
              <w:br/>
              <w:t>Via telefono</w:t>
              <w:br/>
              <w:t>Presso l’Ufficio del Responsabile del Procedimento nei giorni e negli orari di apertura al pubblico: Martedì, Mercoledì e Venerdì dalle ore 10.00 alle ore 13.00</w:t>
            </w:r>
            <w:bookmarkEnd w:id="2"/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30 gg. (art. 23 comma 4 NdA PRAE) o 60 gg. (art. 23 comma 6 NdA PRAE)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3" w:name="ctl00_ContentPlaceHolder1_txtstrum_tutel"/>
            <w:r>
              <w:rPr>
                <w:rFonts w:cs="Arial" w:ascii="Arial" w:hAnsi="Arial"/>
                <w:sz w:val="22"/>
                <w:szCs w:val="22"/>
              </w:rPr>
              <w:t>Ricorsi amministrativi e organo competente: Ricorsi amministrativi e organo competente: Tribunale Amministrativo Regionale (TAR)</w:t>
              <w:br/>
            </w:r>
            <w:bookmarkEnd w:id="3"/>
            <w:r>
              <w:rPr>
                <w:rFonts w:cs="Arial" w:ascii="Arial" w:hAnsi="Arial"/>
                <w:sz w:val="22"/>
                <w:szCs w:val="22"/>
              </w:rPr>
              <w:t>Forme di tutela giurisdizionale diverse da quelle ordinarie: Forme di tutela giurisdizionale diverse da quelle ordinarie: Ricorso Straordinario al Presidente della Repubblica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istruttoria pratica tramite PagoPA;</w:t>
            </w:r>
          </w:p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: Dott. Italo Giulivo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Recapiti telefonici 081 7963087/318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Posta elettronica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@regione.campania.it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00@pec.regione.campania.it</w:t>
              </w:r>
            </w:hyperlink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7@pec.regione.campania.it" TargetMode="External"/><Relationship Id="rId3" Type="http://schemas.openxmlformats.org/officeDocument/2006/relationships/hyperlink" Target="mailto:dg.5018@regione.campania.it" TargetMode="External"/><Relationship Id="rId4" Type="http://schemas.openxmlformats.org/officeDocument/2006/relationships/hyperlink" Target="mailto:dg.501800@pec.regione.campan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5:00Z</dcterms:created>
  <dc:creator>Federica Pasquino</dc:creator>
  <dc:description/>
  <cp:keywords/>
  <dc:language>en-US</dc:language>
  <cp:lastModifiedBy>ANNAMARIA LA ROCCA</cp:lastModifiedBy>
  <dcterms:modified xsi:type="dcterms:W3CDTF">2024-03-12T09:35:00Z</dcterms:modified>
  <cp:revision>8</cp:revision>
  <dc:subject/>
  <dc:title>NOME E CODICE STRUTTURA</dc:title>
</cp:coreProperties>
</file>