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10"/>
      </w:tblGrid>
      <w:tr>
        <w:trPr/>
        <w:tc>
          <w:tcPr>
            <w:tcW w:w="1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501807</w:t>
            </w:r>
            <w:r>
              <w:rPr>
                <w:rFonts w:cs="Arial" w:ascii="Arial" w:hAnsi="Arial"/>
                <w:sz w:val="22"/>
                <w:szCs w:val="22"/>
              </w:rPr>
              <w:t xml:space="preserve"> - 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Deposito del Certificato di Regolare Esecuzione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Deposito del Certificato di Regolare Esecuzione, redatto dal Direttore dei Lavori per quei lavori dove la normativa nazionale (D.P.R. 380/2001) non prevede il deposito della Relazione a Strutture Ultimate e il certificato di collaudo è sostituito dalla dichiarazione di regolare esecuzione resa dal direttore dei lavori (Art. 67, co 8-ter - Art.65, co 8-bis del D.P.R. 380/2001)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le riparazioni e gli interventi locali sulle costruzioni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esistenti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interventi "privi di rilevanza" nei riguardi della pubblica incolumità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Il Certificato di Regolare Esecuzione sostituisce il collaudo e non occorre presentare la Relazione a Strutture Ultimat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Verifica del rispetto dei termini di legge, completezza degli atti, coerenza tra quanto riportato e quanto indicato nell’istanza di Denuncia dei Lavori di cui all`art. 2 della L.R. 9/83, nonché se sussistono motivi ostativi alla restituzione della relazione, derivanti dall’effettuazione di controlli sulla progettazione. (Art. 10 Regolamento regionale 11 febbraio 2010, n. 4 così come modificato dal Regolamento regionale 27 luglio 2020, n. 9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501807 – Genio Civile di Salerno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Genio Civile di Salerno: 089 2589111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>Mail:geniocivile.salerno@regione.campania.it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Ing. Nunzio Esposi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089 258940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nunzio.esposito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Dott. I. Giulivo (Interim) - 089 2589111 –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>Mail: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geniocivile.salerno@regione.campania.it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Art. 67, co 8-ter - Art.65, co 8-bis, Art. 94-bis, D.P.R.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L.R. 9/83 s.m.i. - R.R. n. 4/2010 - R.R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Art. 10 co. 13-bis Regolamento regionale 11 febbraio 2010, n. 4 così come modificato dal Regolamento regionale 27 luglio 2020, n. 9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Art. 67, co 8-ter - Art.65, co 8-bis del D.P.R. 380/2001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2" w:name="ctl00_ContentPlaceHolder1_txtmoduli"/>
            <w:bookmarkEnd w:id="2"/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Sito :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sz w:val="22"/>
                  <w:szCs w:val="22"/>
                  <w:shd w:fill="FFFFFF" w:val="clear"/>
                </w:rPr>
                <w:t>https://portalesismica.regione.campania.it/</w:t>
              </w:r>
            </w:hyperlink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sezione modulistica, servizi on line (accedi al servizio sismica)</w:t>
              <w:br/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Genio Civile di Salerno: 089-2589111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uod.501807@pec.regione.campania.it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>Mail: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bookmarkStart w:id="3" w:name="ctl00_ContentPlaceHolder1_txtmodalita_in"/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Via Mail</w:t>
              <w:br/>
            </w:r>
            <w:bookmarkEnd w:id="3"/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Via telefono</w:t>
              <w:br/>
            </w:r>
            <w:r>
              <w:rPr>
                <w:rFonts w:cs="Arial" w:ascii="Arial" w:hAnsi="Arial"/>
                <w:sz w:val="22"/>
                <w:szCs w:val="22"/>
              </w:rPr>
              <w:t>Presso l’Ufficio del Responsabile del Procedimento nei giorni e negli orari di apertura al pubblico: Martedi, Mercoledi e Venerdi dalle ore 10.00 alle ore 13.00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n Line </w:t>
            </w:r>
            <w:hyperlink r:id="rId3">
              <w:r>
                <w:rPr>
                  <w:rStyle w:val="InternetLink"/>
                  <w:rFonts w:eastAsia="Times New Roman"/>
                  <w:color w:val="000000"/>
                  <w:shd w:fill="FFFFFF" w:val="clear"/>
                </w:rPr>
                <w:t>https://portalesismica.regione.campania.it/</w:t>
              </w:r>
            </w:hyperlink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, servizi on line (accedi al servizio sismica)</w:t>
              <w:b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15 giorni - Rilascio del Provvedimento di Attestazione dell’avvenuto Deposito del Certificato di Regolare Esecuzione - art.10 co. 6 Regolamento Regionale 11 febbraio 2010, n. 4 così come modificato dal Regolamento regionale 27 luglio 2020, n. 9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art.10 co. 8 Regolamento Regionale 11 febbraio 2010, n. 4 così come modificato dal Regolamento regionale 27 luglio 2020, n. 9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L’Ufficio competente svolge attività di controllo con metodo 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ampione - entro il termine di 60 giorni dalla data di estrazione, richiede le opportune integrazioni – da produrre entro quindici giorni, nelle more, il procedimento resta interrotto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Il Dirigente del competente Ufficio, nel termine di quindici giorni, esamina le integrazioni - In caso di esito negativo, il relativo provvedimento è comunicato, ai soggetti di cui al comma 7, entro cinque giorni lavorativi dall’adozione. Esso comporta l’annullamento dell’attestazione di “Deposito del Certificato di Regolare Esecuzione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Ricorso giurisdizionale al T.A.R. competente per territorio ovvero, in alternativa, ricorso straordinario al Capo dello Stato, ai sensi del D.P.R. n. 1199 del 24.11.1971, rispettivamente entro 60 e 120 giorni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https://portalesismica.regione.campania.it/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Numero 2 Marche da Bollo di 16 euro ogni foglio (4 facciate)  da pagare On Line </w:t>
            </w:r>
            <w:hyperlink r:id="rId4">
              <w:r>
                <w:rPr>
                  <w:rStyle w:val="InternetLink"/>
                  <w:rFonts w:eastAsia="Times New Roman"/>
                  <w:color w:val="000000"/>
                  <w:shd w:fill="FFFFFF" w:val="clear"/>
                </w:rPr>
                <w:t>https://portalesismica.regione.campania.it/</w:t>
              </w:r>
            </w:hyperlink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, servizi on line (accedi al servizio sismica)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https://portalesismica.regione.campania.it/pagecol/mypay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Direttore: dott. Italo Giulivo</w:t>
              <w:br/>
              <w:t>Recapiti telefonici 081 7963087/3186</w:t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esismica.regione.campania.it/" TargetMode="External"/><Relationship Id="rId3" Type="http://schemas.openxmlformats.org/officeDocument/2006/relationships/hyperlink" Target="https://portalesismica.regione.campania.it/" TargetMode="External"/><Relationship Id="rId4" Type="http://schemas.openxmlformats.org/officeDocument/2006/relationships/hyperlink" Target="https://portalesismica.regione.campania.it/" TargetMode="External"/><Relationship Id="rId5" Type="http://schemas.openxmlformats.org/officeDocument/2006/relationships/hyperlink" Target="mailto:dg.5018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29:00Z</dcterms:created>
  <dc:creator>Federica Pasquino</dc:creator>
  <dc:description/>
  <cp:keywords/>
  <dc:language>en-US</dc:language>
  <cp:lastModifiedBy>ANNAMARIA LA ROCCA</cp:lastModifiedBy>
  <dcterms:modified xsi:type="dcterms:W3CDTF">2022-07-19T12:57:00Z</dcterms:modified>
  <cp:revision>12</cp:revision>
  <dc:subject/>
  <dc:title>NOME E CODICE STRUTTURA</dc:title>
</cp:coreProperties>
</file>