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10"/>
      </w:tblGrid>
      <w:tr>
        <w:trPr/>
        <w:tc>
          <w:tcPr>
            <w:tcW w:w="1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OD 50 18 05 -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R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ilascio autorizzazione alla costruzione e all'esercizio di Linee elettrich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Rilascio pareri su progetti di linee elettriche ai sensi del T.U. 1775/1933. Autorizzazione alla costruzione ed esercizio di linee elettriche L.R. 16/2017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torizzazione alla costruzione ed esercizio di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linee elettriche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Genio Civile di Caserta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823-553236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color w:val="000033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io.civile.ce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od.501805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Arch. Stefano Amante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0823 - 553236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efano.amante@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Nicola Di Benedett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23 - 55320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805@pec.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T. U. n. 1775/1933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  <w:t>L.R. n. 16/201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a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o Delibera inviato/a al link della pagina “Regione Campania Casa di Vetro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2"/>
                <w:szCs w:val="22"/>
              </w:rPr>
              <w:t xml:space="preserve">Non sono previsti </w:t>
            </w:r>
            <w:bookmarkStart w:id="3" w:name="ctl00_ContentPlaceHolder1_txtmod_online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e non sono presenti on-line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Genio Civile di Caserta: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823 - 553200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uod.501805@pec.regione.campania.it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esso l’ufficio su appuntamento da richiedere all’indirizzo e-mail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io.civile.ce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4" w:name="ctl00_ContentPlaceHolder1_txtmodalita_in"/>
            <w:bookmarkEnd w:id="4"/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il – Pec - telefono</w:t>
              <w:br/>
              <w:br/>
              <w:t>Presso l’Ufficio del Responsabile del Procedimento su appuntamento da richiedere a mezzo e-mail direttamente al responsabile del procedimen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br/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  <w:bookmarkStart w:id="5" w:name="ctl00_ContentPlaceHolder1_txtmodalita_in"/>
            <w:bookmarkStart w:id="6" w:name="ctl00_ContentPlaceHolder1_txtmodalita_in"/>
            <w:bookmarkEnd w:id="6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0 gg.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Art. 1, comma 2, Regolamento regionale n. 2/2016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icorsi amministrativi e organo competente: Avverso il Decreto Dirigenziale di autorizzazione idraulica emesso dall`Ufficio è ammesso ricorso giurisdizionale al TAR competente per territorio, ovvero è ammesso ricorso straordinario al Capo dello Stato, rispettivamente entro 60 e 120 giorni dalla data di avvenuta notifica dello stesso decreto.</w:t>
              <w:br/>
              <w:t xml:space="preserve">Forme di tutela giurisdizionale diverse da quelle ordinarie: Osservazioni in controdeduzione da parte del destinatario del provvedimento in merito al contenuto dello stesso; Istanza di riesame in autotutela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: PagoP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: dott. Italo Giuliv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iti telefonici 081 7963087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a elettronica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talo.giulivo@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c: dg.501000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5@pec.regione.campania.it" TargetMode="External"/><Relationship Id="rId3" Type="http://schemas.openxmlformats.org/officeDocument/2006/relationships/hyperlink" Target="mailto:italo.giulivo@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0:27:00Z</dcterms:created>
  <dc:creator>Federica Pasquino</dc:creator>
  <dc:description/>
  <cp:keywords/>
  <dc:language>en-US</dc:language>
  <cp:lastModifiedBy>LIVIO COLELLA</cp:lastModifiedBy>
  <cp:lastPrinted>1995-11-21T17:41:00Z</cp:lastPrinted>
  <dcterms:modified xsi:type="dcterms:W3CDTF">2022-07-28T14:02:00Z</dcterms:modified>
  <cp:revision>4</cp:revision>
  <dc:subject/>
  <dc:title>NOME E CODICE STRUTTURA</dc:title>
</cp:coreProperties>
</file>