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501807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Times New Roman" w:cs="Times New Roman"/>
                <w:color w:val="000000"/>
              </w:rPr>
              <w:t>Deposito di Collaudo</w:t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Deposito di collaud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 rispetto dei termini di legge, completezza degli atti, coerenza tra quanto riportato e quanto indicato nell’istanza di Denuncia dei Lavori di cui all`art. 2 della L.R. 9/83, nonché se sussistono motivi ostativi alla restituzione del collaudo, derivanti dall’effettuazione di controlli sulla progettazione. (Art. 10 Regolamento regionale 11 febbraio 2010, n. 4 così come modificato dal Regolamento regionale 27 luglio 2020, n. 9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nlio Mugnan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421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nlio.mugnani@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Massimo Caval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239 -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ssimo.cavallo@regione.campania.it</w:t>
              </w:r>
            </w:hyperlink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Nunzio Esposito - 089 2589111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 xml:space="preserve">Art.7 L.1086/1971 – Art.67, co.7,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10 Regolamento regionale 11 febbraio 2010, n. 4 così come modificato dal Regolamento regionale 27 luglio 2020, n. 9)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rt. 67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4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-258911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5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giorni - Rilascio del Provvedimento di Attestazione dell’avvenuto Deposito del Collaudo - art.10 co. 6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10 co. 8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’Ufficio competente svolge attività di controllo con metodo 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mpione - entro il termine di 60 giorni dalla data di estrazione, richiede le opportune integrazioni – da produrre entro quindici giorni, nelle more, il procedimento resta interrotto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irigente del competente Ufficio, nel termine di quindici giorni, esamina le integrazioni - In caso di esito negativo, il relativo provvedimento è comunicato, ai soggetti di cui al comma 7, entro cinque giorni lavorativi dall’adozione. Esso comporta l’annullamento dell’attestazione di “Deposito del Collaud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Ricorso giurisdizionale al T.A.R. competente per territorio ovvero, in alternativa, ricorso straordinario al Capo dello Stato, ai sensi del D.P.R. n. 1199 del 24.11.1971, rispettivamente entro 60 e 120 giorn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https://portalesismica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Numero 2 Marche da Bollo di 16 euro ogni foglio (4 facciate)  da pagare On Line </w:t>
            </w:r>
            <w:hyperlink r:id="rId6">
              <w:r>
                <w:rPr>
                  <w:rStyle w:val="InternetLink"/>
                  <w:rFonts w:eastAsia="Times New Roman"/>
                  <w:kern w:val="0"/>
                  <w:lang w:eastAsia="it-IT" w:bidi="ar-SA"/>
                </w:rPr>
                <w:t>https://portalesismica.regione.campania.it/</w:t>
              </w:r>
            </w:hyperlink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, servizi on line (accedi al servizio sismica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https://portalesismica.regione.campania.it/pagecol/mypay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lio.mugnani@regione.campania.it" TargetMode="External"/><Relationship Id="rId3" Type="http://schemas.openxmlformats.org/officeDocument/2006/relationships/hyperlink" Target="mailto:massimo.cavallo@regione.campania.it" TargetMode="External"/><Relationship Id="rId4" Type="http://schemas.openxmlformats.org/officeDocument/2006/relationships/hyperlink" Target="https://portalesismica.regione.campania.it/" TargetMode="External"/><Relationship Id="rId5" Type="http://schemas.openxmlformats.org/officeDocument/2006/relationships/hyperlink" Target="https://portalesismica.regione.campania.it/" TargetMode="External"/><Relationship Id="rId6" Type="http://schemas.openxmlformats.org/officeDocument/2006/relationships/hyperlink" Target="https://portalesismica.regione.campania.it/" TargetMode="External"/><Relationship Id="rId7" Type="http://schemas.openxmlformats.org/officeDocument/2006/relationships/hyperlink" Target="mailto:dg.5018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4-02-21T10:37:00Z</dcterms:modified>
  <cp:revision>14</cp:revision>
  <dc:subject/>
  <dc:title>NOME E CODICE STRUTTURA</dc:title>
</cp:coreProperties>
</file>