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 - Procedimento 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nzione di Cava</w:t>
            </w:r>
          </w:p>
          <w:p>
            <w:pPr>
              <w:pStyle w:val="TableContents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utorizzazione si estingue: - per scadenza del termine; - per rinuncia; per trasferimento a terzi senza preventiva autorizzazione; per decadenza nel caso che l`imprenditore della cava, preventivamente diffidato, non osservi le prescrizioni contenute nell`atto di autorizzazione. La decadenza dell’autorizzazione può inoltre essere pronunciata dal Presidente della Giunta regionale, o suo delegato: - per mancato inizio dell`attività estrattiva entro quattro mesi dal rilascio del provvedimento di autorizzazione, ovvero nel caso di sospensione per un periodo superiore a sei mesi;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ssandro.gambardella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t. 13 e 23 L.R. n.54/1985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3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-  tel .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44:00Z</dcterms:modified>
  <cp:revision>16</cp:revision>
  <dc:subject/>
  <dc:title>NOME E CODICE STRUTTURA</dc:title>
</cp:coreProperties>
</file>