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  <w:gridCol w:w="20"/>
      </w:tblGrid>
      <w:tr>
        <w:trPr/>
        <w:tc>
          <w:tcPr>
            <w:tcW w:w="1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501807 – Autorizzazione e concessione d'uso del demanio idric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Autorizzazione e concessione d'uso del demanio idric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Concessioni d’uso di beni del demanio idrico regional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Genio Civile di Salerno: 089-2589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c: uod.501807@pec.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Ing. Laura Genis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089-2589505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laura.genise@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Ing. Nunzio Esposit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089-2589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33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sz w:val="22"/>
                <w:szCs w:val="22"/>
              </w:rPr>
              <w:t>uod.501807@pec.regione.campania.it</w:t>
            </w:r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Artt.93 e ss. R.D. n. 523/1904 - R.D. n. 1775/1933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"Testo Unico delle disposizioni di legge sulle acque e impianti elettrici"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Decreto o Delibera inviato/a al link della pagina del Portale Regionale: “Regione Campania Casa di Vetro</w:t>
            </w:r>
            <w:r>
              <w:rPr>
                <w:rFonts w:cs="Arial" w:ascii="Arial" w:hAnsi="Arial"/>
                <w:sz w:val="22"/>
                <w:szCs w:val="22"/>
              </w:rPr>
              <w:t>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2" w:name="ctl00_ContentPlaceHolder1_txtmoduli"/>
            <w:bookmarkEnd w:id="2"/>
            <w:r>
              <w:rPr>
                <w:rFonts w:cs="Arial" w:ascii="Arial" w:hAnsi="Arial"/>
                <w:sz w:val="22"/>
                <w:szCs w:val="22"/>
              </w:rPr>
              <w:t xml:space="preserve">Non sono previsti </w:t>
            </w:r>
            <w:bookmarkStart w:id="3" w:name="ctl00_ContentPlaceHolder1_txtmod_online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e non sono presenti on-line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54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o Civile di Salerno: 089.2589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od.501807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modalita_in"/>
            <w:bookmarkEnd w:id="4"/>
            <w:r>
              <w:rPr>
                <w:rFonts w:cs="Arial" w:ascii="Arial" w:hAnsi="Arial"/>
                <w:sz w:val="22"/>
                <w:szCs w:val="22"/>
              </w:rPr>
              <w:t>Via telefono;</w:t>
              <w:br/>
              <w:t>Posta ordinaria;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o l’Ufficio del Responsabile del Procedimento nei giorni e negli orari di apertura al pubblico: Martedì, Mercoledì e Venerdì dalle ore 10.00 alle ore 13.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 gg. - Art. 1, comma 2, Regolamento regionale n. 2/2016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5" w:name="ctl00_ContentPlaceHolder1_txtstrum_tutel"/>
            <w:bookmarkEnd w:id="5"/>
            <w:r>
              <w:rPr>
                <w:rFonts w:cs="Arial" w:ascii="Arial" w:hAnsi="Arial"/>
                <w:sz w:val="22"/>
                <w:szCs w:val="22"/>
              </w:rPr>
              <w:t xml:space="preserve">Ricorsi amministrativi e organo competente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.A.R. e Capo dello Stato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e di tutela giurisdizionale diverse da quelle ordinarie;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one annuale all’atto della concessione tramite Pago PA;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: Dott. Italo Giuliv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Recapiti telefonici 081 7963087/3186</w:t>
            </w:r>
          </w:p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800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dg.5018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7@pec.regione.campania.it" TargetMode="External"/><Relationship Id="rId3" Type="http://schemas.openxmlformats.org/officeDocument/2006/relationships/hyperlink" Target="mailto:dg.501800@pec.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cp:keywords/>
  <dc:language>en-US</dc:language>
  <cp:lastModifiedBy>ANNAMARIA LA ROCCA</cp:lastModifiedBy>
  <dcterms:modified xsi:type="dcterms:W3CDTF">2024-02-21T10:30:00Z</dcterms:modified>
  <cp:revision>19</cp:revision>
  <dc:subject/>
  <dc:title>NOME E CODICE STRUTTURA</dc:title>
</cp:coreProperties>
</file>