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3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71"/>
        <w:gridCol w:w="40"/>
      </w:tblGrid>
      <w:tr>
        <w:trPr/>
        <w:tc>
          <w:tcPr>
            <w:tcW w:w="1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1804- Procedimento Voltura, rinnovo e revoca della concessione d'uso del demanio idric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tura, rinnovo e revoca della concessione d'uso del demanio idrico.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delle istanze presentate ai fini della voltura concessioni di pertinenze idrauliche e di aree fluviali sotto l’aspetto tecnico e di valutazione del canone con sopralluoghi di verifica delle are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nio Civile di Benevento: 0824 - 484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nio.civile.bn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804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Maurizio L’Altrelli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824 - 484206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urizio.laltrelli@regione.campania.it </w:t>
            </w:r>
          </w:p>
          <w:p>
            <w:pPr>
              <w:pStyle w:val="TableContents"/>
              <w:bidi w:val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Italo Giulivo (interim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824 - 48410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804@pec.regione.campania.it</w:t>
            </w:r>
            <w:r>
              <w:rPr/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t.93 e ss. R.D. n. 523/1904 - R.D. n. 1775/1933 "Testo Unico delle disposizioni di legge sulle acque e impianti elettrici"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Portale Regionale al link della pagina “Regione Campania Casa di Vetro”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enio Civile di Benevento: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824 - 484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804@pec.regione.campania.i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rari: 9,30 – 12,30 Martedi, Mercoledi, Venerdi;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bookmarkEnd w:id="4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20 gg. </w:t>
            </w:r>
            <w:r>
              <w:rPr>
                <w:rFonts w:eastAsia="Times New Roman" w:cs="Times New Roman"/>
                <w:sz w:val="26"/>
                <w:szCs w:val="26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Avverso il Decreto Dirigenziale di autorizzazione idraulica emesso dall`Ufficio è ammesso ricorso giurisdizionale al TAR competente per territorio, ovvero è ammesso ricorso straordinario al Capo dello Stato, rispettivamente entro 60 e 120 giorni dalla data di avvenuta notifica dello stesso decreto.</w:t>
              <w:br/>
            </w:r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Forme di tutela giurisdizionale diverse da quelle ordinarie: Osservazioni in controdeduzione da parte del destinatario del provvedimento in merito al contenuto dello stesso; Istanza di riesame in autotutel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rvizio On-line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a spesa d’Uffici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 7963087/318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Posta elettronica: i.giulivo@regione.campania.i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bidi w:val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dc:language>en-US</dc:language>
  <cp:lastModifiedBy/>
  <cp:lastPrinted>1995-11-21T17:41:00Z</cp:lastPrinted>
  <dcterms:modified xsi:type="dcterms:W3CDTF">2022-07-18T13:42:05Z</dcterms:modified>
  <cp:revision>7</cp:revision>
  <dc:subject/>
  <dc:title>NOME E CODICE STRUTTURA</dc:title>
</cp:coreProperties>
</file>