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5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Controllo sulla progettazione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trollo sulla progettazion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ascio del provvedimento di Controllo sulla progettazione con metodi a camp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 Civile di Caserta: 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d.501805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Massimiliano Rauci; 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– 553272 – 0823 553259 – 0823 553200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ssimiliano.rauc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</w:t>
              </w:r>
              <w:r>
                <w:rPr>
                  <w:rStyle w:val="InternetLink"/>
                  <w:sz w:val="20"/>
                  <w:szCs w:val="20"/>
                </w:rPr>
                <w:t>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Nicola Di Benedet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d.501805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Art.18 L.64/1974 – Art.94 D.P.R. 380/2001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a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0"/>
                <w:szCs w:val="20"/>
              </w:rPr>
              <w:t>PORTALE SISMIC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io Civile di Caserta: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- 553200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od.501805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so l’ufficio su appuntamento da richiedere all’indirizzo e-mail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Mail – Pec - telefono</w:t>
              <w:br/>
              <w:br/>
              <w:t>Presso l’Ufficio del Responsabile del Procedimento</w:t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 su appuntamento da richiedere a mezzo e-mail direttamente al responsabile del procedimento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0 gg.  R.R. n. 9/202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opera il silenzio assens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mministrativ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5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o al Presidente Giunta regionale</w:t>
              <w:br/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portalesismica.regione.campania.it/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000@pec.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similiano.rauci@regione.campania.it" TargetMode="External"/><Relationship Id="rId3" Type="http://schemas.openxmlformats.org/officeDocument/2006/relationships/hyperlink" Target="mailto:uod.501805@pec.regione.campania.it" TargetMode="External"/><Relationship Id="rId4" Type="http://schemas.openxmlformats.org/officeDocument/2006/relationships/hyperlink" Target="mailto:italo.giulivo@regione.campania.it" TargetMode="External"/><Relationship Id="rId5" Type="http://schemas.openxmlformats.org/officeDocument/2006/relationships/hyperlink" Target="mailto:dg.5010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30:00Z</dcterms:created>
  <dc:creator>Federica Pasquino</dc:creator>
  <dc:description/>
  <cp:keywords/>
  <dc:language>en-US</dc:language>
  <cp:lastModifiedBy>LIVIO COLELLA</cp:lastModifiedBy>
  <cp:lastPrinted>2022-07-28T12:21:00Z</cp:lastPrinted>
  <dcterms:modified xsi:type="dcterms:W3CDTF">2022-07-28T14:00:00Z</dcterms:modified>
  <cp:revision>6</cp:revision>
  <dc:subject/>
  <dc:title>NOME E CODICE STRUTTURA</dc:title>
</cp:coreProperties>
</file>