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Approvazione Progetto Unitario di Gestione Produttiva del comparto estrattivo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pprovazione Progetto Unitario di Gestione Produttiva del comparto estrattivo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aree suscettibili di nuove estrazioni e di riserva e nell`ambito dei singoli comparti gli aventi titolo al rilascio delle autorizzazioni e concessioni estrattive sono tenuti a costituirsi in consorzi obbligatori ai sensi dell`art. 24 della L.R. n. 54/1985 e s.m.i.. Il progetto unitario di gestione produttiva si configura quale strumento progettuale di pianificazione del comparto estrattivo, con individuazione delle cave da coltivare e delle opere comuni da eseguirsi, ed è funzionale al coordinamento dei singoli interventi estrattivi e alla ricomposizione ambientale delle singole cave e del comparto. Il rilascio delle autorizzazioni e concessioni estrattive agli aventi titolo nelle aree suscettibili di nuove estrazioni e nelle aree di riserva è subordinato non solo alla costituzione del consorzio obbligatorio, ma anche alla previa approvazione del progetto unitario di gestione produttiva del comparto. L’avvio della procedura di coltivazione del singolo comparto è reso noto dal competente dirigente regionale con avviso pubblico, rivolto ai titolari del diritto di proprietà o altro diritto equipollente, ai sensi e per gli effetti dell`art. 5 comma 2 della L.R. n.54/1985 e s.m.i. su superfici contigue e costituenti un unico lotto aventi un’estensione non inferiore ai 5 Ha, e contenente l’invito a manifestare la volontà di richiedere l`autorizzazione e/o concessione estrattiva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ssandro.gambardella</w:t>
            </w:r>
            <w:r>
              <w:rPr>
                <w:rFonts w:eastAsia="Times New Roman" w:cs="Arial" w:ascii="Arial" w:hAnsi="Arial"/>
                <w:color w:val="000033"/>
                <w:sz w:val="22"/>
                <w:szCs w:val="22"/>
              </w:rPr>
              <w:t xml:space="preserve">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talo Giulivo (interim) – 089 25891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R. n.54/1985 s.m.i. - Norme di Attuazione (NdA) del Piano Regionale Attività Estrattive (PRAE)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1" w:name="ctl00_ContentPlaceHolder1_txtmod_online"/>
            <w:bookmarkEnd w:id="1"/>
            <w:r>
              <w:rPr>
                <w:rFonts w:cs="Arial" w:ascii="Arial" w:hAnsi="Arial"/>
                <w:sz w:val="22"/>
                <w:szCs w:val="22"/>
              </w:rPr>
              <w:t>e non sono presenti on-line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bookmarkStart w:id="2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  <w:t>Via telefono</w:t>
              <w:br/>
              <w:t>Presso l’Ufficio del Responsabile del Procedimento nei giorni e negli orari di apertura al pubblico: Martedì, Mercoledì e Venerdì dalle ore 10.00 alle ore 13.00</w:t>
            </w:r>
            <w:bookmarkEnd w:id="2"/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 gg. (art. 23 comma 4 NdA PRAE) o 60 gg. (art. 23 comma 6 NdA PRAE)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Forme di tutela giurisdizionale diverse da quelle ordinarie: Ricorso Straordinario al Presidente della Repubblica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a pratica tramite PagoPA;</w:t>
            </w:r>
          </w:p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@regione.campania.it" TargetMode="External"/><Relationship Id="rId4" Type="http://schemas.openxmlformats.org/officeDocument/2006/relationships/hyperlink" Target="mailto:dg.501800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2-07-19T11:34:00Z</dcterms:modified>
  <cp:revision>6</cp:revision>
  <dc:subject/>
  <dc:title>NOME E CODICE STRUTTURA</dc:title>
</cp:coreProperties>
</file>