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-501804-501805-501806-501807-501808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Deposito di collaudo</w:t>
            </w:r>
            <w:bookmarkStart w:id="0" w:name="ctl00_ContentPlaceHolder1_txtresponsabil"/>
            <w:bookmarkEnd w:id="0"/>
          </w:p>
          <w:p>
            <w:pPr>
              <w:pStyle w:val="TableContents"/>
              <w:bidi w:val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della completezza degli atti, la coerenza tra quanto riportato e quanto indicato nell`istanza di cui all`art. 2 del r.r. n. 4/2010 e nella relazione a strutture ultimate, ove prevista, nonchè se sussistono motivi ostativi alla restituzione degli atti di collaudo, derivanti dall`effettuazione di controlli sulla progettazione e sulla realizz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11/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Dott. Giovanni Biancar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>: Ing. Gianluca D'Anna;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Geom. Rosario Zeppa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Geom. Sabato Conti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>: Geom. Nunzio Esposito; Arch. Giancarlo D’Angelo; 501808: Dott.Giovanni Biancardi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2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:</w:t>
            </w:r>
            <w:r>
              <w:rPr>
                <w:rFonts w:cs="Arial" w:ascii="Arial" w:hAnsi="Arial"/>
                <w:sz w:val="20"/>
                <w:szCs w:val="20"/>
              </w:rPr>
              <w:t xml:space="preserve">  0824 484104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111 – 0823 553259 – 0823 55327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081 7963141 – 081 7963140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089 2589111 - 089 258920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0825 823210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uod.501808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Claudia Campobass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25 - 286111 0825- 286222  - uod.501803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Alberto Romeo Gentile- </w:t>
            </w:r>
            <w:bookmarkEnd w:id="1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484104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4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Italo Giulivo – 0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5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 Italo Giulivo - 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6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Beatrice Granese - 089 25892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7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Claudia Campobasso - 0</w:t>
            </w:r>
            <w:r>
              <w:rPr>
                <w:rFonts w:cs="Arial" w:ascii="Arial" w:hAnsi="Arial"/>
                <w:sz w:val="20"/>
                <w:szCs w:val="20"/>
              </w:rPr>
              <w:t>825 - 823230  - uod.501808@pec.regione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>Sportello Sismica  on line - https://portalesismica.regione.campania.it/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Sismica  on line - https://portalesismica.regione.campania.it/</w:t>
              <w:br/>
              <w:t>posta ordinaria, accesso diretto all`Ufficio nei giorni di martedi, mercoledi, venerdi ore 9,30/12,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 R.R. n. 9/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PREVIA COMUNICAZIONE;</w:t>
            </w:r>
          </w:p>
          <w:p>
            <w:pPr>
              <w:pStyle w:val="TableContents"/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SCIA, CON O SENZA ASSEVERAZIONE;</w:t>
            </w:r>
          </w:p>
          <w:p>
            <w:pPr>
              <w:pStyle w:val="TableContents"/>
              <w:bidi w:val="0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uod.501808@pec.regione.campania.it" TargetMode="External"/><Relationship Id="rId4" Type="http://schemas.openxmlformats.org/officeDocument/2006/relationships/hyperlink" Target="mailto:uod.501805@pec.regione.campania.it" TargetMode="External"/><Relationship Id="rId5" Type="http://schemas.openxmlformats.org/officeDocument/2006/relationships/hyperlink" Target="mailto:uod.501805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14T10:15:07Z</dcterms:modified>
  <cp:revision>24</cp:revision>
  <dc:subject/>
  <dc:title>NOME E CODICE STRUTTURA</dc:title>
</cp:coreProperties>
</file>