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954"/>
        <w:gridCol w:w="7162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Procedimento Rilascio autorizzazione o concessione estrat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autorizzazione o concessione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tivazione dei giacimenti formati da materiali classificati di seconda categoria, ai sensi dell`art. 2, co. 3, del R.D. n. 1443 del29/07/1927, industrialmente utilizzabili, appartenenti al patrimonio indisponibile della Regione o di enti pubblici è subordinata a concessione. La concessione costituisce l`unico titolo per la coltivazione del giacimento e tiene luogo di ogni altro atto, nulla osta o autorizzazione di competenza regionale per l`attività di cava e previsti da specifiche normative. Nessuna concessione estrattiva se non è conforme alle norme della L.R. n. 54/85 ss.mm.ii. ed alle prescrizioni del P.R.A.E.. Quando il proprietario non intraprenda la coltivazione della cava o non dia ad essa sufficiente sviluppo, la cava può essere concessa a terzi in possesso dei requisiti minimi di capacità tecnica, economica e finanziaria, necessari alla coltivazione del giacimento e nel rispetto della disciplina nazionale e comunitaria prevista per l`affidamento delle concessioni. La scelta del concessionario avviene a seguito di procedura di gara ad evidenza pubblica, svolta secondo il criterio dell’offerta economicamente più vantaggiosa, al fine di valutare, non solo l`offerta economica, ma anche altri aspetti, quali l`esperienza pregressa, gli ulteriori requisiti di capacità tecnica economica e finanziaria e le modalità di esecuzione degli interventi di coltivazione e di ricomposizione ambientale. La concessione all’esercizio dell’attività estrattiva è rilasciata, su domanda dell`interessato, dal competente dirigente regionale, all`esito della conferenza di servizi, a seguito dell`acquisizione di tutti i pareri, nulla osta necessari a consentire la coltivazione della cava. La concessione può essere rilasciata per un periodo massimo di anni dodic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Italo Giulivo (interim)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54/1985 s.m.i. -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Artt. 11 L.R. n.54/1985 s.m.i. - Art.17 comma 2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ambientali tramite Pago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2-07-19T12:29:00Z</dcterms:modified>
  <cp:revision>15</cp:revision>
  <dc:subject/>
  <dc:title>NOME E CODICE STRUTTURA</dc:title>
</cp:coreProperties>
</file>