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90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</w:tblGrid>
      <w:tr>
        <w:trPr/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501804 – Accesso agli atti</w:t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ccesso agli atti e Documenti amministrativi Legge 241/90 e ss.mm.ii. -Decreto Lgs 33/2013 e ss.mm.ii. - D.P.R. 184/2006 - Regolamento Regionale 4/202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resa visione e/o emissione di copia dei documenti richiesti dall’istante, legittimato ai sensi della normativa vigente in materia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highlight w:val="white"/>
              </w:rPr>
            </w:pPr>
            <w:r>
              <w:rPr>
                <w:rFonts w:cs="Arial" w:ascii="Arial" w:hAnsi="Arial"/>
                <w:sz w:val="21"/>
                <w:szCs w:val="21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highlight w:val="white"/>
              </w:rPr>
            </w:pPr>
            <w:r>
              <w:rPr>
                <w:rFonts w:cs="Arial" w:ascii="Arial" w:hAnsi="Arial"/>
                <w:sz w:val="21"/>
                <w:szCs w:val="21"/>
                <w:highlight w:val="white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UOD 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</w:rPr>
              <w:t>50180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genio.civile.bn@regione.campania.it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4@pec.regione.campania.it</w:t>
              </w:r>
            </w:hyperlink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shd w:fill="FFFFFF" w:val="clear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en-US"/>
              </w:rPr>
              <w:t xml:space="preserve">0824/484111 - 104;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highlight w:val="white"/>
              </w:rPr>
            </w:pPr>
            <w:r>
              <w:rPr>
                <w:rFonts w:cs="Arial" w:ascii="Arial" w:hAnsi="Arial"/>
                <w:sz w:val="21"/>
                <w:szCs w:val="21"/>
                <w:highlight w:val="white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highlight w:val="white"/>
              </w:rPr>
            </w:pPr>
            <w:r>
              <w:rPr>
                <w:rFonts w:cs="Arial" w:ascii="Arial" w:hAnsi="Arial"/>
                <w:sz w:val="21"/>
                <w:szCs w:val="21"/>
                <w:highlight w:val="white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Dott. Pasquale Orlando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0824/484108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pasquale.orlando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highlight w:val="white"/>
              </w:rPr>
            </w:pPr>
            <w:r>
              <w:rPr>
                <w:rFonts w:cs="Arial" w:ascii="Arial" w:hAnsi="Arial"/>
                <w:sz w:val="21"/>
                <w:szCs w:val="21"/>
                <w:highlight w:val="white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highlight w:val="white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highlight w:val="white"/>
              </w:rPr>
            </w:pPr>
            <w:r>
              <w:rPr>
                <w:rFonts w:cs="Arial" w:ascii="Arial" w:hAnsi="Arial"/>
                <w:sz w:val="21"/>
                <w:szCs w:val="21"/>
                <w:highlight w:val="white"/>
              </w:rPr>
              <w:t>Art. 2, comma 2, lettera e) L.R. n. 11/2015)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Dirigente ing. Vincenzo PAOL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shd w:fill="FFFFFF" w:val="clear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en-US"/>
              </w:rPr>
              <w:t>0824 - 484111 / 104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shd w:fill="FFFFFF" w:val="clear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en-US"/>
              </w:rPr>
              <w:t>uod.501804@pec.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bookmarkStart w:id="0" w:name="ctl00_ContentPlaceHolder1_txtnormativa"/>
            <w:bookmarkEnd w:id="0"/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Legge 241/90 e ss.mm.ii.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.Lgs. 33/2013 e ss.mm.i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Regolamento Regionale: n. 4/2020.  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(</w:t>
            </w:r>
            <w:r>
              <w:rPr>
                <w:rFonts w:cs="Arial" w:ascii="Arial" w:hAnsi="Arial"/>
                <w:sz w:val="21"/>
                <w:szCs w:val="21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bookmarkStart w:id="1" w:name="ctl00_ContentPlaceHolder1_txtmoduli"/>
            <w:bookmarkEnd w:id="1"/>
            <w:r>
              <w:rPr>
                <w:rFonts w:cs="Arial" w:ascii="Arial" w:hAnsi="Arial"/>
                <w:sz w:val="21"/>
                <w:szCs w:val="21"/>
              </w:rPr>
              <w:t>modulistica</w:t>
              <w:br/>
            </w:r>
            <w:bookmarkStart w:id="2" w:name="ctl00_ContentPlaceHolder1_txtmod_online"/>
            <w:bookmarkEnd w:id="2"/>
            <w:r>
              <w:rPr>
                <w:rFonts w:cs="Arial" w:ascii="Arial" w:hAnsi="Arial"/>
                <w:sz w:val="21"/>
                <w:szCs w:val="21"/>
              </w:rPr>
              <w:t>on-line - http://www.regione.campania.it/assets/documents/accesso-2017.pdf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>Genio Civile di Benevent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>0824/484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genio.civile.bn@regione.campania.it </w:t>
            </w:r>
          </w:p>
          <w:p>
            <w:pPr>
              <w:pStyle w:val="Normal"/>
              <w:snapToGrid w:val="false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sz w:val="21"/>
                  <w:szCs w:val="21"/>
                  <w:shd w:fill="FFFFFF" w:val="clear"/>
                </w:rPr>
                <w:t>uod.501804@pec.regione.campania.it</w:t>
              </w:r>
            </w:hyperlink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>accesso presso gli uffici di riferimento nei giorni di apertura al pubblico: martedi, mercoledi, venerdi ore 9,30/12,3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3" w:name="ctl00_ContentPlaceHolder1_txtmodalita_po"/>
            <w:bookmarkEnd w:id="3"/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il, pec, telefono</w:t>
              <w:br/>
              <w:t>accesso presso gli uffici di riferimento nei giorni di apertura al pubblico: martedi, mercoledi, venerdi ore 9,30/12,3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30 gg.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1"/>
                <w:szCs w:val="21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  <w:bookmarkStart w:id="4" w:name="ctl00_ContentPlaceHolder1_txtmisura_sost"/>
            <w:bookmarkStart w:id="5" w:name="ctl00_ContentPlaceHolder1_txtmisura_sost"/>
            <w:bookmarkEnd w:id="5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l procedimento non può concludersi con il silenzio assenso dell'amministrazione 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bookmarkStart w:id="6" w:name="ctl00_ContentPlaceHolder1_txtstrum_tutel"/>
            <w:r>
              <w:rPr>
                <w:rFonts w:cs="Arial" w:ascii="Arial" w:hAnsi="Arial"/>
                <w:sz w:val="21"/>
                <w:szCs w:val="21"/>
              </w:rPr>
              <w:t>Ricorsi amministrativi e organo competente: Difensore civico</w:t>
              <w:br/>
            </w:r>
            <w:bookmarkEnd w:id="6"/>
            <w:r>
              <w:rPr>
                <w:rFonts w:cs="Arial" w:ascii="Arial" w:hAnsi="Arial"/>
                <w:sz w:val="21"/>
                <w:szCs w:val="21"/>
              </w:rPr>
              <w:t>Forme di tutela giurisdizionale diverse da quelle ordinarie: Ricorsi amministrativi e organo competente: TAR di competenza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Modalità:</w:t>
            </w:r>
            <w:bookmarkStart w:id="7" w:name="ctl00_ContentPlaceHolder1_txtpag"/>
            <w:bookmarkEnd w:id="7"/>
            <w:r>
              <w:rPr>
                <w:rFonts w:cs="Arial" w:ascii="Arial" w:hAnsi="Arial"/>
                <w:sz w:val="21"/>
                <w:szCs w:val="21"/>
              </w:rPr>
              <w:t xml:space="preserve"> Versamento sulla piattaforma PagoPA Regione Campania - </w:t>
            </w:r>
            <w:bookmarkStart w:id="8" w:name="ctl00_ContentPlaceHolder1_txtpag0"/>
            <w:bookmarkEnd w:id="8"/>
            <w:r>
              <w:rPr>
                <w:rFonts w:cs="Arial" w:ascii="Arial" w:hAnsi="Arial"/>
                <w:sz w:val="21"/>
                <w:szCs w:val="21"/>
              </w:rPr>
              <w:t>Codice tariffa 0201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NOMINATIVO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highlight w:val="white"/>
              </w:rPr>
            </w:pPr>
            <w:r>
              <w:rPr>
                <w:rFonts w:cs="Arial" w:ascii="Arial" w:hAnsi="Arial"/>
                <w:sz w:val="21"/>
                <w:szCs w:val="21"/>
                <w:highlight w:val="white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bookmarkStart w:id="9" w:name="ctl00_ContentPlaceHolder1_txtinerzia"/>
            <w:bookmarkEnd w:id="9"/>
            <w:r>
              <w:rPr>
                <w:rFonts w:cs="Arial" w:ascii="Arial" w:hAnsi="Arial"/>
                <w:sz w:val="21"/>
                <w:szCs w:val="21"/>
              </w:rPr>
              <w:t>Direttore Generale: dott. Italo Giulivo - Recapiti telefonici: 081-7963087</w:t>
              <w:br/>
              <w:t>Posta elettronica dg.5018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4@pec.regione.campania.it" TargetMode="External"/><Relationship Id="rId3" Type="http://schemas.openxmlformats.org/officeDocument/2006/relationships/hyperlink" Target="mailto:uod.501804@pec.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52:00Z</dcterms:created>
  <dc:creator>Federica Pasquino</dc:creator>
  <dc:description/>
  <cp:keywords/>
  <dc:language>en-US</dc:language>
  <cp:lastModifiedBy>ANGELO GARIMBERTI</cp:lastModifiedBy>
  <cp:lastPrinted>1995-11-21T17:41:00Z</cp:lastPrinted>
  <dcterms:modified xsi:type="dcterms:W3CDTF">2024-03-15T11:58:00Z</dcterms:modified>
  <cp:revision>20</cp:revision>
  <dc:subject/>
  <dc:title>NOME E CODICE STRUTTURA</dc:title>
</cp:coreProperties>
</file>