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501807 – Autorizzazione e concessione d'uso del demanio idr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Concessioni d’uso di beni del demanio idrico reg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Ing. Laura Genis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50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laura.genise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I. Giulivo (inter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Artt.93 e ss. R.D. n. 523/1904 - R.D. n. 1775/1933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"Testo Unico delle disposizioni di legge sulle acque e impianti elettrici"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ecreto o Delibera inviato/a al link della pagina del Portale Regionale: “Regione Campania Casa di Vetro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telefono;</w:t>
              <w:br/>
              <w:t>Posta ordinaria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 l’Ufficio del Responsabile del Procedimento nei giorni e negli orari di apertura al pubblico: Martedì, Mercoledì e Venerdì dalle ore 10.00 alle ore 13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 - Art. 1, comma 2, Regolamento regionale n. 2/20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A.R. e Capo dello Stat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e annuale all’atto della concessione tramite Pago 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2-07-19T12:24:00Z</dcterms:modified>
  <cp:revision>18</cp:revision>
  <dc:subject/>
  <dc:title>NOME E CODICE STRUTTURA</dc:title>
</cp:coreProperties>
</file>