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 -  Accesso agli at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ccesso agli atti</w:t>
            </w:r>
          </w:p>
          <w:p>
            <w:pPr>
              <w:pStyle w:val="TableContents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diritto di accesso si esercita mediante esame ed estrazione di copia della documentazione richiesta. Decorsi inutilmente 30 g. dalla richiesta la stessa si intende respinta (art. 25 comma 4 L. 241/90).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 Massimo Corsale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302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simo.corsale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unzio Esposi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. 241/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21 aprile del 2020 n. 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 simile istanza presente on-line su portale  Regione Camp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 via Porto 4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Ricorso Straordinario al Presidente della Repubblica.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4-02-21T10:14:00Z</dcterms:modified>
  <cp:revision>8</cp:revision>
  <dc:subject/>
  <dc:title>NOME E CODICE STRUTTURA</dc:title>
</cp:coreProperties>
</file>