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9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5954"/>
        <w:gridCol w:w="7162"/>
        <w:gridCol w:w="40"/>
        <w:gridCol w:w="30"/>
      </w:tblGrid>
      <w:tr>
        <w:trPr/>
        <w:tc>
          <w:tcPr>
            <w:tcW w:w="1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1807 -Procedimento Rilascio autorizzazione o concessione estrattiv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spacing w:before="0" w:after="2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Rilascio autorizzazione o concessione estrattiva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coltivazione dei giacimenti formati da materiali classificati di seconda categoria, ai sensi dell`art. 2, co. 3, del R.D. n. 1443 del29/07/1927, industrialmente utilizzabili, appartenenti al patrimonio indisponibile della Regione o di enti pubblici è subordinata a concessione. La concessione costituisce l`unico titolo per la coltivazione del giacimento e tiene luogo di ogni altro atto, nulla osta o autorizzazione di competenza regionale per l`attività di cava e previsti da specifiche normative. Nessuna concessione estrattiva se non è conforme alle norme della L.R. n. 54/85 ss.mm.ii. ed alle prescrizioni del P.R.A.E.. Quando il proprietario non intraprenda la coltivazione della cava o non dia ad essa sufficiente sviluppo, la cava può essere concessa a terzi in possesso dei requisiti minimi di capacità tecnica, economica e finanziaria, necessari alla coltivazione del giacimento e nel rispetto della disciplina nazionale e comunitaria prevista per l`affidamento delle concessioni. La scelta del concessionario avviene a seguito di procedura di gara ad evidenza pubblica, svolta secondo il criterio dell’offerta economicamente più vantaggiosa, al fine di valutare, non solo l`offerta economica, ma anche altri aspetti, quali l`esperienza pregressa, gli ulteriori requisiti di capacità tecnica economica e finanziaria e le modalità di esecuzione degli interventi di coltivazione e di ricomposizione ambientale. La concessione all’esercizio dell’attività estrattiva è rilasciata, su domanda dell`interessato, dal competente dirigente regionale, all`esito della conferenza di servizi, a seguito dell`acquisizione di tutti i pareri, nulla osta necessari a consentire la coltivazione della cava. La concessione può essere rilasciata per un periodo massimo di anni dodici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io Civile di Salerno: 089-258911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ail : geniocivile.salern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ec: uod.501807@pec.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g. Alessandro Gambardella;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089-2589226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alessandro.gambardella</w:t>
            </w:r>
            <w:r>
              <w:rPr>
                <w:rFonts w:eastAsia="Times New Roman" w:cs="Arial" w:ascii="Arial" w:hAnsi="Arial"/>
                <w:color w:val="000033"/>
                <w:sz w:val="22"/>
                <w:szCs w:val="22"/>
              </w:rPr>
              <w:t xml:space="preserve">@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ng. Nunzio Esposito – 089 2589111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sz w:val="22"/>
                <w:szCs w:val="22"/>
              </w:rPr>
              <w:t>uod.501807@pec.regione.campania.it</w:t>
            </w:r>
            <w:r>
              <w:rPr>
                <w:rStyle w:val="InternetLink"/>
                <w:rFonts w:eastAsia="Times New Roman" w:cs="Arial" w:ascii="Arial" w:hAnsi="Arial"/>
                <w:color w:val="000033"/>
                <w:sz w:val="22"/>
                <w:szCs w:val="22"/>
                <w:shd w:fill="FFFF00" w:val="clear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ail : geniocivile.salern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6"/>
                <w:szCs w:val="22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R. n.54/1985 s.m.i. - Norme di Attuazione del Piano Regionale Attività Estrattive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reto o Delibera inviato/a al link della pagina del Portale Regionale: “Regione Campania Casa di Vetro”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on sono previsti </w:t>
            </w:r>
            <w:bookmarkStart w:id="2" w:name="ctl00_ContentPlaceHolder1_txtmod_online"/>
            <w:bookmarkEnd w:id="2"/>
            <w:r>
              <w:rPr>
                <w:rFonts w:cs="Arial" w:ascii="Arial" w:hAnsi="Arial"/>
                <w:sz w:val="22"/>
                <w:szCs w:val="22"/>
              </w:rPr>
              <w:t>e non sono presenti on-lin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io Civile di Salerno: 089.258911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eastAsia="Times New Roman" w:cs="Arial"/>
                <w:color w:val="000033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Pec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uod.501807@pec.regione.campania.it</w:t>
              </w:r>
            </w:hyperlink>
            <w:r>
              <w:rPr>
                <w:rStyle w:val="InternetLink"/>
                <w:rFonts w:eastAsia="Times New Roman" w:cs="Arial" w:ascii="Arial" w:hAnsi="Arial"/>
                <w:color w:val="000033"/>
                <w:sz w:val="22"/>
                <w:szCs w:val="22"/>
                <w:shd w:fill="FFFF00" w:val="clear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ail : geniocivile.salern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>
                <w:rFonts w:ascii="Arial" w:hAnsi="Arial" w:cs="Arial"/>
                <w:sz w:val="22"/>
                <w:szCs w:val="22"/>
              </w:rPr>
            </w:pPr>
            <w:bookmarkStart w:id="3" w:name="ctl00_ContentPlaceHolder1_txtmodalita_in"/>
            <w:r>
              <w:rPr>
                <w:rFonts w:cs="Arial" w:ascii="Arial" w:hAnsi="Arial"/>
                <w:sz w:val="22"/>
                <w:szCs w:val="22"/>
              </w:rPr>
              <w:t>Via mail;</w:t>
              <w:br/>
              <w:t>Via telefono;</w:t>
              <w:br/>
              <w:t>Presso l’Ufficio del Responsabile del Procedimento nei giorni e negli orari di apertura al pubblico: Martedi, Mercoledi e Venerdi dalle ore 10.00 alle ore 13.00</w:t>
            </w:r>
            <w:bookmarkEnd w:id="3"/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 gg. Artt. 11 L.R. n.54/1985 s.m.i. - Art.17 comma 2 Norme di Attuazione del Piano regionale Attività Estrattive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on si attribuisce valore giuridico alla dichiarazione dell'interessato </w:t>
              <w:b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rocedimento non può concludersi con il silenzio dell'amministrazione 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4" w:name="ctl00_ContentPlaceHolder1_txtstrum_tutel"/>
            <w:r>
              <w:rPr>
                <w:rFonts w:cs="Arial" w:ascii="Arial" w:hAnsi="Arial"/>
                <w:sz w:val="22"/>
                <w:szCs w:val="22"/>
              </w:rPr>
              <w:t>Ricorsi amministrativi e organo competente: Ricorsi amministrativi e organo competente: Tribunale Amministrativo Regionale (TAR)</w:t>
              <w:br/>
            </w:r>
            <w:bookmarkEnd w:id="4"/>
            <w:r>
              <w:rPr>
                <w:rFonts w:cs="Arial" w:ascii="Arial" w:hAnsi="Arial"/>
                <w:sz w:val="22"/>
                <w:szCs w:val="22"/>
              </w:rPr>
              <w:t xml:space="preserve">Forme di tutela giurisdizionale diverse da quelle ordinarie: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me di tutela giurisdizionale diverse da quelle ordinarie: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Ricorso Straordinario al Presidente della Repubblica.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istruttoria pratica tramite PagoPA;</w:t>
            </w:r>
          </w:p>
          <w:p>
            <w:pPr>
              <w:pStyle w:val="Normal"/>
              <w:snapToGrid w:val="false"/>
              <w:spacing w:before="0" w:after="2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ibuti ambientali tramite PagoPA;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irettore Generale: Dott. Italo Giulivo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br/>
              <w:t>081-7963087/3186</w:t>
            </w:r>
          </w:p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eastAsia="Times New Roman" w:cs="Arial"/>
                <w:color w:val="000033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Pec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1800@pec.regione.campania.it</w:t>
              </w:r>
            </w:hyperlink>
            <w:r>
              <w:rPr>
                <w:rStyle w:val="InternetLink"/>
                <w:rFonts w:eastAsia="Times New Roman" w:cs="Arial" w:ascii="Arial" w:hAnsi="Arial"/>
                <w:color w:val="000033"/>
                <w:sz w:val="22"/>
                <w:szCs w:val="22"/>
                <w:shd w:fill="FFFF00" w:val="clear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ail : dg.5018@regione.campania.i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"/>
      <w:sz w:val="22"/>
      <w:szCs w:val="2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6">
    <w:name w:val="Car. predefinito paragrafo6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807@pec.regione.campania.it" TargetMode="External"/><Relationship Id="rId3" Type="http://schemas.openxmlformats.org/officeDocument/2006/relationships/hyperlink" Target="mailto:dg.501800@pec.regione.campani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25:00Z</dcterms:created>
  <dc:creator>Federica Pasquino</dc:creator>
  <dc:description/>
  <cp:keywords/>
  <dc:language>en-US</dc:language>
  <cp:lastModifiedBy>ANNAMARIA LA ROCCA</cp:lastModifiedBy>
  <dcterms:modified xsi:type="dcterms:W3CDTF">2024-03-12T09:36:00Z</dcterms:modified>
  <cp:revision>17</cp:revision>
  <dc:subject/>
  <dc:title>NOME E CODICE STRUTTURA</dc:title>
</cp:coreProperties>
</file>