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30"/>
      </w:tblGrid>
      <w:tr>
        <w:trPr/>
        <w:tc>
          <w:tcPr>
            <w:tcW w:w="1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501804 – Procedimento Autorizzazione e concessione d'uso del demanio idric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Autorizzazione e concessione d'uso del demanio idr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Concessioni d’uso di beni del demanio idrico regional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Genio Civile di Benevento: 0824- 484 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genio.civile.bn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uod.501804@pec.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Dott. Maurizio L’Altrell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24-48420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maurizio.laltrelli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Dott. Italo Giulivo (interim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24-48410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uod.501804@pec.regione.campania.i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Artt.93 e ss. R.D. n. 523/1904 - R.D. n. 1775/1933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"Testo Unico delle disposizioni di legge sulle acque e impianti elettrici"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Decreto o Delibera inviato/a al link della pagina del Portale Regionale: “Regione Campania Casa di Vetro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enio Civile di Benevento: 0824-484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od.501804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rari: 09:30 – 12:30 Martedi, Mercoledi, Venerd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bookmarkEnd w:id="4"/>
            <w:r>
              <w:rPr>
                <w:rFonts w:cs="Arial" w:ascii="Arial" w:hAnsi="Arial"/>
                <w:sz w:val="22"/>
                <w:szCs w:val="22"/>
              </w:rPr>
              <w:t>Via telefono;</w:t>
              <w:br/>
              <w:t>Posta ordinaria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o diretto all’Ufficio nei giorni di apertura al pubblico;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gg. - Art. 1, comma 2, Regolamento regionale n. 2/2016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Ricorsi amministrativi e organo competente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.A.R. e Capo dello Stato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one annuale all’atto della concessione tramite Pago PA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Recapiti telefonici 081 7963087/318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Posta elettronica: dg.5018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bidi w:val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dc:language>en-US</dc:language>
  <cp:lastModifiedBy/>
  <cp:lastPrinted>1995-11-21T17:41:00Z</cp:lastPrinted>
  <dcterms:modified xsi:type="dcterms:W3CDTF">2022-07-18T12:59:14Z</dcterms:modified>
  <cp:revision>21</cp:revision>
  <dc:subject/>
  <dc:title>NOME E CODICE STRUTTURA</dc:title>
</cp:coreProperties>
</file>