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804"/>
        <w:gridCol w:w="6312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501807 -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Determinazione Contributo (Onere di convenzione) da Attività Estrattiva ai Comun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Determinazione contributo da attività estrattiva ai Comuni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Sulla scorta dei volumi di materiali lapidei e sciolti estratti come risultanti dalle dichiarazioni annuali degli esercenti o con altri metodi si determinano gli oneri di convenzione annuali dovuti per lo svolgimento di attività estrattiva nel territorio della Regione Campania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Alessandro Gambardella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89-2589226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lessandro.gambardella</w:t>
            </w:r>
            <w:r>
              <w:rPr>
                <w:rFonts w:eastAsia="Times New Roman" w:cs="Arial" w:ascii="Arial" w:hAnsi="Arial"/>
                <w:color w:val="000033"/>
                <w:sz w:val="22"/>
                <w:szCs w:val="22"/>
              </w:rPr>
              <w:t xml:space="preserve">@regione.campania.i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Nunzio Esposito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 2589111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Art. 18 L.R. n.54/1985 s.m.i. 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irigenziale inviato/a al link della pagina “Regione Campania Casa di Vetro”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2" w:name="ctl00_ContentPlaceHolder1_txtmod_online"/>
            <w:bookmarkEnd w:id="2"/>
            <w:r>
              <w:rPr>
                <w:rFonts w:cs="Arial" w:ascii="Arial" w:hAnsi="Arial"/>
                <w:sz w:val="22"/>
                <w:szCs w:val="22"/>
              </w:rPr>
              <w:t>e non sono presenti on-l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.25891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bookmarkEnd w:id="3"/>
            <w:r>
              <w:rPr>
                <w:rFonts w:cs="Arial" w:ascii="Arial" w:hAnsi="Arial"/>
                <w:sz w:val="22"/>
                <w:szCs w:val="22"/>
              </w:rPr>
              <w:t>Via Mail;</w:t>
              <w:br/>
              <w:t>Via telefono;</w:t>
              <w:br/>
              <w:t>Presso l’Ufficio del Responsabile del Procedimento nei giorni e negli orari di apertura al pubblico: Martedi, Mercoledi e Venerdi dalle ore 10.00 alle ore 13.00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30 gg. Art.9 comma 3 L.R. n. 11/2015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Times New Roman" w:ascii="Arial" w:hAnsi="Arial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L. N.241/90</w:t>
              <w:br/>
            </w:r>
            <w:bookmarkEnd w:id="4"/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TRIBUNALE ORDINARIO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292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ibuti oneri di convenzione tramite PagoPA;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Recapiti telefonici 081 7963087/3186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97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pacing w:val="97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800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33:00Z</dcterms:created>
  <dc:creator>Federica Pasquino</dc:creator>
  <dc:description/>
  <cp:keywords/>
  <dc:language>en-US</dc:language>
  <cp:lastModifiedBy>ANNAMARIA LA ROCCA</cp:lastModifiedBy>
  <dcterms:modified xsi:type="dcterms:W3CDTF">2024-03-12T09:38:00Z</dcterms:modified>
  <cp:revision>11</cp:revision>
  <dc:subject/>
  <dc:title>NOME E CODICE STRUTTURA</dc:title>
</cp:coreProperties>
</file>