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6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379"/>
        <w:gridCol w:w="6578"/>
      </w:tblGrid>
      <w:tr>
        <w:trPr>
          <w:tblHeader w:val="true"/>
          <w:cantSplit w:val="true"/>
        </w:trPr>
        <w:tc>
          <w:tcPr>
            <w:tcW w:w="1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Direzione Generale Tutela della Salute e Coordinamento del Sistema Sanitario Regiona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Prevenzione e Sanità Pubblica Veterinaria  50-04-01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ccreditamento regionale ai veterinari liberi professionisti per l'accesso all'anagrafe canin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rifica della documentazione inviata dal medico veterinario per il tramite dell'Asl. Predisposizione Decreto Dirigenzial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D Prevenzione  e Sanità Pubblica Veterinaria 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vv. Antonio Postigl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  <w:shd w:fill="FFFFFF" w:val="clear"/>
                </w:rPr>
                <w:t>dg04.uod02@pec.regione.campania.it</w:t>
              </w:r>
            </w:hyperlink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5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r. Antonio Pirozzi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hyperlink r:id="rId3">
              <w:r>
                <w:rPr>
                  <w:rStyle w:val="InternetLink"/>
                  <w:rFonts w:cs="Times New Roman"/>
                  <w:sz w:val="20"/>
                  <w:szCs w:val="20"/>
                  <w:shd w:fill="FFFFFF" w:val="clear"/>
                </w:rPr>
                <w:t>antonio.pirozzi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Legge quadro281/1991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Legge Regionale 16/2001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GB"/>
              </w:rPr>
              <w:t>Legge Regionale 16/2001 art.5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p://www.regione.campania.it/regione/it/la-tua-campania/regione-casa-di-vetr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ww.anagrafecaninacampania.it/index.php7modulistic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unta Regionale DG 5004 UOD 01- </w:t>
            </w:r>
          </w:p>
          <w:p>
            <w:pPr>
              <w:pStyle w:val="Normale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 </w:t>
            </w:r>
            <w:r>
              <w:rPr>
                <w:sz w:val="20"/>
                <w:szCs w:val="20"/>
                <w:shd w:fill="FFFFFF" w:val="clear"/>
              </w:rPr>
              <w:t>081/7969394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hyperlink r:id="rId4">
              <w:r>
                <w:rPr>
                  <w:rStyle w:val="InternetLink"/>
                  <w:rFonts w:cs="Times New Roman"/>
                  <w:sz w:val="20"/>
                  <w:szCs w:val="20"/>
                  <w:shd w:fill="FFFFFF" w:val="clear"/>
                </w:rPr>
                <w:t>antonio.pirozzi@regione.campania.it</w:t>
              </w:r>
            </w:hyperlink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ile procedimento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 procedimento non può concludersi con il silenzio assenso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cs="Times New Roman"/>
                  <w:sz w:val="20"/>
                  <w:szCs w:val="20"/>
                </w:rPr>
                <w:t>Www.regione.campania.it/imprese/it/regione/regione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 in un clic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NOMINATIVO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uod02@pec.regione.campania.it" TargetMode="External"/><Relationship Id="rId3" Type="http://schemas.openxmlformats.org/officeDocument/2006/relationships/hyperlink" Target="mailto:antonio.pirozzi@regione.campania.it" TargetMode="External"/><Relationship Id="rId4" Type="http://schemas.openxmlformats.org/officeDocument/2006/relationships/hyperlink" Target="mailto:antonio.pirozzi@regione.campania.it" TargetMode="External"/><Relationship Id="rId5" Type="http://schemas.openxmlformats.org/officeDocument/2006/relationships/hyperlink" Target="http://Www.regione.campania.it/imprese/it/regione/region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14:00Z</dcterms:created>
  <dc:creator>Federica Pasquino</dc:creator>
  <dc:description/>
  <cp:keywords/>
  <dc:language>en-US</dc:language>
  <cp:lastModifiedBy>VINCENZO BARRA</cp:lastModifiedBy>
  <cp:lastPrinted>2018-07-05T10:56:00Z</cp:lastPrinted>
  <dcterms:modified xsi:type="dcterms:W3CDTF">2024-09-24T13:08:00Z</dcterms:modified>
  <cp:revision>5</cp:revision>
  <dc:subject/>
  <dc:title>NOME E CODICE STRUTTURA</dc:title>
</cp:coreProperties>
</file>