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Autorizzazione alla distribuzione indiretta dei medicinali ad uso u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zione ed Istruttoria dell’istanza- richiesta parere favorevole ASL competente - Decreto dirigenziale autorizz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U.O.D. 50-04-06 Politica del Farmaco e Dispositivi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Recapiti telefonici 081 7969405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Posta elettronica dg04.farmaceutica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Style w:val="Contdoc2"/>
                <w:rFonts w:ascii="Trebuchet MS" w:hAnsi="Trebuchet MS" w:cs="Trebuchet MS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Dirigente di UOD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Dr. Ugo Trama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Nominativo: Concetta Sansone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Recapiti telefonici 081 7969405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Posta elettronica dg04.farmaceutica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D. Lgs. n. 219/06 e ss.mm.ii. D.M. 6 luglio 199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on previst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Atto costitutivo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Certificato di iscrizione alla Camera di Commercio (C.C.I.A.A.) e contestual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certificazione antimafia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 xml:space="preserve">Accettazione scritta della carica da parte della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  <w:t>Persona Responsabile (Direttor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  <w:t xml:space="preserve">Tecnico)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con dichiarazione di impegnarsi a rispettare gli obblighi di cui al 2° comm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dell’art. 101 del D.Lgs. 219/2006 e successive modifich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Certificazione/autocertificazione del diploma di laurea della Persona Responsabile in -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farmacia o in chimica o in chimica e tecnologia farmaceutiche o in chimica industrial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 xml:space="preserve">Certificazione/autocertificazione del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  <w:t>titolare autorizzazione e della Person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  <w:t xml:space="preserve">responsabile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di non aver riportato condanne penali per reati contro il patrimonio 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comunque connessi al commercio di medicinali non conforme alle disposizioni del D.Lgs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219/2006 e successive modifiche, né condanne penali definitive di almeno due anni per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delitti non colposi 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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 xml:space="preserve">Certificazione/autocertificazione della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  <w:t xml:space="preserve">Persona Responsabile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relativa alla iscrizion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all’Albo professionale 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Certificazione/autocertificazione/dichiarazione sostitutiva dell’atto di notorietà dei carich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penali pendenti e condanne penali subite da parte della Persona Responsabil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Certificazione/autocertificazione/dichiarazione sostitutiva dell’atto di notorietà da part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 xml:space="preserve">del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  <w:t xml:space="preserve">titolare autorizzazione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(solo se le predette informazioni non risultano dal Certificat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 xml:space="preserve">della C.C.I.A.A.)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  <w:t xml:space="preserve">e della Persona Responsabile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ai sensi e per gli effetti dell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disposizioni di cui alla L. 575/1995 siccome modificata ed integrata dal D.P.R. 252/1998,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(antimafia)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Planimetria dei locali in cui viene svolta l’attività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Se trattasi di depositario, allegare copia del preliminare di contratt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stipulato con la ditta affidataria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Marca da bollo da € 16,00 (da apporre sulla autorizzazione al momento della notifica al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Symbol" w:hAnsi="Symbol" w:eastAsia="Times New Roman" w:cs="Symbo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richiedente)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Symbol" w:ascii="Symbol" w:hAnsi="Symbol"/>
                <w:sz w:val="16"/>
                <w:szCs w:val="16"/>
                <w:lang w:eastAsia="ar-SA" w:bidi="ar-SA"/>
              </w:rPr>
              <w:t>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Fotocopia del documento di identità del Legale Rappresentante e della Persona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Respons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U.O.D. 50-04-06 Politica del Farmaco e Dispositivi Centro direzionale Napoli is. C/3- apertura al pubblico martedì mercoledì venerdì ore 10.00-13.00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Recapiti telefonici 081 7969405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Posta elettronica dg04.farmaceutica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  </w:t>
            </w:r>
            <w:hyperlink r:id="rId2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  <w:szCs w:val="20"/>
                  <w:shd w:fill="FFFFFF" w:val="clear"/>
                </w:rPr>
                <w:t>dg04.farmaceutica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il </w:t>
            </w:r>
            <w:hyperlink r:id="rId3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  <w:szCs w:val="20"/>
                  <w:shd w:fill="FFFFFF" w:val="clear"/>
                </w:rPr>
                <w:t>dg04.farmaceutic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. 0817969257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 gg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ertin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ricorso al TAR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a da bollo euro 16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 xml:space="preserve">Direttore generale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Antonio Postiglione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Recapiti telefonici 0817969772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Posta elettronica dg04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farmaceutica@pec.regione.campania.it" TargetMode="External"/><Relationship Id="rId3" Type="http://schemas.openxmlformats.org/officeDocument/2006/relationships/hyperlink" Target="mailto:dg04.farmaceutic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04:00Z</dcterms:created>
  <dc:creator>Federica Pasquino</dc:creator>
  <dc:description/>
  <cp:keywords/>
  <dc:language>en-US</dc:language>
  <cp:lastModifiedBy>FLAVIA RESTINO</cp:lastModifiedBy>
  <dcterms:modified xsi:type="dcterms:W3CDTF">2023-08-31T13:04:00Z</dcterms:modified>
  <cp:revision>2</cp:revision>
  <dc:subject/>
  <dc:title>NOME E CODICE STRUTTURA</dc:title>
</cp:coreProperties>
</file>