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7050"/>
      </w:tblGrid>
      <w:tr>
        <w:trPr/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 xml:space="preserve">Elenco Regionale delle Ditte Audioprotesiche e ottiche fornitrici di ausili e protesi con oneri a carico del SSR anno 2024 di cui all'allegato 1 del D.M. 332//99 e s.m.i. - Elenco Regionale delle Ditte Ortoprotesiche fornitrici di dispositivi su misura con oneri a carico del SSR di cui all'allegato 1 del D.M. 332/99 e s.m.i. - </w:t>
            </w:r>
            <w:r>
              <w:rPr>
                <w:b/>
                <w:bCs/>
              </w:rPr>
              <w:t>anno 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evia verifica positiva del possesso dei requisiti da parte degli uffici preposti dall'Azienda sanitaria, Il Direttore Generale dell'ASL comunica alla UOD 50.04.15, entro il 31 dicembre e il 31 maggio, i nominativi delle ditte che dovranno essere inserite nell'Elenco regionale che verrà pubblicato, rispettivamente, entro il mese di gennaio/febbraio e il mese di giugno successivi alla comunicazion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arà di competenza dell'ASL comunicare eventuali integrazioni o modifiche al decreto pubblicato. La UOD 50.04.15. prenderà atto delle comunicazioni ufficiali pervenute dall'ASL e procederà ad adottare il successivo/i decreto/i di integrazion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.04.1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r. Luigi Sans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081796938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luigi.sansone@regione.campania.it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.04.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Simona Genti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36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onitoraggio beni e servizi sanitari e non sanitari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-mail istituzionale: dg04.monitoraggiobeni@pec.regione.campani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 50.04.00 - Direzione Generale per la Tutela della salute e il Coordinamento del Sistema Sanitario reg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v. Antonio Postigl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.04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.500400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7969978 – 081796977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MS 332/99 art.3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grc 11225 del 30 dicembre 1997 – dgrc 315/2000 -Dgrc 2326/2004 -DGRC 308/2020 – DGRC 649.2023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1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88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. Comunicazione ufficiale dell'Asl dei nominativi da inserire nell'elenco entro il mese di DICEMBRE (I aggiornamento) e MAGGIO (II aggiornamento)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. adozione decreto dirigenziale dell'Elenco Regionale entro il mese di GENNAIO/FEBBRAIO (I aggiornamento) e GIUGNO (II aggiornamento) successivi alla comunicazione delle AASSLL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pubblicazione del decreto dirigenziale sul BURC e sulla pagina “Regione Campania Casa di Vetro”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50.04.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Simona Gent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79636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nitoraggio beni e servizi sanitari e non sanitari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 istituzionale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04.monitoraggiobeni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gi Sans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081796938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 luigi.sansone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e ditte fornitrici possono consultare sul Burc della Regione Campania o alle pagine “regione Campania casa di vetro” l'avvenuto inserimento nell'elenco. Possono comunque ottenere informazioni presso gli uffici preposti della UOD 50.04.15e UU.OO.DD 50.04.12 e presso gli uffici competenti ASL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ntro il 31 gennaio/febbraio e il 30 giugno di ogni anno si procede all'aggiornamento dell'elenc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e integrazioni sono effettuate entro 30 giorni dalla comunicazione delle AA.SS.LL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CASO DI RINNOVO ISCRIZIONE ELENCO DGR 649/2023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'inserimento o l'esclusione dall'Elenco vale quale notifica alle associazioni di categoria e agli interessati dell'accoglimento o rigetto dell'istanza di iscrizione avverso il quale è ammesso il ricorso al TAR entro e non oltre 30 giorni dalla pubblicazione sul BURC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regione.campania.it/regione/it/la-tua-campania/regione-casa-di-vetr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i ordinamento regiona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M.S. = Decreto Ministero della Sanità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G.R.C.= Delibera di Giunta Regionale della Campania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monitoraggiobeni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5:28:00Z</dcterms:created>
  <dc:creator>Federica Pasquino</dc:creator>
  <dc:description/>
  <cp:keywords/>
  <dc:language>en-US</dc:language>
  <cp:lastModifiedBy>SIMONA GENTILE</cp:lastModifiedBy>
  <dcterms:modified xsi:type="dcterms:W3CDTF">2025-02-06T16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A28575D16D249459B013DC6E942006B</vt:lpwstr>
  </property>
  <property fmtid="{D5CDD505-2E9C-101B-9397-08002B2CF9AE}" pid="4" name="Order">
    <vt:lpwstr>635500.0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display_urn:schemas-microsoft-com:office:office#Author">
    <vt:lpwstr>GIOVANNI UNGARO</vt:lpwstr>
  </property>
  <property fmtid="{D5CDD505-2E9C-101B-9397-08002B2CF9AE}" pid="8" name="display_urn:schemas-microsoft-com:office:office#Editor">
    <vt:lpwstr>GIOVANNI UNGARO</vt:lpwstr>
  </property>
</Properties>
</file>