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87"/>
      </w:tblGrid>
      <w:tr>
        <w:trPr>
          <w:tblHeader w:val="true"/>
          <w:cantSplit w:val="true"/>
        </w:trPr>
        <w:tc>
          <w:tcPr>
            <w:tcW w:w="1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50-04-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ndennizzo per l’abbattimento di animali affetti da afta epizootic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d altre malattie per le quali è previsto l’obbligo di denunc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i tratta di erogare contributi agli allevatori che hanno avuto perdite economiche in seguito 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colai di malattie soggette a denuncia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dg04.uod02@pec.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Marco Esposi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 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ntonio.postiglione@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2 giugno 1988 n.218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L.R. n.2/2005 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OD Prevenzione e Sanità Pubblica Veterinaria (500401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 regione.campania.it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g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il procedimento non può concludersi con il silenzio assenso dell'amministr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uod02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27:00Z</dcterms:created>
  <dc:creator>Federica Pasquino</dc:creator>
  <dc:description/>
  <cp:keywords/>
  <dc:language>en-US</dc:language>
  <cp:lastModifiedBy>VINCENZO BARRA</cp:lastModifiedBy>
  <cp:lastPrinted>2018-07-05T09:00:00Z</cp:lastPrinted>
  <dcterms:modified xsi:type="dcterms:W3CDTF">2024-09-24T13:15:00Z</dcterms:modified>
  <cp:revision>4</cp:revision>
  <dc:subject/>
  <dc:title>NOME E CODICE STRUTTURA</dc:title>
</cp:coreProperties>
</file>