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700" w:hanging="0"/>
        <w:jc w:val="center"/>
        <w:rPr>
          <w:rFonts w:ascii="Arial" w:hAnsi="Arial" w:eastAsia="Arial" w:cs="Arial"/>
          <w:sz w:val="22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5170</wp:posOffset>
                </wp:positionH>
                <wp:positionV relativeFrom="page">
                  <wp:posOffset>721995</wp:posOffset>
                </wp:positionV>
                <wp:extent cx="8787130" cy="0"/>
                <wp:effectExtent l="3175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2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56.85pt" to="748.95pt,56.8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8345</wp:posOffset>
                </wp:positionH>
                <wp:positionV relativeFrom="page">
                  <wp:posOffset>718820</wp:posOffset>
                </wp:positionV>
                <wp:extent cx="0" cy="59969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68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56.6pt" to="57.35pt,528.7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509125</wp:posOffset>
                </wp:positionH>
                <wp:positionV relativeFrom="page">
                  <wp:posOffset>718820</wp:posOffset>
                </wp:positionV>
                <wp:extent cx="0" cy="5996940"/>
                <wp:effectExtent l="3810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9688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75pt,56.6pt" to="748.75pt,528.75pt" stroked="t" o:allowincell="f" style="position:absolute;mso-position-horizontal-relative:page;mso-position-vertical-relative:pag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>Direzione Generale Tutela della Salute e Coordinamento del Sistema Sanitario Regionale</w:t>
      </w:r>
    </w:p>
    <w:p>
      <w:pPr>
        <w:pStyle w:val="Normal"/>
        <w:spacing w:lineRule="atLeast" w:line="0"/>
        <w:ind w:right="70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Prevenzione e Sanità Pubblica Veterinaria  50-04-01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540"/>
      </w:tblGrid>
      <w:tr>
        <w:trPr>
          <w:trHeight w:val="262" w:hRule="atLeast"/>
        </w:trPr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NOMINAZIONE DEL PROCEDIMENTO</w:t>
            </w:r>
          </w:p>
        </w:tc>
        <w:tc>
          <w:tcPr>
            <w:tcW w:w="65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Contributi per costruzione e riattazione canili 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2, comma 2, lettera e) L.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SCRIZIONE DEL PROCEDIMENTO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Verifica della documentazione inviata dai Comuni, singoli o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associati, Comunità montane, Associazioni protezionistiche,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ervizi veterinari delle AA.SS.LL., con domanda scritta di</w:t>
            </w:r>
          </w:p>
        </w:tc>
      </w:tr>
      <w:tr>
        <w:trPr>
          <w:trHeight w:val="253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;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ncessione di contributo indirizzata alla Regione Campania -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irezione Generale per la tutela della Salute ed il Coordinamento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l Sistema Sanitario Regionale - U.O.D. 2 Prevenzione e Sanità</w:t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ubblica Veterinaria, entro il 31 maggio di ogni anno.</w:t>
            </w:r>
          </w:p>
        </w:tc>
      </w:tr>
      <w:tr>
        <w:trPr>
          <w:trHeight w:val="243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3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2"/>
              </w:rPr>
              <w:t>UNITÀ ORGANIZZATIVA RESPONSABILE DELL’ISTRUTTORIA,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irezione Generale Tutela della Salute e Coordinamento del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UNITAMENTE AI RECAPITI TELEFONICI ED ALLA CASELLA DI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stema Sanitario Regionale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POSTA ELETTRONICA ISTITUZIONA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 xml:space="preserve">Prevenzione e Sanità Pubblica Veterinaria  50-04-01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ntonio Postiglione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e b) e c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081 7969399 dg04.uod02@pec.regione.campania.it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, RECAPITI TELEFONICI E CASELLA DI POSTA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 xml:space="preserve">Antonio Pirozzi </w:t>
            </w:r>
            <w:hyperlink r:id="rId2">
              <w:r>
                <w:rPr>
                  <w:rStyle w:val="InternetLink"/>
                  <w:rFonts w:eastAsia="Arial" w:cs="Arial" w:ascii="Arial" w:hAnsi="Arial"/>
                  <w:w w:val="99"/>
                  <w:sz w:val="22"/>
                </w:rPr>
                <w:t>antonio.pirozzi@regione.campania.it</w:t>
              </w:r>
            </w:hyperlink>
          </w:p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DEL RESPONSABIL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081 7969394</w:t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PROCEDIMENTO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2, comma 2, lettera e) e art. 12, comma 4,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VE DIVERSO, L’UFFICIO COMPETENTE ALL'ADOZION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PROVVEDIMENTO FINALE, CON L’INDICAZIONE DEL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 DEL RESPONSABILE DELL’UFFICIO,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NITAMENTE AI RISPETTIVI, RECAPITI TELEFONICI E ALLA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CASELLA DI POSTA ELETTRONICA ISTITUZIONA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c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)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/>
          </w:tcPr>
          <w:p>
            <w:pPr>
              <w:pStyle w:val="Normal"/>
              <w:spacing w:lineRule="exact" w:line="242"/>
              <w:ind w:right="70" w:hanging="0"/>
              <w:jc w:val="right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ORMATIVA STATALE APPLICABILE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egge quadro n. 281/1991</w:t>
            </w:r>
          </w:p>
        </w:tc>
      </w:tr>
      <w:tr>
        <w:trPr>
          <w:trHeight w:val="254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5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)</w:t>
            </w:r>
          </w:p>
        </w:tc>
        <w:tc>
          <w:tcPr>
            <w:tcW w:w="6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orient="landscape" w:w="16838" w:h="11906"/>
          <w:pgMar w:left="1140" w:right="1138" w:gutter="0" w:header="0" w:top="1144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600"/>
      </w:tblGrid>
      <w:tr>
        <w:trPr>
          <w:trHeight w:val="26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  <w:bookmarkStart w:id="1" w:name="page2"/>
            <w:bookmarkStart w:id="2" w:name="page2"/>
            <w:bookmarkEnd w:id="2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NORMATIVA REGIONALE APPLICABIL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.R. n. 16/2001 art.14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ISCIPLINA DI DETTAGLIO DEL PROCEDIMENTO: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regione.campania.it/regione/it/la-tua-campania/regione-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INDICAZIONE ATTI AMMINISTRATIVI GENERALI ED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sa-di-vetr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VENTUALI SUCCESSIVE MODIFICHE E OGNI ALTRO ATT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RILEVANTE AI FINI DEL PROCEDIMENTO, CON RINVIO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MEDIANTE LINK AL RELATIVO BURC O ALLA PAGIN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“</w:t>
            </w:r>
            <w:r>
              <w:rPr>
                <w:rFonts w:eastAsia="Arial" w:cs="Arial" w:ascii="Arial" w:hAnsi="Arial"/>
                <w:w w:val="99"/>
                <w:sz w:val="22"/>
              </w:rPr>
              <w:t>REGIONE CAMPANIA CASA DI VETRO”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a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12, commi 1 e 2, L.R. n. 11/2015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9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ATTI E DOCUMENTI DA ALLEGARE ALL'ISTANZA 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anagrafecaninacampania.it/index.php/normativa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ULISTICA NECESSARIA, ANCHE AI SENSI DEL D. LGS. N.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222/2016 E RELATIVI PROVVEDIMENTI REGIONALI ATTUATIVI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OMPRESI I FAC-SIMILE PER LE AUTOCERTIFICAZION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d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12, commi 2 e 4, L.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0, comma 2, L. 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UFFICI AI QUALI RIVOLGERSI PER INFORMAZIONI, ORARI 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2"/>
              </w:rPr>
              <w:t>Giunta Regionale DG 5004 UOD 01- tel 081 7969353-9394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ALITÀ DI ACCESSO CON INDICAZIONE DEGLI INDIRIZZI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w w:val="99"/>
                  <w:sz w:val="22"/>
                </w:rPr>
                <w:t>antonio.postiglione@regione.campania.it</w:t>
              </w:r>
            </w:hyperlink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I RECAPITI TELEFONICI E DELLE CASELLE DI POST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A CUI PRESENTARE L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ISTANZ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d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ind w:left="3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1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MODALITÀ CON LE QUALI GLI INTERESSATI POSSON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Responsabile procediment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TTENERE LE INFORMAZIONI RELATIVE AI PROCEDIMENT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N CORSO CHE LI RIGUARDIN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e) D. Lgs. n. 33/2013)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38" w:gutter="0" w:header="0" w:top="1112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600"/>
      </w:tblGrid>
      <w:tr>
        <w:trPr>
          <w:trHeight w:val="26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  <w:bookmarkStart w:id="3" w:name="page3"/>
            <w:bookmarkStart w:id="4" w:name="page3"/>
            <w:bookmarkEnd w:id="4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2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TERMINE FISSATO IN SEDE DI DISCIPLINA NORMATIVA DEL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CEDIMENTO PER LA CONCLUSIONE CON L'ADOZIONE D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UN PROVVEDIMENTO ESPRESSO, CON INDICAZIONE DELL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RMA CHE LO PREVED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f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rt. 2, comma 2, lettera e) L.R. n. 11/2015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3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OGNI ALTRO TERMINE PROCEDIMENTALE RILEVANTE, CON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NDICAZIONE DELLA NORMA CHE LO PREVED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f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4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E SI TRATTA DI PROCEDIMENTO PER IL QUALE IL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VEDIMENTO DELL’AMMINISTRAZIONE PUÒ ESSER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SOSTITUITO DA UNA DICHIARAZIONE DELL’INTERESSATO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CISARE SE L'ESERCIZIO DELL'ATTIVITÀ ECONOMICA D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IMPRESA E DI SERVIZI È SUBORDINATO: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NO</w:t>
            </w:r>
          </w:p>
        </w:tc>
      </w:tr>
      <w:tr>
        <w:trPr>
          <w:trHeight w:val="269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 PREVIA COMUNICAZIONE;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 SCIA, CON O SENZA ASSEVERAZIONE;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10" w:hanging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 xml:space="preserve">−  </w:t>
            </w:r>
            <w:r>
              <w:rPr>
                <w:rFonts w:eastAsia="Arial" w:cs="Arial" w:ascii="Arial" w:hAnsi="Arial"/>
                <w:sz w:val="22"/>
              </w:rPr>
              <w:t>AD AUTORIZZAZIONI, LICENZE, NULLA OSTA,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CONCESSIONI NON COSTITUTIVE, PERMESSI 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VENTIVI ATTI DI ASSENSO, COMUNQU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DENOMINATI INDICANDO, ALTRESÌ, IL RELATIV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57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RIFERIMENTO NORMATIV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g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5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OPERATIVITÀ DEL SILENZIO ASSENS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l procedimento non può concludersi con il silenzio assenso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g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l'amministrazione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right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6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3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STRUMENTI DI TUTELA, AMMINISTRATIVA 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GIURISDIZIONALE, RICONOSCIUTI DALLA LEGGE IN FAVOR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L'INTERESSATO, NEL CORSO DEL PROCEDIMENTO E NE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ONFRONTI DEL PROVVEDIMENTO FINALE OVVERO NE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CASI DI ADOZIONE DEL PROVVEDIMENTO OLTRE IL TERMIN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EDETERMINATO PER LA SUA CONCLUSIONE E MODI PER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ATTIVARLI</w:t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40" w:right="1138" w:gutter="0" w:header="0" w:top="1112" w:footer="0" w:bottom="432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560"/>
        <w:gridCol w:w="6600"/>
      </w:tblGrid>
      <w:tr>
        <w:trPr>
          <w:trHeight w:val="26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  <w:bookmarkStart w:id="5" w:name="page4"/>
            <w:bookmarkStart w:id="6" w:name="page4"/>
            <w:bookmarkEnd w:id="6"/>
          </w:p>
        </w:tc>
        <w:tc>
          <w:tcPr>
            <w:tcW w:w="6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h) D. Lgs. n. 33/2013)</w:t>
            </w:r>
          </w:p>
        </w:tc>
        <w:tc>
          <w:tcPr>
            <w:tcW w:w="6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7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INK DI ACCESSO AL SERVIZIO ON LINE O I TEMPI PREVIST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http://www.regione.campania.it/imprese/it/regione/regione-in-un-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PER LA SUA ATTIVAZION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lick</w:t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sz w:val="22"/>
              </w:rPr>
              <w:t>(Art. 35, comma 1, lettera i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8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SPESE E DIRITTI PREVISTI, CON MODALITÀ PER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L'EFFETTUAZIONE DEI RELATIVI PAGAMENTI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l) D. Lgs. n. 33/2013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Programma Regione in un click, par. 4.4.1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9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NOMINATIVO, RECAPITI TELEFONICI E CASELLE DI POST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ELETTRONICA ISTITUZIONALE DEL SOGGETTO CUI È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ATTRIBUITO IL POTERE SOSTITUTIVO, IN CASO DI INERZIA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DEL RESPONSABILE NELL'ADOZIONE DEL PROVVEDIMENT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FINALE, NONCHÉ MODALITÀ PER ATTIVARE TALE POTERE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35, comma 1, lettera m) D. Lgs. n. 33/2013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0.</w:t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GLOSSARIO DEI TERMINI PRINCIPALI DI RIFERIMENTO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5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(Art. 12, comma 4, L.R. n. 11/2015)</w:t>
            </w:r>
          </w:p>
        </w:tc>
        <w:tc>
          <w:tcPr>
            <w:tcW w:w="6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4</w:t>
      </w:r>
    </w:p>
    <w:sectPr>
      <w:type w:val="nextPage"/>
      <w:pgSz w:orient="landscape" w:w="16838" w:h="11906"/>
      <w:pgMar w:left="1140" w:right="1138" w:gutter="0" w:header="0" w:top="1112" w:footer="0" w:bottom="43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pirozzi@regione.campania.it" TargetMode="External"/><Relationship Id="rId3" Type="http://schemas.openxmlformats.org/officeDocument/2006/relationships/hyperlink" Target="mailto:antonio.postiglione@regione.campani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6:20:00Z</dcterms:created>
  <dc:creator>DONATELLA NAPOLITANO</dc:creator>
  <dc:description/>
  <cp:keywords/>
  <dc:language>en-US</dc:language>
  <cp:lastModifiedBy>VINCENZO BARRA</cp:lastModifiedBy>
  <dcterms:modified xsi:type="dcterms:W3CDTF">2024-09-24T13:25:00Z</dcterms:modified>
  <cp:revision>5</cp:revision>
  <dc:subject/>
  <dc:title/>
</cp:coreProperties>
</file>