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both"/>
              <w:rPr/>
            </w:pPr>
            <w:r>
              <w:rPr/>
              <w:t>Supporto al tavolo regionale per gli adempimenti previsti dalle linee guida FSE 2.0 a carico degli MMG/PLS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both"/>
              <w:rPr/>
            </w:pPr>
            <w:r>
              <w:rPr/>
              <w:t>Supporto al tavolo regionale in merito agli aspetti tecnici di adeguamento degli applicativi relativi alle cartelle mediche ad oggi in uso per l’invio al FSE del patient summary e della scheda di singola vaccinazione da parte degli MMG/PLS.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ssa Rosalba Labriola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.7969850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creto-Legge 179/12 convertito con modificazioni dalla L. 17 dicembre 2012, n. 221 (in S.O. n. 208, relativo alla G.U. 18/12/2012, n. 294), così come modificato dal Decreto-legge 4 del 27 gennaio 2022 convertito nella legge n. 25 del 28 marzo 2022 (in G.U. n. 73 del 2022) DPCM n.178/2015 Decreto 18 maggio 2022 Adozione Linee Guida FSE 2.0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ssa Rosalba Labriola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.7969850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4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rFonts w:ascii="Times New Roman" w:hAnsi="Times New Roman"/>
                <w:sz w:val="21"/>
              </w:rPr>
            </w:pPr>
            <w:r>
              <w:rPr/>
              <w:t>N/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4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Mail: dg.04@regione.campania.it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Pec: dg.500400@pec.regione.campania.it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zione Ufficio Speciale US11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ott. Massimo Bisogno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Telefono: 081 7962667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Mail: us11@regione.campania.it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ec: us11@pec.regione.campania.it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S.O. = Serie Ordinar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G.U. = Gazzetta Ufficiale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DPCM = Decreto del Presidente del Consiglio dei Ministri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FSE = Fascicolo Sanitario Elettronico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MMG = Medico di Medicina Generale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LS = Pediatra di Libera Scelta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020" w:right="1720" w:gutter="0" w:header="0" w:top="1100" w:footer="908" w:bottom="11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3"/>
        </w:rPr>
      </w:pPr>
      <w:r>
        <w:rPr>
          <w:sz w:val="3"/>
        </w:rPr>
      </w:r>
    </w:p>
    <w:sectPr>
      <w:footerReference w:type="default" r:id="rId7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dg04.sistemainformativo@pec.regione.campania.it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37:00Z</dcterms:created>
  <dc:creator>LUCA GALANTUOMO</dc:creator>
  <dc:description/>
  <cp:keywords/>
  <dc:language>en-US</dc:language>
  <cp:lastModifiedBy>LUCA GALANTUOMO</cp:lastModifiedBy>
  <dcterms:modified xsi:type="dcterms:W3CDTF">2024-02-29T11:55:00Z</dcterms:modified>
  <cp:revision>26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