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  <w:t xml:space="preserve">Accreditamento Istituzionale delle Strutture Sanitarie e Sociosanitarie Pubbliche e Private </w:t>
            </w:r>
            <w:r>
              <w:rPr>
                <w:b/>
              </w:rPr>
              <w:t>50</w:t>
            </w:r>
            <w:r>
              <w:rPr>
                <w:rFonts w:cs="Arial" w:ascii="Arial" w:hAnsi="Arial"/>
                <w:b/>
                <w:sz w:val="22"/>
                <w:szCs w:val="22"/>
              </w:rPr>
              <w:t>-04-05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reditamento Istituzional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reditamento istituzionale delle strutture sanitarie e sociosanitarie pubbliche e private che erogano le proprie prestazioni a carico del SSR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UOD 05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Accreditamento Istituzionale delle Strutture Sanitarie e Sociosanitarie Pubbliche e Privat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l. 081796936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333333"/>
                  <w:sz w:val="22"/>
                  <w:szCs w:val="22"/>
                  <w:lang w:val="en-US"/>
                </w:rPr>
                <w:t>dg04.accreditamento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: dott. Ferdinando Vicinanz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ferdinando.vicinanz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 081.796.9119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ezione Generale per la Tutela della Salute                                      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igente delegato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 Luigi Riccio Staff 50.04.92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  </w:t>
            </w: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             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.500400@pec.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g04.staff02@pec.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 0817969955 – 0817969457</w:t>
            </w:r>
          </w:p>
          <w:p>
            <w:pPr>
              <w:pStyle w:val="TableContents"/>
              <w:jc w:val="center"/>
              <w:rPr>
                <w:rFonts w:ascii="Arial" w:hAnsi="Arial" w:cs="Arial"/>
                <w:iCs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i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.LGS n. 502/92 e ss.mm. ii. - D.LGS. n. 229/99 e ss.mm. ii. –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PR 14.01.1997 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REGIONALE N.4/2011 e ss.mm.ii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G.R.C. 291/2023 e ss.mm. i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golamento regionale n.3/2006 - Regolamento regionale n. 1/2007 – D.G.R.C. n. 7301/2001 e ss.mm.ii. –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G.R.C. 291/2023 e ss.mm. i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Modulistica reperibile nella sezione Strutture private accreditate, al seguente link: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FF"/>
                  <w:u w:val="single"/>
                </w:rPr>
                <w:t>Accreditamento Strutture Sanitarie e Socio-Sanitarie - Regione Campania (soresa.it)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.O.D. 5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Accreditamento Istituzionale delle Strutture Sanitarie e Sociosanitarie Pubbliche e Private”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poli, Centro direzionale, IS. C3, piano 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081796936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ertura al pubblico lun. – mer. – gio. dalle ore 10.00 alle 12.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ichiesta via Pec –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ichiesta diretta, previo appuntamen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gg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Regolamento regionale 29 marzo 2016, n. 2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use di sospensione/interruzione dei termini di cui alla legge 241/90 e ss.mm. i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n Previsto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eWeb"/>
              <w:spacing w:before="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Ricorso giurisdizionale amministrativo presso il Tribunale Amministrativo Regionale della Campania entro il termine di sessanta giorni decorrenti dalla data di notificazione del provvedimento; in alternativa al ricorso giurisdizionale, è possibile presentare ricorso straordinario al Presidente della Repubblica entro il termine di centoventi giorni decorrente dalla data di notifica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FF"/>
                  <w:u w:val="single"/>
                </w:rPr>
                <w:t>Accreditamento Strutture Sanitarie e Socio-Sanitarie - Regione Campania (soresa.it)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hyperlink r:id="rId8">
              <w:r>
                <w:rPr>
                  <w:rStyle w:val="InternetLink"/>
                  <w:color w:val="0000FF"/>
                  <w:u w:val="single"/>
                </w:rPr>
                <w:t>Accreditamento Strutture Sanitarie e Socio-Sanitarie - Regione Campania (soresa.it)</w:t>
              </w:r>
            </w:hyperlink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(di competenza UOD 08 O.T.A.)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di Ordinamento Regionale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4F4F2" w:val="clear"/>
              </w:rPr>
              <w:t xml:space="preserve">Accreditamento = procedimento di valutazione svolto da un organismo, generalmente esterno al soggetto valutato, con il fine di controllare che quest’ultimo possegga e/o soddisfi determinati requisiti in relazione a una struttura e/o a un processo e/o a un’attività. </w:t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04.accreditamento@pec.regione.campania.it" TargetMode="External"/><Relationship Id="rId3" Type="http://schemas.openxmlformats.org/officeDocument/2006/relationships/hyperlink" Target="mailto:ferdinando.vicinanza@regione.campania.it" TargetMode="External"/><Relationship Id="rId4" Type="http://schemas.openxmlformats.org/officeDocument/2006/relationships/hyperlink" Target="mailto:dg.500400@pec.regione.campania.it" TargetMode="External"/><Relationship Id="rId5" Type="http://schemas.openxmlformats.org/officeDocument/2006/relationships/hyperlink" Target="mailto:dg04.staff02@pec.regione.campania.it" TargetMode="External"/><Relationship Id="rId6" Type="http://schemas.openxmlformats.org/officeDocument/2006/relationships/hyperlink" Target="https://accreditamentostrutture.cdp-sanita.soresa.it/login" TargetMode="External"/><Relationship Id="rId7" Type="http://schemas.openxmlformats.org/officeDocument/2006/relationships/hyperlink" Target="https://accreditamentostrutture.cdp-sanita.soresa.it/login" TargetMode="External"/><Relationship Id="rId8" Type="http://schemas.openxmlformats.org/officeDocument/2006/relationships/hyperlink" Target="https://accreditamentostrutture.cdp-sanita.soresa.it/login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18:00Z</dcterms:created>
  <dc:creator>Federica Pasquino</dc:creator>
  <dc:description/>
  <cp:keywords/>
  <dc:language>en-US</dc:language>
  <cp:lastModifiedBy>MARIANNA MANNETTI</cp:lastModifiedBy>
  <dcterms:modified xsi:type="dcterms:W3CDTF">2024-03-25T08:18:00Z</dcterms:modified>
  <cp:revision>2</cp:revision>
  <dc:subject/>
  <dc:title>NOME E CODICE STRUTTURA</dc:title>
</cp:coreProperties>
</file>