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04" w:hanging="0"/>
              <w:rPr/>
            </w:pPr>
            <w:r>
              <w:rPr/>
              <w:t>Gestione Flusso Documentale e Protocollo Informatico – (procedimento a valenza interna)</w:t>
            </w:r>
          </w:p>
        </w:tc>
      </w:tr>
      <w:tr>
        <w:trPr>
          <w:trHeight w:val="1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82" w:hanging="0"/>
              <w:jc w:val="both"/>
              <w:rPr/>
            </w:pPr>
            <w:r>
              <w:rPr/>
              <w:t>Gestione in tempo reale dei documenti in arrivo ed in uscita (ivi inclusi quelli tra uffici). Questo procedimento include le seguenti attività: la presa in carico degli atti inviati a questa UOD tramite l’applicativo in uso per la gestione del protocollo informatico; lo smistamento tramite applicativo ai funzionari cui è attribuita la responsabilità del processo o cui è assegnato l’atto dal dirigente; la trasmissione agli altri uffici della Giunta regionale della Campania dei relativi atti in formato digitale; la protocollazione in formato digitale dei documenti pervenuti tramite posta elettronica ordinaria e elettronica, nonché degli eventuali atti consegnati a mano in entrata; protocollazione in uscita degli atti in formato digitale e relativa trasmissione via pec ai destinatari; archiviazione informatica degli atti in formato digitale contrassegnati dall’apposito codice a barra rilevante il numero di protocollo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 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-16" w:right="212" w:hanging="0"/>
              <w:jc w:val="left"/>
              <w:rPr/>
            </w:pPr>
            <w:r>
              <w:rPr/>
              <w:t>DPR 28 dicembre 2000 n. 445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-16" w:right="212" w:hanging="0"/>
              <w:jc w:val="left"/>
              <w:rPr/>
            </w:pPr>
            <w:r>
              <w:rPr/>
              <w:t>CAD - D. Lgs. 7 marzo 2005 n. 82 e ss. mm. e ii. Linee guida AGID sul documento informatico ed i suoi allegati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-16" w:right="212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1692" w:right="2058" w:hanging="0"/>
              <w:rPr>
                <w:rFonts w:ascii="Times New Roman" w:hAnsi="Times New Roman"/>
                <w:sz w:val="24"/>
              </w:rPr>
            </w:pPr>
            <w:r>
              <w:rPr/>
              <w:t>//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1692" w:right="2058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1692" w:right="2058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1692" w:right="2058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     </w:t>
            </w:r>
            <w:r>
              <w:rPr/>
              <w:t>N/A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1692" w:right="2058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     </w:t>
            </w:r>
            <w:r>
              <w:rPr/>
              <w:t>N/A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ind w:left="125" w:right="120" w:hanging="3"/>
              <w:rPr/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rFonts w:ascii="Times New Roman" w:hAnsi="Times New Roman"/>
                <w:sz w:val="21"/>
              </w:rPr>
            </w:pPr>
            <w:r>
              <w:rPr/>
              <w:t xml:space="preserve"> </w:t>
            </w:r>
            <w:r>
              <w:rPr/>
              <w:t>N/A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1692" w:right="205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ind w:left="125" w:right="120" w:hanging="3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1692" w:right="2058" w:hanging="0"/>
              <w:rPr/>
            </w:pPr>
            <w:r>
              <w:rPr/>
              <w:t xml:space="preserve">        </w:t>
            </w:r>
            <w:r>
              <w:rPr/>
              <w:t>N/A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ind w:left="125" w:right="120" w:hanging="3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1692" w:right="2058" w:hanging="0"/>
              <w:rPr/>
            </w:pPr>
            <w:r>
              <w:rPr/>
              <w:t xml:space="preserve">         </w:t>
            </w:r>
            <w:r>
              <w:rPr/>
              <w:t>NO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ind w:left="125" w:right="120" w:hanging="3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1692" w:right="2058" w:hanging="0"/>
              <w:rPr/>
            </w:pPr>
            <w:r>
              <w:rPr/>
              <w:t xml:space="preserve">        </w:t>
            </w:r>
            <w:r>
              <w:rPr/>
              <w:t>N/A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ind w:left="125" w:right="120" w:hanging="3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1692" w:right="2058" w:hanging="0"/>
              <w:rPr/>
            </w:pPr>
            <w:r>
              <w:rPr/>
              <w:t xml:space="preserve">       </w:t>
            </w:r>
            <w:r>
              <w:rPr/>
              <w:t>N/A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ind w:left="125" w:right="120" w:hanging="3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1692" w:right="2058" w:hanging="0"/>
              <w:rPr/>
            </w:pPr>
            <w:r>
              <w:rPr/>
              <w:t xml:space="preserve">       </w:t>
            </w:r>
            <w:r>
              <w:rPr/>
              <w:t>N/A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ind w:left="125" w:right="120" w:hanging="3"/>
              <w:rPr/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1692" w:right="2058" w:hanging="0"/>
              <w:rPr/>
            </w:pPr>
            <w:r>
              <w:rPr/>
              <w:t xml:space="preserve">       </w:t>
            </w:r>
            <w:r>
              <w:rPr/>
              <w:t>N/A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ind w:left="125" w:right="120" w:hanging="3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ind w:left="1692" w:right="2058" w:hanging="0"/>
              <w:rPr/>
            </w:pPr>
            <w:r>
              <w:rPr/>
              <w:t xml:space="preserve">       </w:t>
            </w:r>
            <w:r>
              <w:rPr/>
              <w:t>N/A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ind w:left="125" w:right="120" w:hanging="3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L. R. = Legge Regionale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left"/>
              <w:rPr/>
            </w:pPr>
            <w:r>
              <w:rPr/>
              <w:t>BURC = Bollettino Ufficiale Regione Campania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left"/>
              <w:rPr/>
            </w:pPr>
            <w:r>
              <w:rPr/>
              <w:t>CAD = Codice Amministrazione Digitale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left"/>
              <w:rPr/>
            </w:pPr>
            <w:r>
              <w:rPr/>
              <w:t>DPR = Decreto del Presidente della Repubblica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20" w:right="1720" w:gutter="0" w:header="720" w:top="1100" w:footer="908" w:bottom="11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3"/>
        </w:rPr>
      </w:pPr>
      <w:r>
        <w:rPr>
          <w:sz w:val="3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Arial MT;Arial" w:hAnsi="Arial MT;Arial" w:eastAsia="Arial MT;Arial" w:cs="Arial MT;Arial"/>
      <w:sz w:val="22"/>
      <w:szCs w:val="22"/>
    </w:rPr>
  </w:style>
  <w:style w:type="character" w:styleId="PidipaginaCarattere">
    <w:name w:val="Piè di pagina Carattere"/>
    <w:qFormat/>
    <w:rPr>
      <w:rFonts w:ascii="Arial MT;Arial" w:hAnsi="Arial MT;Arial" w:eastAsia="Arial MT;Arial" w:cs="Arial MT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37:00Z</dcterms:created>
  <dc:creator>LUCA GALANTUOMO</dc:creator>
  <dc:description/>
  <cp:keywords/>
  <dc:language>en-US</dc:language>
  <cp:lastModifiedBy>LUCA GALANTUOMO</cp:lastModifiedBy>
  <dcterms:modified xsi:type="dcterms:W3CDTF">2024-03-13T11:30:00Z</dcterms:modified>
  <cp:revision>16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