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50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Presa atto dello Schema di Accordo tra la Regione Campania e le associazioni di categoria delle aziende fornitrici di dispositivi ortoprotesici, audioprotesici e ottici per la fornitura di ausili, protesi ed ortesi a carico del sistema sanitario regionale di cui all’elenco 2a e 2b dell’allegato 5 al DPCM 12 gennaio 2017 e del relativo documento tecnico: “Tariffario Regionale Provvisorio per i dispositivi protesici di serie di cui agli elenchi 2a e 2b dell’all’allegato 5 al DPCM 12 gennaio 2017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elle more della definizione delle procedure centralizzate di gara da parte della So.Re.Sa. S.p.A., al fine di garantire la continuità dell’assistenza e della fornitura dei citati presidi e tutela degli assistiti della Regione Campania, ed in esito agli incontri con le Associazioni di categoria viene approvato uno Schema di Accordo tra la Regione Campania e le associazioni di categoria delle aziende fornitrici di dispositivi ortoprotesici, audioprotesici e ottici per la fornitura di ausili, protesi ed ortesi a carico del sistema sanitario regionale di cui all’elenco 2a e 2b dell’allegato 5 al DPCM 12 gennaio 2017 e del relativo documento tecnico: “Tariffario Regionale Provvisorio per i dispositivi protesici di serie di cui agli elenchi 2a e 2b dell’all’allegato 5 al DPCM 12 gennaio 2017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 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.sansone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Simona Genti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36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onitoraggio beni e servizi sanitari e non sanitari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: dg04.monitoraggiobeni@pec.regione.campani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 50.04.00 - Direzione Generale per la Tutela della salute e il Coordinamento del Sistema Sanitario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04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400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978 – 081796977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Lgs 46/1997 e ss.mm.ii;</w:t>
            </w:r>
          </w:p>
          <w:p>
            <w:pPr>
              <w:pStyle w:val="TableContents"/>
              <w:jc w:val="center"/>
              <w:rPr/>
            </w:pPr>
            <w:r>
              <w:rPr/>
              <w:t>DPCM 12 gennaio 2017;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.G.R.C. n. 315 del 1 febbraio 2000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.G.R.C. n. 2326 del 18 dicembre 2004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.G.R.C. n. 308 del 23/06/2020 e s.m.i.;</w:t>
            </w:r>
          </w:p>
          <w:p>
            <w:pPr>
              <w:pStyle w:val="TableContents"/>
              <w:jc w:val="center"/>
              <w:rPr/>
            </w:pPr>
            <w:r>
              <w:rPr/>
              <w:t>D.G.R.C. n. 700 del 12.12.202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1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.G.R.C. n. 700 del 12.12.202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legati alla D.G.R.C. n. 700 del 12.12.202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50.04.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Simona Gent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36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nitoraggio beni e servizi sanitari e non sanita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istituzional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04.monitoraggioben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luigi.sanson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UOD 12</w:t>
            </w:r>
          </w:p>
          <w:p>
            <w:pPr>
              <w:pStyle w:val="TableContents"/>
              <w:jc w:val="center"/>
              <w:rPr/>
            </w:pPr>
            <w:r>
              <w:rPr/>
              <w:t>UOD 1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241/90 e ss.mm.i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GRC 700/202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Autotutela amministrativa e rimedi giurisdizional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ttp://www.regione.campania.it/regione/it/la-tua-campania/regione-casa-di-vetr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ordinamento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M.S. = Decreto Ministero della Sanità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= Delibera di Giunta Regionale della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protesica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monitoraggiobeni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38:00Z</dcterms:created>
  <dc:creator>Federica Pasquino</dc:creator>
  <dc:description/>
  <cp:keywords/>
  <dc:language>en-US</dc:language>
  <cp:lastModifiedBy>SIMONA GENTILE</cp:lastModifiedBy>
  <dcterms:modified xsi:type="dcterms:W3CDTF">2025-02-06T1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35500.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GIOVANNI UNGARO</vt:lpwstr>
  </property>
  <property fmtid="{D5CDD505-2E9C-101B-9397-08002B2CF9AE}" pid="8" name="display_urn:schemas-microsoft-com:office:office#Editor">
    <vt:lpwstr>GIOVANNI UNGARO</vt:lpwstr>
  </property>
</Properties>
</file>