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78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e Interventi Sociosanita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enco regionale delle aziende autorizzate alla fornitura di ausili e protesi con spesa a carico del SSN di cui all'elenco 1 del DMS 332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a verifica positiva del possesso dei requisiti da parte degli uffici preposti dall'Azienda sanitaria, Il Direttore Generale dell'ASL comunica alla UOD 50.04.12, entro il 31 dicembre e il 31 maggio, i nominativi delle ditte che dovranno essere inserite nell'Elenco regionale che verrà pubblicato, rispettivamente, entro il mese di gennaio e il mese di giugno successivi alla comunic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rà di competenza dell'ASL comunicare eventuali integrazioni o modifiche al decreto pubblicato. La UOD 50.04.12. prenderà atto delle comunicazioni ufficiali pervenute dall'ASL e procederà entro 30 giorni ad adottare il successivo/i decreto/i di integra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osaria Fer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838 – 081796925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sistenza e Interventi Sociosanita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: DG04.sociosanitari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ist. dg04.sociosanitari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igi Sanson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0817969387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: luigi.sanson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S 332/99 art.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grc 11225 del 30dicembre 1997 – dgrc 315/2000 -Dgrc 2326/2004 -DGRC 308/2020 – DGRC 649.2023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1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8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omunicazione ufficiale dell'Asl dei nominativi da inserire nell'elenco entro il mese di DICEMBRE (I aggiornamento) e MAGGIO (II aggiornamento)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adozione decreto dirigenziale dell'Elenco Regionale entro il mese di GENNAIO (I aggiornamento) e GIUGNO (II aggiornamento) successivi alla comunicazione delle AASSLL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. pubblicazione del decreto dirigenziale sul BURC e su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 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9838 – 081796925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sistenza e Interventi Sociosanita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: DG04.sociosanitario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tte fornitrici possono consultare sul Burc della Regione Campania o alle pagine “regione Campania casa di vetro” l'avvenuto inserimento nell'elenco. Possono comunque ottenere informazioni presso gli uffici preposti della UOD 50.04.12 e presso gli uffici competenti ASL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tro il 31 gennaio e il 30 giugno di ogni anno si procede all'aggiornamento dell'elenc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integrazioni sono effettuate entro 30 giorni dalla comunicazione delle AA.SS.LL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inserimento o l'esclusione dall'Elenco vale quale notifica alle associazioni di categoria e agli interessati dell'accoglimento o rigetto dell'istanza di iscrizione avverso il quale è ammesso il ricorso al TAR entro e non oltre 30 giorni dalla pubblicazione sul BUR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M.S. = Decreto Ministero della Sanità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= Delibera di Giunta Regionale della Campania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03:00Z</dcterms:created>
  <dc:creator>Federica Pasquino</dc:creator>
  <dc:description/>
  <cp:keywords/>
  <dc:language>en-US</dc:language>
  <cp:lastModifiedBy>LUIGI SANSONE</cp:lastModifiedBy>
  <dcterms:modified xsi:type="dcterms:W3CDTF">2024-02-29T11:03:00Z</dcterms:modified>
  <cp:revision>2</cp:revision>
  <dc:subject/>
  <dc:title>NOME E CODICE STRUTTURA</dc:title>
</cp:coreProperties>
</file>