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 xml:space="preserve">Accreditamento Istituzionale delle Strutture Sanitarie e Sociosanitarie Pubbliche e Private </w:t>
            </w:r>
            <w:r>
              <w:rPr>
                <w:b/>
              </w:rPr>
              <w:t>50</w:t>
            </w:r>
            <w:r>
              <w:rPr>
                <w:rFonts w:cs="Arial" w:ascii="Arial" w:hAnsi="Arial"/>
                <w:b/>
                <w:sz w:val="22"/>
                <w:szCs w:val="22"/>
              </w:rPr>
              <w:t>-04-05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zzazione installazione RM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anza di autorizzazione alla installazione di apparecchiatura di Risonanza Magnetica Total Body fissa uguale o inferiore a 4 Tesla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UOD 05 </w:t>
            </w:r>
          </w:p>
          <w:p>
            <w:pPr>
              <w:pStyle w:val="TableContents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Accreditamento Istituzionale delle Strutture Sanitarie e Sociosanitarie Pubbliche e Privat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333333"/>
                  <w:sz w:val="22"/>
                  <w:szCs w:val="22"/>
                </w:rPr>
                <w:t>dg04.accreditamento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081796.9855- 936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igente: dott. Ferdinando Vicinanza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ferdinando.vicinanza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 081.796.9119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ezione Generale per la Tutela della Salute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ettore Generale Avv. Antonio Postiglione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 xml:space="preserve">                                     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g.500400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rPr>
                <w:rFonts w:ascii="Arial" w:hAnsi="Arial" w:cs="Arial"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                                         </w:t>
            </w:r>
            <w:r>
              <w:rPr>
                <w:rFonts w:cs="Lato" w:ascii="Lato" w:hAnsi="Lato"/>
                <w:color w:val="5E5E5E"/>
                <w:shd w:fill="FFFFFF" w:val="clear"/>
              </w:rPr>
              <w:t> 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tel.0817969978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i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P.R. 542/1994 e ss.mm.ii. -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160/2016 -</w:t>
            </w:r>
            <w:r>
              <w:rPr>
                <w:rFonts w:cs="Aptos" w:ascii="Aptos" w:hAnsi="Aptos"/>
              </w:rPr>
              <w:t xml:space="preserve"> D.M. 14.01.2021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D.G.R.C. 592 del 28/12/2021- D.D. 63 del 06/03/2022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9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G.R.C. 592 del 28/12/2021(pubblicato sul BURC N. 1 del   03/01/2022)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D. 63 del 06/03/2022 (pubblicato sul BURC N. </w:t>
            </w: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25 del 07/03/2022</w:t>
            </w:r>
            <w:r>
              <w:rPr>
                <w:rFonts w:cs="Lato" w:ascii="Lato" w:hAnsi="Lato"/>
                <w:color w:val="333333"/>
                <w:sz w:val="21"/>
                <w:szCs w:val="21"/>
                <w:shd w:fill="FFFFFF" w:val="clear"/>
              </w:rPr>
              <w:t>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Casa di vetro - Regione Campania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91" w:hanging="0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Allegato alla </w:t>
            </w:r>
            <w:r>
              <w:rPr>
                <w:rFonts w:cs="Arial" w:ascii="Arial" w:hAnsi="Arial"/>
                <w:sz w:val="22"/>
                <w:szCs w:val="22"/>
              </w:rPr>
              <w:t>D.G.R.C. 592 del 28/12/2021(pubblicato sul BURC 1 del   03/01/2022)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Allegati al </w:t>
            </w:r>
            <w:r>
              <w:rPr>
                <w:rFonts w:cs="Arial" w:ascii="Arial" w:hAnsi="Arial"/>
                <w:sz w:val="22"/>
                <w:szCs w:val="22"/>
              </w:rPr>
              <w:t xml:space="preserve">D.D. 63 del 06/03/2022 (pubblicato sul BURC </w:t>
            </w: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25 del 07/03/2022</w:t>
            </w:r>
            <w:r>
              <w:rPr>
                <w:rFonts w:cs="Lato" w:ascii="Lato" w:hAnsi="Lato"/>
                <w:color w:val="333333"/>
                <w:sz w:val="21"/>
                <w:szCs w:val="21"/>
                <w:shd w:fill="FFFFFF" w:val="clear"/>
              </w:rPr>
              <w:t>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FF"/>
                  <w:u w:val="single"/>
                </w:rPr>
                <w:t>Casa di vetro - Regione Campania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.O.D. 05 “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Accreditamento Istituzionale delle Strutture Sanitarie e Sociosanitarie Pubbliche e Private”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poli, Centro direzionale, IS. C3, piano 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. 081.7969855- 796936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ertura al pubblico lun. – mer. – gio. dalle ore 10.00 alle 12.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ichiesta via Pec –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ichiesta diretta, previo appuntamen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gg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use di sospensione/interruzione dei termini di cui alla legge 241/90 e ss.mm. i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visto dal D.P.R. 542/94, art. 5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pacing w:before="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Ricorso giurisdizionale amministrativo presso il Tribunale Amministrativo Regionale della Campania entro il termine di sessanta giorni decorrenti dalla data di notificazione del provvedimento; in alternativa al ricorso giurisdizionale, è possibile presentare ricorso straordinario al Presidente della Repubblica entro il termine di centoventi giorni decorrente dalla data di notific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n previsto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i Ordinamento Regiona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MN = risonanza magnetica nuclear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isonanza Total Body = </w:t>
            </w: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scansione dell’intero corp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Risonanza settoriale= scansione degli arti del corpo</w:t>
            </w:r>
            <w:r>
              <w:rPr>
                <w:rFonts w:cs="Helvetica" w:ascii="Helvetica" w:hAnsi="Helvetica"/>
                <w:color w:val="333333"/>
                <w:shd w:fill="FFFFFF" w:val="clear"/>
              </w:rPr>
              <w:t xml:space="preserve"> </w:t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Lato">
    <w:charset w:val="00"/>
    <w:family w:val="swiss"/>
    <w:pitch w:val="variable"/>
  </w:font>
  <w:font w:name="Aptos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04.accreditamento@pec.regione.campania.it" TargetMode="External"/><Relationship Id="rId3" Type="http://schemas.openxmlformats.org/officeDocument/2006/relationships/hyperlink" Target="mailto:ferdinando.vicinanza@regione.campania.it" TargetMode="External"/><Relationship Id="rId4" Type="http://schemas.openxmlformats.org/officeDocument/2006/relationships/hyperlink" Target="mailto:dg.500400@pec.regione.campania.it" TargetMode="External"/><Relationship Id="rId5" Type="http://schemas.openxmlformats.org/officeDocument/2006/relationships/hyperlink" Target="https://www.regione.campania.it/regione/it/la-tua-campania/casa-di-vetro-smc2" TargetMode="External"/><Relationship Id="rId6" Type="http://schemas.openxmlformats.org/officeDocument/2006/relationships/hyperlink" Target="https://www.regione.campania.it/regione/it/la-tua-campania/casa-di-vetro-smc2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19:00Z</dcterms:created>
  <dc:creator>Federica Pasquino</dc:creator>
  <dc:description/>
  <cp:keywords/>
  <dc:language>en-US</dc:language>
  <cp:lastModifiedBy>MARIANNA MANNETTI</cp:lastModifiedBy>
  <dcterms:modified xsi:type="dcterms:W3CDTF">2024-03-25T08:19:00Z</dcterms:modified>
  <cp:revision>2</cp:revision>
  <dc:subject/>
  <dc:title>NOME E CODICE STRUTTURA</dc:title>
</cp:coreProperties>
</file>