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68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.04.13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UOD “Vigilanza contabile e amministrativa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struttoria per l’approvazione dei bilanci consuntivi delle AAOO, AASSL L, AAOOUU e IRCCR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truttoria  amministrativa e contabile relativa ai bilanci consuntivi  delle 17 aziende sanitarie campane.</w:t>
            </w:r>
            <w:r>
              <w:rPr>
                <w:rFonts w:cs="Arial" w:ascii="Arial" w:hAnsi="Arial"/>
                <w:sz w:val="16"/>
                <w:szCs w:val="16"/>
              </w:rPr>
              <w:t>: predisposizione e compilazione check list della attività  propedeudica per l'approvazione dei bilanci delle AA.SS., comunicazioni alle Direzioni delle AA.SS. e ai Presidenti dei Collegi Sindacali. Comunicazioni di avvenuta chiusura delle istruttorie ai competenti uffic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disposizione di decreti e delibere della UOD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zzazione dei decreti e delibere della UOD 13 in procedura e -grammata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13  “VIGILAZA CONTABILE E AMMINISTRATIVA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,ssa Bianca Corc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081796945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sta elettronica ist. dg04.vigilanzacontabile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Domenico Migna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9442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menico.migna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//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n. 118 del 23 giugno 2011 e ss.mm.ii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C.A.  n. 14 del 30/11/2009, n. 60 del 4 agosto 2011, n. 126 del 10/10/2012, n. 41 del 27/09/2017, DCA n. 46 del 14 giugno 2018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anci consuntivi delle aziend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13 “Vigilanza contabile e amministrativa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g04.vigilanzacontabile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omenico.migna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944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cav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i sensi del D.Lgs 118/201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vv. Antonio Postiglion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ntonio.postigli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796977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enico.mignano@regione.campania.it" TargetMode="External"/><Relationship Id="rId3" Type="http://schemas.openxmlformats.org/officeDocument/2006/relationships/hyperlink" Target="mailto:antonio.postiglione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10:00Z</dcterms:created>
  <dc:creator>Federica Pasquino</dc:creator>
  <dc:description/>
  <cp:keywords/>
  <dc:language>en-US</dc:language>
  <cp:lastModifiedBy>DONATELLA NAPOLITANO</cp:lastModifiedBy>
  <dcterms:modified xsi:type="dcterms:W3CDTF">2023-09-29T10:10:00Z</dcterms:modified>
  <cp:revision>2</cp:revision>
  <dc:subject/>
  <dc:title>NOME E CODICE STRUTTURA</dc:title>
</cp:coreProperties>
</file>