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ESR 2014/2020. Obiettivo Specifico 6.3.1 Miglioramento del servizio idrico integrato per usi civili e riduzione delle perdite di rete di acquedot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, così come riportato nell’Allegato 1, parte integrante e sostanziale della DGR n. 48/2018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OR FESR 2014/2020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(CE) n. 1301 del 17 dicembre 2013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 Commissione Europea n. C(2015)8578 del 1 dicembre 201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 1058 del 24 giugno 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 1060 del 24 giugno 2021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isione di esecuzione della Commissione Europea C(2022) 4787 finale del 15 luglio 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61/2018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46 del 07/04/2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322/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70 del 24/10/2018 integrazione DGR 323 del 22/05/201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32 del 22/03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362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64 del 06/09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22 del 22/11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738 del 28/12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299 del 25/05/202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76 del 01/08/202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Comunitari di disciplina degli interventi non stabiliscono termini puntuali per lo svolgimento del procedimento ma indicano che tutte le operazioni di varia natura riconducibili al cofinanziamento a valere sul Fondo dovranno avvenire entro il 31/12/202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inoltre vincolate ai termini indicati nel cronoprogramma oggetto di ammissione a finanzi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so va attivato con formale richiesta da formulare al titolare ti tale potere sostitutivo. Tale adempimento è previsto al punto 2. del decretato nel DPGR n. 141 del 15/06/2016 “PO FESR Campania 2014-2020 “Designazione Responsabili di Obiettivo Specifico” e nel Documento “Piano di Rafforzamento Amministrativo” approvato con DGR n.381 del 20/07/2016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i di seguito le informazioni di contatto del titolare ti tale potere: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Sergio Negro, Direttore Generale Autorità di Gestione Fondo Europeo Di Sviluppo Regionale. Via Santa Lucia, 81 - 80132 Napoli (NA). Tel.: 0817962277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3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ergio.neg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ciclointegratoacque@pec.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hyperlink" Target="mailto:staff.ciclointegratoacque@pec.regione.campania.it" TargetMode="External"/><Relationship Id="rId5" Type="http://schemas.openxmlformats.org/officeDocument/2006/relationships/hyperlink" Target="http://www.regione.campania.it/regione/it/amministrazione-trasparente-fy2n/sovvenzioni-contributi-sussidi-vantaggi-economici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dg.501700@pec.regione.campania.it" TargetMode="External"/><Relationship Id="rId8" Type="http://schemas.openxmlformats.org/officeDocument/2006/relationships/hyperlink" Target="mailto:staff.ciclointegratoacque@pec.regione.campania.it" TargetMode="External"/><Relationship Id="rId9" Type="http://schemas.openxmlformats.org/officeDocument/2006/relationships/hyperlink" Target="mailto:staff.ciclointegratoacque@pec.regione.campania.it" TargetMode="External"/><Relationship Id="rId10" Type="http://schemas.openxmlformats.org/officeDocument/2006/relationships/hyperlink" Target="mailto:dg.500300@pec.regione.campania.it" TargetMode="External"/><Relationship Id="rId11" Type="http://schemas.openxmlformats.org/officeDocument/2006/relationships/hyperlink" Target="mailto:sergio.negro@regione.campania.it" TargetMode="External"/><Relationship Id="rId12" Type="http://schemas.openxmlformats.org/officeDocument/2006/relationships/hyperlink" Target="http://porfesr.regione.campania.it/it/attuazione/attuazione-e-monitoraggio-xdhc/manuale-di-attuazione?page=1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0:00Z</dcterms:created>
  <dc:creator>Federica Pasquino</dc:creator>
  <dc:description/>
  <cp:keywords/>
  <dc:language>en-US</dc:language>
  <cp:lastModifiedBy>AURELIA PALOMBA</cp:lastModifiedBy>
  <dcterms:modified xsi:type="dcterms:W3CDTF">2024-03-15T11:32:00Z</dcterms:modified>
  <cp:revision>6</cp:revision>
  <dc:subject/>
  <dc:title>NOME E CODICE STRUTTURA</dc:title>
</cp:coreProperties>
</file>