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50"/>
        <w:gridCol w:w="159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zione Piano di caratterizzazione siti inquinati – Art. 242 c. 3 -  D. Lgs. 152/06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Ricezione istanza-verifica formale della documentazione-avvio del procedimento o richiesto perfezionamento pratica-convocazione CdS ex art. 14ter L241/90-eventuale richiesta integrazioni-provvedimento fi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Autorizzazioni ambientali e rifiuti -Benevento (50.17.06)- Telefono 0824/364229 –              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D Dott. Giampaolo Parente – 0824/364229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iampaolo.parent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he  assegna i procedimenti a i vari funzionari della UOD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Lgs 152/06 e s.m.i. PARTE V – ART. 242 – Art. 249 – DMA 12 Febbraio 2015 n. 31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GIUNTA REGIONALE N. 417/2016 – BURC N. 55/2016 – NORME TECNICHE DI ATTUAZIONE (NTA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ricabile al seguente Link: http://stap-ecologia.regione.campania.it/index.php/bonifiche-benevento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fac simile della domanda le istruzioni alla compilazione e gli allegati alla domanda sono contenuti nel DGRC N. 417/2016 – BURC N. 55/2016 e comunque scaricabile al seguente Link: scaricabile al seguente Link: http://stap-ecologia.regione.campania.it/index.php/bonifiche-benevento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 P.zza Gramazio, 1 Benevento- orari di accesso all'ufficio:dal lunedi al venerdi dalle 10-12,30 e  martedi e giovedi anche dalle 14,30-15,3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visione degli atti ai sensi della L.241/90 e smi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previsti dall’art. 242 del D. Lgs 152/06, trenta giorni, convocata la conferenza di servizi, autorizza il piano di caratterizzazione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Conferenza dei Servizi; avverso il provvedimento finale ricorso al TAR entro 60 giorni e al Presidente della Repubblica entro 120 giorni. Provvedimento oltre il termine applicazione dei poteri sostitutivi ai sensi dell'art. 2 comma 9ter L.241/90 e s.m.i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42 D. Lgs. 152/06 e smi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 comma 9 ter L.241/90 e sm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della Direzione generale per il Ciclo Integrato delle acque e dei Rifiuti. – Valutazioni e Autorizzazioni Ambienta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700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42 del D. Lgs 152/06 e s.m.i. e  DGRC n. 417/2006 (NTA) – BURC n. 55/2016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W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aolo.parente@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Xp Professional Sp2b Italiano</cp:lastModifiedBy>
  <dcterms:modified xsi:type="dcterms:W3CDTF">2018-05-29T07:40:00Z</dcterms:modified>
  <cp:revision>13</cp:revision>
  <dc:subject/>
  <dc:title>NOME E CODICE STRUTTURA</dc:title>
</cp:coreProperties>
</file>