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40"/>
      </w:tblGrid>
      <w:tr>
        <w:trPr/>
        <w:tc>
          <w:tcPr>
            <w:tcW w:w="1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isciplina del diritto di accesso agli atti amministrativ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</w:tr>
      <w:tr>
        <w:trPr>
          <w:trHeight w:val="209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Ricezione istanza-verifica formale della documentazione-verifica della legittimazione dell’ istante, avvio del procedimento o richiesta di  perfezionamento pratica-ammissione all’ esercizio del diritto di accesso- disciplina delle modalità di esericzio del diritto- provvedimenti conclusivilegge n. 241 del 7 agosto 199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UOD Autorizzazioni ambientali e rifiuti -Benevento (50.17.06)- Telefono 0824/364229 –               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Dirigente UOD Dott. Giampaolo Parente – 0824/364229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>giampaolo.parente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che  assegna i procedimenti a i vari funzionari della UO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>Legge n. 241 del 7 agosto 1990 , DPR n. 184/2006 e s.m.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 xml:space="preserve">Regolamento della Giunta Regionale n. 2 del 31 luglio 2006 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>Regolamento  per l’ accesso agli atti amministrativi”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</w:tr>
      <w:tr>
        <w:trPr>
          <w:trHeight w:val="288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 xml:space="preserve">Allegati I, II, III Regolamento della Giunta Regionale n. 2 del 31 luglio 2006 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>Regolamento  per l’ accesso agli atti amministrativi”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</w:tr>
      <w:tr>
        <w:trPr>
          <w:trHeight w:val="276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Il fac simile della domanda le istruzioni alla compilazione e gli allegati alla domanda sono contenuti negli allegati  I, II, III del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 xml:space="preserve">Regolamento della Giunta Regionale n. 2 del 31 luglio 2006 </w:t>
            </w:r>
            <w:r>
              <w:rPr>
                <w:shd w:fill="auto" w:val="clear"/>
                <w:lang w:val="en-GB"/>
              </w:rPr>
              <w:t xml:space="preserve"> comunque consultabile al seguente Link http://www.regione.campania.it/assets/documents/regolamento%20accesso%20agli%20atti.pdf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UOD Autorizzazioni ambientali e rifiuti -Benevento (50.17.06) P.zza Gramazio, 1 Benevento- orari di accesso all'ufficio:dal lunedi al venerdi dalle 10-12,30 e  martedi e giovedi anche dalle 14,30-15,3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Richiesta di visione degli atti ai sensi dell'Art. 25  L. 241/90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>
          <w:trHeight w:val="24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0  giorni dalla ricezione dell'istanza  – art. 17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 xml:space="preserve">Regolamento della Giunta Regionale n. 2 del 31 luglio 2006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anza di riesame inoltrata, entro trenta giorni , al Direttore Generale -art 16  cooma 4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Regolamento della Giunta Regionale n. 2 del 31 luglio 2006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r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</w:rPr>
              <w:t xml:space="preserve">t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3 co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</w:rPr>
              <w:t xml:space="preserve">mmi 4 e 5 e Allegato 2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GB"/>
              </w:rPr>
              <w:t xml:space="preserve">Regolamento della Giunta Regionale n. 2 del 31 luglio 2006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FFFF00" w:val="clear"/>
              </w:rPr>
            </w:r>
          </w:p>
        </w:tc>
      </w:tr>
      <w:tr>
        <w:trPr>
          <w:trHeight w:val="215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.501700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ge n. 241/90 capo V- art.22l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WWStandard"/>
        <w:bidi w:val="0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WWIntestazione"/>
    <w:next w:val="TextBody"/>
    <w:qFormat/>
    <w:pPr>
      <w:jc w:val="center"/>
    </w:pPr>
    <w:rPr>
      <w:i/>
      <w:iCs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Heading">
    <w:name w:val="WW-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aolo.parente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/>
  <dcterms:modified xsi:type="dcterms:W3CDTF">2018-05-29T13:37:58Z</dcterms:modified>
  <cp:revision>14</cp:revision>
  <dc:subject/>
  <dc:title>NOME E CODICE STRUTTURA</dc:title>
</cp:coreProperties>
</file>