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767"/>
      </w:tblGrid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.17.04 – UOD - Programma straordinario ai sensi dell'art. 45 della legge regionale n. 14/2016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ziamenti a valere sulle risorse del Piano Sviluppo e Coesione (PSC) della regione Campania di interventi inerenti al Ciclo dei Rifiut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zione e attuazione di interventi strategici per il programma regionale di governo già in avanzata fase di realizzazione e/o complementari e funzionali a quelli già programmati nei precedenti cicli di Programmazione, suddivisi in diverse Linee d’Azione così come riportato nella DGR nr 423 del 5/10/2021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4 – UOD - Programma straordinario ai sensi dell’art. 45 della legge regionale n. 14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Francesco Prisc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11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4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sponsabile PSC: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558" w:type="dxa"/>
              <w:jc w:val="left"/>
              <w:tblInd w:w="11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6558"/>
            </w:tblGrid>
            <w:tr>
              <w:trPr/>
              <w:tc>
                <w:tcPr>
                  <w:tcW w:w="6558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50.17.00 - Direzione Generale per il Ciclo integrato delle acque e dei rifiuti, Valutazioni e autorizzazioni ambientali</w:t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Dirigente: dott. Antonello Barretta</w:t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Telefono: 0817963207 - 0817963208</w:t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PEC: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dg.501700@pec.regione.campania.it</w:t>
                    </w:r>
                  </w:hyperlink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kern w:val="2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50.17.04 – UOD - Programma straordinario ai sensi dell’art. 45 della legge regionale n. 14/2016</w:t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Dirigente: Dott. Francesco Prisco</w:t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Telefono: 0817963117</w:t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PEC: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uod.501704@pec.regione.campania.it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 </w:t>
                  </w:r>
                </w:p>
              </w:tc>
            </w:tr>
          </w:tbl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libera CIPE n. 79/2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libera CIPE n. 26/20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SS n. 2/20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SS n. 16 del 29/04/2021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SS n. 79/20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n. 423 del 05/10/202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GR n. 147 del 31/03/20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n. 476 del 13/09/2022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alle del decreto di ammissione e impegno a finanziamento di un Comune o di un Gestore individuato quale Beneficiario dello stesso, quest’ultimo deve attivare procedimenti amministrativi di competenza in ordine all’affidamento. Definite ed eseguite le necessarie procedure di gara, il Beneficiario stipula il/i contratto/i con la/e ditta/e aggiudicataria/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fronte delle procedure amministrative poste in essere dal Responsabile unico dell’Attuazione (RUA) per la prosecuzione delle procedure di finanziamento (dopo l’acquisizione degli atti di gara e di affidamento seguono i vari decreti di liquidazione per successive tranches), il Beneficiario dovrà porre in essere una serie di procedimenti amministrativi di competenza (produzione di atti amministrativo-contabili e attestazioni di regolarità) al fine di ottenere le varie erogazioni fino al saldo final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li atti di ammissione a finanziamento sono,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pubblicati ai sensi e per gli effetti degli artt. 26 e 27 del D.lgs 33/2015 sul portale della trasparenza al </w:t>
            </w:r>
            <w:r>
              <w:rPr>
                <w:rFonts w:cs="Arial" w:ascii="Arial" w:hAnsi="Arial"/>
                <w:sz w:val="22"/>
                <w:szCs w:val="22"/>
              </w:rPr>
              <w:t>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amministrazione-trasparente-fy2n/sovvenzioni-contributi-sussidi-vantaggi-economici</w:t>
              </w:r>
            </w:hyperlink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di natura contabile (impegni di spesa e/o liquidazioni)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i fini del perfezionamento dell’ammissione a finanziamento, si rende necessario che il beneficiario invii i seguenti documenti:</w:t>
            </w:r>
          </w:p>
          <w:p>
            <w:pPr>
              <w:pStyle w:val="TableContents"/>
              <w:numPr>
                <w:ilvl w:val="1"/>
                <w:numId w:val="3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o di nomina del RUP;</w:t>
            </w:r>
          </w:p>
          <w:p>
            <w:pPr>
              <w:pStyle w:val="TableContents"/>
              <w:numPr>
                <w:ilvl w:val="1"/>
                <w:numId w:val="3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dro economico dell’operazione formalmente approvato;</w:t>
            </w:r>
          </w:p>
          <w:p>
            <w:pPr>
              <w:pStyle w:val="TableContents"/>
              <w:numPr>
                <w:ilvl w:val="1"/>
                <w:numId w:val="3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programma dell’oper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4 – UOD - Programma straordinario ai sensi dell’art. 45 della legge regionale n. 14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Francesco Prisc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11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4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4 – UOD - Programma straordinario ai sensi dell’art. 45 della legge regionale n. 14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Francesco Prisc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11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4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disposizioni per il PSC 2014-2020 stabiliscono che l’OGV venga raggiunto entro il 31/12/2022 e la chiusura e rendicontazione degli interventi entro il 31/12/2025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Autorità di Gestione (AdG), è il soggetto responsabile della gestione e attuazione complessiva del programma di investimento FSC. Tra i vari compiti ad essa attribuiti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esercita, nei casi di persistente ritardo, inerzia o inadempimento dei Responsabili di Attuazione, i poteri sostitutivi in conformità con quanto previsto dall’ordinamento vigente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t.ssa Maria Somma, Direttore Generale Autorità di Gestione FSC e responsabile PSC - PEC: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01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dg.fsc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- E-mail:  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01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dg.fse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S. Lucia, 81 - 80132 Napoli ;Tel. 081.7962812 –2907 – 235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è previsto uno specifico glossario. Si rimanda, altresì, al link dell’autorità di Gestione del FSC cui è rinvenibile ogni utile  documentazione manualistica </w:t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fondo-di-sviluppo-e-coesione-2014-2020</w:t>
              </w:r>
            </w:hyperlink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704@pec.regione.campania.it" TargetMode="External"/><Relationship Id="rId3" Type="http://schemas.openxmlformats.org/officeDocument/2006/relationships/hyperlink" Target="mailto:dg.501700@pec.regione.campania.it" TargetMode="External"/><Relationship Id="rId4" Type="http://schemas.openxmlformats.org/officeDocument/2006/relationships/hyperlink" Target="mailto:dg.501700@pec.regione.campania.it" TargetMode="External"/><Relationship Id="rId5" Type="http://schemas.openxmlformats.org/officeDocument/2006/relationships/hyperlink" Target="mailto:uod.501704@pec.regione.campania.it" TargetMode="External"/><Relationship Id="rId6" Type="http://schemas.openxmlformats.org/officeDocument/2006/relationships/hyperlink" Target="http://www.regione.campania.it/regione/it/amministrazione-trasparente-fy2n/sovvenzioni-contributi-sussidi-vantaggi-economici" TargetMode="External"/><Relationship Id="rId7" Type="http://schemas.openxmlformats.org/officeDocument/2006/relationships/hyperlink" Target="http://www.regione.campania.it/regione/it/la-tua-campania/regione-casa-di-vetro" TargetMode="External"/><Relationship Id="rId8" Type="http://schemas.openxmlformats.org/officeDocument/2006/relationships/hyperlink" Target="mailto:dg.501700@pec.regione.campania.it" TargetMode="External"/><Relationship Id="rId9" Type="http://schemas.openxmlformats.org/officeDocument/2006/relationships/hyperlink" Target="mailto:uod.501704@pec.regione.campania.it" TargetMode="External"/><Relationship Id="rId10" Type="http://schemas.openxmlformats.org/officeDocument/2006/relationships/hyperlink" Target="mailto:uod.501704@pec.regione.campania.it" TargetMode="External"/><Relationship Id="rId11" Type="http://schemas.openxmlformats.org/officeDocument/2006/relationships/hyperlink" Target="mailto:dg.01@pec.regione.campania.it" TargetMode="External"/><Relationship Id="rId12" Type="http://schemas.openxmlformats.org/officeDocument/2006/relationships/hyperlink" Target="mailto:adg.fsc@pec.regione.campania.it" TargetMode="External"/><Relationship Id="rId13" Type="http://schemas.openxmlformats.org/officeDocument/2006/relationships/hyperlink" Target="mailto:dg.01@regione.campania.it" TargetMode="External"/><Relationship Id="rId14" Type="http://schemas.openxmlformats.org/officeDocument/2006/relationships/hyperlink" Target="mailto:adg.fse@regione.campania.it" TargetMode="External"/><Relationship Id="rId15" Type="http://schemas.openxmlformats.org/officeDocument/2006/relationships/hyperlink" Target="http://www.regione.campania.it/regione/it/la-tua-campania/fondo-di-sviluppo-e-coesione-2014-2020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6:10:00Z</dcterms:created>
  <dc:creator>Federica Pasquino</dc:creator>
  <dc:description/>
  <cp:keywords/>
  <dc:language>en-US</dc:language>
  <cp:lastModifiedBy>FRANCESCA PATRONO</cp:lastModifiedBy>
  <cp:lastPrinted>2024-03-20T11:27:00Z</cp:lastPrinted>
  <dcterms:modified xsi:type="dcterms:W3CDTF">2024-03-20T11:21:00Z</dcterms:modified>
  <cp:revision>7</cp:revision>
  <dc:subject/>
  <dc:title>NOME E CODICE STRUTTURA</dc:title>
</cp:coreProperties>
</file>