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gli impianti di depurazione di competenza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tecnico-amministrativo della gestione degli impianti di depurazione comprensoriali regionali. 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mpianto di deputazione Napoli Est: Geom. Vincenzo Trinchill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0817963237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ncenzo.trinchil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mpianto di depurazione di Solofra: Ing. Maurizio Stefano Peron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320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uriziostefano.peron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rdinanza n. 10 del 16 maggio 2012 del Commissario di Governo (punta gradelle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64/198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nza PCM n. 3270/200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5 del 2.12.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funzionari seguono la gestione dell’impianto controllando che vengano eseguite la corretta conduzione e manutenzione delle opere e il rispettato dei parametri per lo scarico delle acque reflue. Il controllo tecnico avviene con visite periodiche sugli impianti e il controllo amministrativo sulle rendicontazioni presentate dai gestori a seguito delle quali vengono redatti gli stati di avanzamento mensili al fine di redìgere i decreti di impegno e di liquidazione delle competenze maturat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i fini della liquidazione: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gestori rendicontano mensilmente i costi di gestione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UP e il DEC esaminano la rendicontazione e a seguito di verifica della regolarità di gestione emettono gli atti contabili che sono: il registro di contabilità, lo stato di avanzamento e il certificato di pagamento. Provvedono infine all’impegno e la liquid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gamento entro 30 giorni dall’emissione di fattura: Circolare Ministero dell'Economia e delle Finanze 07.04.2022, n. 17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tempi di pagamento dei debiti commerciali delle pubbliche amministrazioni - Adempimenti previsti dalla legge 30 dicembre 2018, n. 145, come modificata dal decreto-legge 6 novembre 2021, n. 152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ciclointegratoacque@pec.regione.campania.it" TargetMode="External"/><Relationship Id="rId3" Type="http://schemas.openxmlformats.org/officeDocument/2006/relationships/hyperlink" Target="mailto:vincenzo.trinchillo@regione.campania.it" TargetMode="External"/><Relationship Id="rId4" Type="http://schemas.openxmlformats.org/officeDocument/2006/relationships/hyperlink" Target="mailto:mauriziostefano.perone@regione.campania.it" TargetMode="External"/><Relationship Id="rId5" Type="http://schemas.openxmlformats.org/officeDocument/2006/relationships/hyperlink" Target="mailto:staff.ciclointegratoacque@pec.regione.campania.it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mailto:staff.ciclointegratoacque@pec.regione.campania.it" TargetMode="External"/><Relationship Id="rId8" Type="http://schemas.openxmlformats.org/officeDocument/2006/relationships/hyperlink" Target="mailto:staff.ciclointegratoacque@pec.regione.campania.it" TargetMode="External"/><Relationship Id="rId9" Type="http://schemas.openxmlformats.org/officeDocument/2006/relationships/hyperlink" Target="mailto:staff.ciclointegratoacque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08:00Z</dcterms:created>
  <dc:creator>Federica Pasquino</dc:creator>
  <dc:description/>
  <cp:keywords/>
  <dc:language>en-US</dc:language>
  <cp:lastModifiedBy>AURELIA PALOMBA</cp:lastModifiedBy>
  <dcterms:modified xsi:type="dcterms:W3CDTF">2024-03-15T11:33:00Z</dcterms:modified>
  <cp:revision>5</cp:revision>
  <dc:subject/>
  <dc:title>NOME E CODICE STRUTTURA</dc:title>
</cp:coreProperties>
</file>