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6785"/>
        <w:gridCol w:w="6785"/>
        <w:gridCol w:w="41"/>
        <w:gridCol w:w="10"/>
      </w:tblGrid>
      <w:tr>
        <w:trPr>
          <w:trHeight w:val="144" w:hRule="atLeast"/>
        </w:trPr>
        <w:tc>
          <w:tcPr>
            <w:tcW w:w="14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Autorizzazioni ambientali e rifiuti -Benevento (50.17.06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FIUTI TRANSFRONTALIERI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4" w:hRule="atLeast"/>
        </w:trPr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4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hiesta Modelli di Notifica  (Modello IA e IB) presso la UOD – Autorizzazioni Ambientali e Rifiuti di Benevento.  Ricezione della Notifica – Verifica formale della documentazione - avvio del procedimento o richiesta di perfezionamento pratica- Trasmissione Notifica  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UOD Autorizzazioni ambientali e rifiuti -Benevento (50.17.06)- Telefono 0824/364229 – Autorità di Spedizione e/o Destinazione              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 uod.501706@pec.regione.campania.it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 UOD Dott. Giampaolo Parente – 0824/364229-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Autorità di Spedizione e/o Destinazione 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iampaolo.parente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che  assegna i procedimenti a i vari funzionari della UOD. 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ott. Giuseppe Pagliuca P.O. Rifiuti – 0824-364223 –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iuseppe.pagliuca@regione.campania.it</w:t>
              </w:r>
            </w:hyperlink>
            <w:r>
              <w:rPr>
                <w:rFonts w:cs="Arial"/>
                <w:shd w:fill="FFFFFF" w:val="clear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olamento CE 1013/2006 – art. 194 D. Lgs 152/06 e s.m.i. – D Interministeriale 3 settembre 1998 n. 370 -  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C n. 852 del 12.03.1999 ( Adempimenti Reg. CE n. 259/03 e DM 370/98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i scaricabili al seguente Link: http://stap-ecologia.regione.campania.it/index.php/autorizzazione-impianti-rifiuti-benevento/modulistica-autorizzazione-impianti-rifiuti-benevento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8" w:hRule="atLeast"/>
        </w:trPr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fac simile della domanda le istruzioni alla compilazione e gli allegati alla domanda sono scaricabili al seguente Link: Documenti scaricabili al seguente Link: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stap-ecologia.regione.campania.it/index.php/autorizzazione-impianti-rifiuti-benevento/modulistica-autorizzazione-impianti-rifiuti-benevento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OD Autorizzazioni ambientali e rifiuti -Benevento (50.17.06) P.zza Gramazio, 1 Benevento- orari di accesso all'ufficio: dal lunedi al venerdi dalle 10-12,30 e  martedi e giovedi anche dalle 14,30-15,3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 uod.501706@pec.regione.campania.it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hiesta di visione degli atti ai sensi della Legge 241/90 e smi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9" w:hRule="atLeast"/>
        </w:trPr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CE 1013/2006 - Notifica: Tre giorni dalla Notifica – 30 giorni per l’Autorità di Destinazione. Art. 194 D.Lgs 152/06 e smi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99" w:hRule="atLeast"/>
        </w:trPr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GRC n. 852 del 12.03.1999 – REGOLAMENTO CE 1013/2006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M 370/98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golamento CE 1013/2006 – art. 194 D. Lgs 152/06 e s.m.i. – D Interministeriale 3 settembre 1998 n. 370 –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DGRC n. 852 del 12.03.1999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WWStandard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Intestazione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WW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WW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Standard">
    <w:name w:val="WW-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WW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WW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WWStandard"/>
    <w:qFormat/>
    <w:pPr>
      <w:suppressLineNumbers/>
    </w:pPr>
    <w:rPr/>
  </w:style>
  <w:style w:type="paragraph" w:styleId="Default">
    <w:name w:val="Default"/>
    <w:basedOn w:val="WW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ampaolo.parente@regione.campania.it" TargetMode="External"/><Relationship Id="rId3" Type="http://schemas.openxmlformats.org/officeDocument/2006/relationships/hyperlink" Target="mailto:giuseppe.pagliuca@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cp:keywords/>
  <dc:language>en-US</dc:language>
  <cp:lastModifiedBy>Xp Professional Sp2b Italiano</cp:lastModifiedBy>
  <dcterms:modified xsi:type="dcterms:W3CDTF">2018-05-28T09:15:00Z</dcterms:modified>
  <cp:revision>4</cp:revision>
  <dc:subject/>
  <dc:title>NOME E CODICE STRUTTURA</dc:title>
</cp:coreProperties>
</file>