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Ciclo Integrato delle Acque e dei Rifiuti, Autorizzazioni Ambienta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.17.04 – UOD - Programma straordinario ai sensi dell'art. 45 della legge regionale n. 14/2016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POR FESR 2014/2020. Obiettivo Specifico 6.1.2 Potenziamento delle strutture e dei servizi a supporto della raccolta differenzia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enti relativi al “Progetto di sviluppo della Raccolta Differenziata porta a porta nella VI municipalità del comune di Napoli” in attuazione della DGR n. 383/2018 del 14/09/2021.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4 – UOD - Programma straordinario ai sensi dell’art. 45 della legge regionale n. 14/2016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Francesco Prisco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11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4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sponsabile POR FESR 2014/2020: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0 - Direzione Generale per il Ciclo integrato delle acque e dei rifiuti, Valutazioni e autorizzazioni ambiental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Antonello Barretta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07 - 08179632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: dg.5017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0 - Direzione Generale per il Ciclo integrato delle acque e dei rifiuti, Valutazioni e autorizzazioni ambienta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Antonello Barrett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07 - 08179632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1700@pec.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4 – UOD - Programma straordinario ai sensi dell’art. 45 della legge regionale n. 14/2016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Francesco Prisco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11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4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(CE) n. 1301 del 17 dicembre 2013;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ecisione Commissione Europea n. C(2015)8578 del 1 dicembre 2015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n. 1058 del 24 giugno 202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n. 1060 del 24 giugno 202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isione di esecuzione della Commissione Europea C(2022) 4787 finale del 15 luglio 2022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461/2018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146 del 07/04/21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322/202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670 del 24/10/2018 integrazione DGR 323 del 22/05/201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132 del 22/03/2022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362/2022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GR 464 del 06/09/2022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622 del 22/11/2022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738 del 28/12/2022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299 del 25/05/2023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476 del 01/08/2023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valle del decreto di ammissione e impegno a finanziamento di un Comune o di un Gestore individuato quale Beneficiario dello stesso, quest’ultimo deve attivare procedimenti amministrativi di competenza in ordine all’affidamento. Definite ed eseguite le necessarie procedure di gara, il Beneficiario stipula il/i contratto/i con la/e ditta/e aggiudicataria/e.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fronte delle procedure amministrative poste in essere dal Responsabile dell’Obiettivo Specifico (ROS) per la prosecuzione delle procedure di finanziamento (dopo l’acquisizione degli atti di gara e di affidamento seguono i vari decreti di liquidazione per successive tranches), il Beneficiario dovrà porre in essere una serie di procedimenti amministrativi di competenza (produzione di atti amministrativo-contabili e attestazioni di regolarità) al fine di ottenere le varie erogazioni fino al saldo finale.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li atti di ammissione a finanziamento sono,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pubblicati ai sensi e per gli effetti degli artt. 26 e 27 del D.lgs 33/2015 sul portale della trasparenza al </w:t>
            </w:r>
            <w:r>
              <w:rPr>
                <w:rFonts w:cs="Arial" w:ascii="Arial" w:hAnsi="Arial"/>
                <w:sz w:val="22"/>
                <w:szCs w:val="22"/>
              </w:rPr>
              <w:t>seguente link:</w:t>
            </w:r>
          </w:p>
          <w:p>
            <w:pPr>
              <w:pStyle w:val="TableContents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amministrazione-trasparente-fy2n/sovvenzioni-contributi-sussidi-vantaggi-economici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provvedimenti di natura contabile (impegni di spesa e/o liquidazioni) vengono trasmessi alla pubblicazione sul portale “REGIONE CAMPANIA CASA DI VETRO”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al </w:t>
            </w:r>
            <w:r>
              <w:rPr>
                <w:rFonts w:cs="Arial" w:ascii="Arial" w:hAnsi="Arial"/>
                <w:sz w:val="22"/>
                <w:szCs w:val="22"/>
              </w:rPr>
              <w:t xml:space="preserve">seguente link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la-tua-campania/regione-casa-di-vetr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i fini del perfezionamento dell’ammissione a finanziamento, si rende necessario che il beneficiario invii i seguenti documenti: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o di nomina del RUP;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dro economico dell’operazione formalmente approvato;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noprogramma dell’operazio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0 - Direzione Generale per il Ciclo integrato delle acque e dei rifiuti, Valutazioni e autorizzazioni ambienta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Antonello Barrett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07 - 08179632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1700@pec.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4 – UOD - Programma straordinario ai sensi dell’art. 45 della legge regionale n. 14/2016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Francesco Prisco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11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4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4 – UOD - Programma straordinario ai sensi dell’art. 45 della legge regionale n. 14/2016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Francesco Prisco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11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4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i Comunitari di disciplina degli interventi non stabiliscono termini puntuali per lo svolgimento del procedimento ma indicano che tutte le operazioni di varia natura riconducibili al cofinanziamento a valere sul Fondo dovranno avvenire entro il 31/12/2023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Le singole operazioni oggetto di ammissione a finanziamento sono inoltre vincolate ai termini indicati nel cronoprogramma oggetto di ammissione a finanziam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giurisdizionale al Tribunale Amministrativo Regionale TAR Campania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vvero, in alternativa, ricorso straordinario al Capo di Stato, ai sensi del D.P.R. n. 1199 del 24 novembre 1971, rispettivamente, entro 60 e 120 giorni dalla data di avvenuta notifica del provved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otere sostitutivo, in caso di inerzia del ROS, è affidato all’Autorità di Gestione del POR FESR 2014-2020.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sso va attivato con formale richiesta da formulare al titolare ti tale potere sostitutivo. Tale adempimento è previsto al punto 2. del decretato nel DPGR n. 141 del 15/06/2016 “PO FESR Campania 2014-2020 “Designazione Responsabili di Obiettivo Specifico” e nel Documento “Piano di Rafforzamento Amministrativo” approvato con DGR n.381 del 20/07/2016.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i di seguito le informazioni di contatto del titolare ti tale potere: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Sergio Negro, Direttore Generale Autorità di Gestione Fondo Europeo Di Sviluppo Regionale. Via Santa Lucia, 81 - 80132 Napoli (NA). Tel.: 0817962277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300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: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ergio.negro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è previsto uno specifico glossario, tuttavia i rimanda al Manuale di attuazione del POR FESR 2014-2020 disponibile al seguente link: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porfesr.regione.campania.it/it/attuazione/attuazione-e-monitoraggio-xdhc/manuale-di-attuazione?page=1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Garamond" w:hAnsi="Garamond" w:eastAsia="Calibri" w:cs="Courier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704@pec.regione.campania.it" TargetMode="External"/><Relationship Id="rId3" Type="http://schemas.openxmlformats.org/officeDocument/2006/relationships/hyperlink" Target="mailto:dg.501700@pec.regione.campania.it" TargetMode="External"/><Relationship Id="rId4" Type="http://schemas.openxmlformats.org/officeDocument/2006/relationships/hyperlink" Target="mailto:uod.501704@pec.regione.campania.it" TargetMode="External"/><Relationship Id="rId5" Type="http://schemas.openxmlformats.org/officeDocument/2006/relationships/hyperlink" Target="http://www.regione.campania.it/regione/it/amministrazione-trasparente-fy2n/sovvenzioni-contributi-sussidi-vantaggi-economici" TargetMode="External"/><Relationship Id="rId6" Type="http://schemas.openxmlformats.org/officeDocument/2006/relationships/hyperlink" Target="http://www.regione.campania.it/regione/it/la-tua-campania/regione-casa-di-vetro" TargetMode="External"/><Relationship Id="rId7" Type="http://schemas.openxmlformats.org/officeDocument/2006/relationships/hyperlink" Target="mailto:dg.501700@pec.regione.campania.it" TargetMode="External"/><Relationship Id="rId8" Type="http://schemas.openxmlformats.org/officeDocument/2006/relationships/hyperlink" Target="mailto:uod.501704@pec.regione.campania.it" TargetMode="External"/><Relationship Id="rId9" Type="http://schemas.openxmlformats.org/officeDocument/2006/relationships/hyperlink" Target="mailto:uod.501704@pec.regione.campania.it" TargetMode="External"/><Relationship Id="rId10" Type="http://schemas.openxmlformats.org/officeDocument/2006/relationships/hyperlink" Target="mailto:dg.500300@pec.regione.campania.it" TargetMode="External"/><Relationship Id="rId11" Type="http://schemas.openxmlformats.org/officeDocument/2006/relationships/hyperlink" Target="mailto:sergio.negro@regione.campania.it" TargetMode="External"/><Relationship Id="rId12" Type="http://schemas.openxmlformats.org/officeDocument/2006/relationships/hyperlink" Target="http://porfesr.regione.campania.it/it/attuazione/attuazione-e-monitoraggio-xdhc/manuale-di-attuazione?page=1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0:30:00Z</dcterms:created>
  <dc:creator>Federica Pasquino</dc:creator>
  <dc:description/>
  <cp:keywords/>
  <dc:language>en-US</dc:language>
  <cp:lastModifiedBy>FRANCESCA PATRONO</cp:lastModifiedBy>
  <cp:lastPrinted>2024-03-20T12:25:00Z</cp:lastPrinted>
  <dcterms:modified xsi:type="dcterms:W3CDTF">2024-03-20T14:28:00Z</dcterms:modified>
  <cp:revision>7</cp:revision>
  <dc:subject/>
  <dc:title>NOME E CODICE STRUTTURA</dc:title>
</cp:coreProperties>
</file>