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04 – UOD - Programma straordinario ai sensi dell'art. 45 della legge regionale n. 14/2016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C 2014/2020. Linea di azione 2.1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relativi al progetto “Interventi di rimozione di rifiuti abbandonati per la riqualificazione ambientale di aree compromesse dall’abbandono incontrollato dei rifiuti” in attuazione della DGR n. 602 del 22/12/2020 e DGR n. 31 del 26/01/2021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OC 2014/2020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11/2016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12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56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59 del 15/02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102 del 19/03/201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77 del 19/02/202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398 del 28/07/20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RETO-LEGGE 6 novembre 2021, n. 152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zioni urgenti per l'attuazione del Piano nazionale di ripresa e resilienza (PNRR) e per la prevenzione delle infiltrazioni mafiose ha stabilito il termine di chiusura del POC al 31/12/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controlli in loco, da effettuarsi su un campione adeguato di tutte le operazioni afferenti al POC 2014/20, nonché i controlli amministrativi sulle azioni inerenti all’Assistenza tecnica sono demandati alla Struttura di Missione Controlli di I livello POR FESR, a garanzia del rispetto della separatezza delle funzioni ai sensi dell’art. 72 del Reg. (UE) 1303/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Autorità di Gestione Fondo Europeo di Sviluppo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e Fax: 081 7962277 - 081796254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dg.5003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704@pec.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hyperlink" Target="mailto:uod.501704@pec.regione.campania.it" TargetMode="External"/><Relationship Id="rId5" Type="http://schemas.openxmlformats.org/officeDocument/2006/relationships/hyperlink" Target="http://www.regione.campania.it/regione/it/amministrazione-trasparente-fy2n/sovvenzioni-contributi-sussidi-vantaggi-economici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dg.501700@pec.regione.campania.it" TargetMode="External"/><Relationship Id="rId8" Type="http://schemas.openxmlformats.org/officeDocument/2006/relationships/hyperlink" Target="mailto:uod.501704@pec.regione.campania.it" TargetMode="External"/><Relationship Id="rId9" Type="http://schemas.openxmlformats.org/officeDocument/2006/relationships/hyperlink" Target="mailto:uod.501704@pec.regione.campania.it" TargetMode="External"/><Relationship Id="rId10" Type="http://schemas.openxmlformats.org/officeDocument/2006/relationships/hyperlink" Target="http://porfesr.regione.campania.it/it/attuazione/attuazione-e-monitoraggio-xdhc/manuale-di-attuazione?page=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22:00Z</dcterms:created>
  <dc:creator>Federica Pasquino</dc:creator>
  <dc:description/>
  <cp:keywords/>
  <dc:language>en-US</dc:language>
  <cp:lastModifiedBy>FRANCESCA PATRONO</cp:lastModifiedBy>
  <dcterms:modified xsi:type="dcterms:W3CDTF">2024-03-20T14:32:00Z</dcterms:modified>
  <cp:revision>4</cp:revision>
  <dc:subject/>
  <dc:title>NOME E CODICE STRUTTURA</dc:title>
</cp:coreProperties>
</file>