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autorizzazione per visita alla Sorgente del Torano Maretto / Richiesta di autorizzazione per realizzazione immagini e riprese audiovisive alla Sorgente del Torano e/o Mar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 acque del Torano e del Maretto sono sfruttate fin dall’antichità per il fabbisogno irriguo della popolazione e oggi contribuiscono ad alimentare l’Acquedotto Campano, componente fondamentale del sistema acquedottistico regionale. Le due Sorgenti sono aperte alla visita del pubblico previa autorizzazion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stanza di autorizzazione per la visita o l’accesso per la realizzazione di immagini o riprese audiovisive perviene alla STAFF 501792 tramite PEC o mail. I funzionari preposti rispondono - se necessario - con l’invio della modulistica predisposta a tale scopo e predispongo l’istruttoria per il rilascio dell’autorizzazione a firma del Dirigente della Struttura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P.R. 445/200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lgs 196/2003, come modificato dal D.Lgs. 101/2018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UE 2016/67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’istanza di autorizzazione di visita o accesso per la realizzazione di immagini o riprese audiovisive presso le Sorgenti di Torano e Maretto è subordinata alla compilazione della richiesta di autorizzazione e della dichiarazione liberatoria di responsabilità, corredate da un documento di riconoscimento in corso di validità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utorizzazione è revocabile anche senza preavviso per cause anche momentanee di inibizione all’accesso ai non addetti alla gestione delle struttur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utorizzazioni non sono pubblicate in Casa di Vetr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1"/>
                <w:numId w:val="2"/>
              </w:numPr>
              <w:ind w:left="3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di autorizzazione con dichiarazione liberatoria di responsabilità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di riconoscimento in corso di valid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 (art. 2 L. 241/19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ciclointegratoacque@pec.regione.campania.it" TargetMode="External"/><Relationship Id="rId3" Type="http://schemas.openxmlformats.org/officeDocument/2006/relationships/hyperlink" Target="mailto:staff.ciclointegratoacque@pec.regione.campania.it" TargetMode="External"/><Relationship Id="rId4" Type="http://schemas.openxmlformats.org/officeDocument/2006/relationships/hyperlink" Target="mailto:staff.ciclointegratoacque@pec.regione.campania.it" TargetMode="External"/><Relationship Id="rId5" Type="http://schemas.openxmlformats.org/officeDocument/2006/relationships/hyperlink" Target="mailto:staff.ciclointegratoacque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1:00Z</dcterms:created>
  <dc:creator>Federica Pasquino</dc:creator>
  <dc:description/>
  <cp:keywords/>
  <dc:language>en-US</dc:language>
  <cp:lastModifiedBy>AURELIA PALOMBA</cp:lastModifiedBy>
  <dcterms:modified xsi:type="dcterms:W3CDTF">2024-03-15T11:34:00Z</dcterms:modified>
  <cp:revision>4</cp:revision>
  <dc:subject/>
  <dc:title>NOME E CODICE STRUTTURA</dc:title>
</cp:coreProperties>
</file>