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0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</w:tblGrid>
      <w:tr>
        <w:trPr/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 Autorizzazioni ambientali e rifiuti -Benevento (50.17.06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VOLTURE AUTORIZZAZIONI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AIA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 xml:space="preserve">:  Parte seconda Tit. IIIbis del D.Lgs. 152/06  art. 29-nonies comma 4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Gestione Rifiuti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 xml:space="preserve"> Parte Quinta  Titolo I del D.Lgs. 152/2006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Emissioni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 xml:space="preserve">Parte Quinta  Titolo I del D.Lgs. 152/2006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72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cezione istanza-verifica formale della documentazione-avvio del procediemento o richiesto perfezionamento pratica-provvedimento final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7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UOD Autorizzazioni ambientali e rifiuti -Benevento (50.17.06)- Telefono 0824/364229 –               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C uod.501706@pec.regione.campania.it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Dirigente UOD Dott. Giampaolo Parente – 0824/364229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giampaolo.parente@regione.campania.it</w:t>
              </w:r>
            </w:hyperlink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che  assegna i procedimenti a i vari funzionari della UOD</w:t>
              </w:r>
            </w:hyperlink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.Lgs 152/06 e s.m.i. Parte II-Parte IV-Parte V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.D. Della Direzione Genetrale Ambiente ed Ecosistema n 370/2014- n. 591/2014(emissioni n atmosfera) e n. 925/2016(AIA)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 D.D. n. 386/2016 (rifiuti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.D. Della Direzione Genetrale Ambiente ed Ecosistema n 370/2014- n. 591/2014(emissioni n atmosfera) e n. 925/2016 (AIA)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 D.D. n. 386/2016 (rifiuti) e comunque scaricabili al seguente Link: http://stap-ecologia.regione.campania.it/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66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l fac simile delle domande e le istruzioni alla compilazione e gli allegati  sono contenuti nei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.D. della Direzione Genetrale Ambiente ed Ecosistema n 370/2014- n. 591/2014(emissioni n atmosfera) e n. 925/2016 (AIA);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e D.D. n. 386/2016 (rifiuti) </w:t>
            </w:r>
            <w:r>
              <w:rPr>
                <w:lang w:val="en-GB"/>
              </w:rPr>
              <w:t xml:space="preserve"> e comunque scaricabili al seguente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Link: http://stap-ecologia.regione.campania.it/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 Autorizzazioni ambientali e rifiuti -Benevento (50.17.06) P.zza Gramazio, 1 Benevento- orari di accesso all'ufficio:dal lunedi al venerdi dalle 10-12,30 e  martedi e giovedi anche dalle 14,30-15,30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C uod.501706@pec.regione.campania.it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hiesta di notizie presso la UOD o richiesta telefonica o richiesta formale di accesso agli atti ai sensi della L. 241/90 e s.m.i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giorni dalla ricezione dell'istanza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9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ind w:left="720" w:right="0" w:hanging="36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ind w:left="720" w:right="0" w:hanging="36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ind w:left="720" w:right="0" w:hanging="36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avverso il provvedimento finale ricorso al TAR entro 60 giorni e al Presidente della Repubblica entro 120 giorni. Provvedimento oltre il termine :applicazione dei poteri sostitutivi ai sensi dell'art. 2 comma 9ter L.241/90 e s.m.i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Art. 2 comma 9ter L.241/90 e s.m.i.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Direttore Generale della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Direzione Generale per il Ciclo integrato delle acque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e dei rifiuti, Valutazioni e autorizzazioni ambientali- PEC:dg.501700@pec.regione.campania.it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shd w:fill="auto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WStandard"/>
        <w:bidi w:val="0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xx" w:bidi="hi-IN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WW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WWStandard"/>
    <w:qFormat/>
    <w:pPr>
      <w:suppressLineNumbers/>
    </w:pPr>
    <w:rPr>
      <w:rFonts w:cs="Mangal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Standard">
    <w:name w:val="WW-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xx" w:bidi="hi-IN"/>
    </w:rPr>
  </w:style>
  <w:style w:type="paragraph" w:styleId="Textbody1">
    <w:name w:val="Text body"/>
    <w:basedOn w:val="WW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WW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WWStandard"/>
    <w:qFormat/>
    <w:pPr>
      <w:suppressLineNumbers/>
    </w:pPr>
    <w:rPr/>
  </w:style>
  <w:style w:type="paragraph" w:styleId="Default">
    <w:name w:val="Default"/>
    <w:basedOn w:val="WW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ampaolo.parente@regione.campania.it" TargetMode="External"/><Relationship Id="rId3" Type="http://schemas.openxmlformats.org/officeDocument/2006/relationships/hyperlink" Target="mailto:giuseppe.pagliuca@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dc:language>en-US</dc:language>
  <cp:lastModifiedBy>rc018911</cp:lastModifiedBy>
  <dcterms:modified xsi:type="dcterms:W3CDTF">2018-05-10T07:25:00Z</dcterms:modified>
  <cp:revision>2</cp:revision>
  <dc:subject/>
  <dc:title>NOME E CODICE STRUTTURA</dc:title>
</cp:coreProperties>
</file>