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bookmarkStart w:id="0" w:name="CONTROLLO_TEMPLATE_DD"/>
      <w:r>
        <w:rPr>
          <w:rFonts w:cs="Garamond" w:ascii="Garamond" w:hAnsi="Garamond"/>
          <w:b/>
          <w:bCs/>
          <w:color w:val="000000"/>
          <w:sz w:val="20"/>
          <w:szCs w:val="20"/>
        </w:rPr>
        <w:t>Oggetto: Intervento “Misure per i Giovani – Interventi di ricerca azione”</w:t>
      </w:r>
      <w:r>
        <w:rPr>
          <w:rFonts w:cs="Garamond" w:ascii="Garamond" w:hAnsi="Garamond"/>
          <w:b/>
          <w:color w:val="000000"/>
          <w:sz w:val="20"/>
          <w:szCs w:val="20"/>
        </w:rPr>
        <w:t xml:space="preserve">, approvazione Avviso Pubblico. 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bookmarkStart w:id="1" w:name="CONTROLLO_TEMPLATE_DD"/>
      <w:r>
        <w:rPr>
          <w:rFonts w:cs="Garamond" w:ascii="Garamond" w:hAnsi="Garamond"/>
          <w:b/>
          <w:bCs/>
          <w:color w:val="000000"/>
          <w:sz w:val="20"/>
          <w:szCs w:val="20"/>
        </w:rPr>
        <w:t>IL DIRIGENTE</w:t>
      </w:r>
      <w:bookmarkEnd w:id="1"/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PREMESSO ch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con l’art. 3 co. 1 lett. i della L.R. n. 26 del 08.08.2016 la Regione favorisce la promozione, la valorizzazione e lo sviluppo di pratiche di partecipazione attiva dei giovani alla vita civica e politica, accrescendo la disponibilità e la capacità d'impegno dei giovani nella società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con DGR n. 528 dell’11.10.2022 avente ad oggetto: “Fondo nazionale Politiche Giovanili - DGR n. 549 del 10 novembre 2015 e n. 252 del 27 aprile 2018 - Determinazioni”, sono state approvate le schede di intervento aggiornate di cui, rispettivamente, alla DGR n. 252 del 27 aprile 2018, denominata “Misure per i Giovani” e alla DGR n. 549 del 10 novembre 2015, denominata “Benessere Giovani Campania”, tra cui è prevista la promozione delle azioni di cui alla DGR n. 896 del 28.12.2019 e successivi aggiornamenti;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a scheda di intervento aggiornata “Misure per i Giovani” prevede una serie di interventi di ricerca-azion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ra gli obiettivi previsti vi è la promozione di progetti che possano sostenere iniziative di analisi, studio, ricerca-azione rivolte prioritariamente all’indagine e sperimentazione su alcune tematiche di interesse della Regione Campania e, nello specifico, all’osservazione dell’universo giovanile e ai fenomeni di relazione sociale e partecipazione culturale che lo animano, indagandone vincoli, criticità, interessi, opportunità. Le iniziative riguarderanno attività di ricerca sulla cittadinanza attiva e creativa dei giovani; attività di ricerca sui temi della sociologia pubblica e della cittadinanza digitale con particolare focus sulle prospettive di sviluppo per i giovani; attività di studio sui fenomeni della povertà educativa, dispersione scolastica, abbandono scolastico e marginalizzazione culturale e sociale; attività di analisi e valutazione delle conoscenze, competenze e relazioni esperienziali dei giovani in ambito europe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il costo dell’intervento è a valere sui fondi dell’APQ 2008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la L.R. n. 26 del 2016 (art. 1) prevede che la Regione promuove politiche e linee di indirizzo che valorizzano i giovani e ne sostengono i percorsi di crescita, personale e professionale, di autonomia e della cultura del merito, concorre all'acquisizione e alla valorizzazione delle competenze e del talento dei giovani e sostiene, attraverso l'educazione non formale e informale, l'istruzione, la formazione, l'orientamento professionale e l'accesso al mondo del lavoro, l'affermazione dei giovani ed il loro inserimento scolastico ed occupazionale, previene e contrasta il disagio giovanile, i fattori di rischio e la devianza dei giovani con progetti, iniziative di prevenzione e di buone pratiche, promuove l'educazione alla legalità, la partecipazione alle iniziative per la pace e per i diritti umani;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VISTO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l’Avviso pubblico predisposto con i relativi allegati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RITENUTO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di dover approvare lo stesso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VISTI</w:t>
      </w:r>
    </w:p>
    <w:p>
      <w:pPr>
        <w:pStyle w:val="Heading4"/>
        <w:keepNext w:val="false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Garamond" w:hAnsi="Garamond" w:eastAsia="Calibri" w:cs="Garamond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Garamond" w:ascii="Garamond" w:hAnsi="Garamond"/>
          <w:b w:val="false"/>
          <w:bCs w:val="false"/>
          <w:color w:val="000000"/>
          <w:sz w:val="20"/>
          <w:szCs w:val="20"/>
        </w:rPr>
        <w:t>la L.R. n. 26 del 08/08/2016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 xml:space="preserve">la DGR n. </w:t>
      </w:r>
      <w:r>
        <w:rPr>
          <w:rFonts w:cs="Garamond" w:ascii="Garamond" w:hAnsi="Garamond"/>
          <w:sz w:val="20"/>
          <w:szCs w:val="20"/>
        </w:rPr>
        <w:t>896 del 28/12/2018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che ha aggiornato il Piano Pluriennale sui giovani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la </w:t>
      </w:r>
      <w:r>
        <w:rPr>
          <w:rFonts w:cs="Garamond" w:ascii="Garamond" w:hAnsi="Garamond"/>
          <w:sz w:val="20"/>
          <w:szCs w:val="20"/>
        </w:rPr>
        <w:t>DGR n. 528 dell’11.10.2022</w:t>
      </w:r>
      <w:r>
        <w:rPr>
          <w:rFonts w:cs="Garamond" w:ascii="Garamond" w:hAnsi="Garamond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 xml:space="preserve">Tutto quanto sopra riportato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Alla stregua dell’istruttoria favorevole compiuta dal funzionario regionale della UOD 50.11.02 che con la sottoscrizione della presente in egrammata dichiara di non avere conflitti di interesse e delle risultanze e degli atti richiamati nelle premesse costituenti istruttoria a tutti gli effetti di legge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DECRETA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i/>
          <w:iCs/>
          <w:color w:val="000000"/>
          <w:sz w:val="20"/>
          <w:szCs w:val="20"/>
        </w:rPr>
        <w:t>per le motivazioni ed i riferimenti espressi in narrativa, che qui si intendono integralmente riportati: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 xml:space="preserve">1. di approvare l’Avviso pubblico allegato al presente atto e i relativi altri suoi allegati relativo all’intervento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“Misure per i Giovani - Interventi di ricerca azione”</w:t>
      </w:r>
      <w:r>
        <w:rPr>
          <w:rFonts w:cs="Garamond" w:ascii="Garamond" w:hAnsi="Garamond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2. di inviare copia del presente atto: all’Assessore alle Politiche Giovanili, alla DG 11, al B.U.R.C. per la pubblicazione.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vanish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 xml:space="preserve">Dott. G. Pagliarulo  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Arial;Helvetica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  <w:shd w:fill="auto" w:val="clear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w w:val="110"/>
      <w:kern w:val="2"/>
      <w:sz w:val="20"/>
      <w:szCs w:val="20"/>
      <w:shd w:fill="auto" w:val="clear"/>
      <w:lang w:eastAsia="it-IT" w:bidi="it-IT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Arial;Helvetic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testoCarattere">
    <w:name w:val="Corpo testo Carattere"/>
    <w:qFormat/>
    <w:rPr>
      <w:rFonts w:ascii="Garamond" w:hAnsi="Garamond" w:eastAsia="Garamond" w:cs="Garamond"/>
      <w:sz w:val="21"/>
      <w:szCs w:val="21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</w:pPr>
    <w:rPr>
      <w:rFonts w:ascii="Garamond" w:hAnsi="Garamond" w:eastAsia="Garamond" w:cs="Garamond"/>
      <w:sz w:val="21"/>
      <w:szCs w:val="21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uppressAutoHyphens w:val="true"/>
      <w:autoSpaceDE w:val="false"/>
      <w:ind w:left="795" w:right="230" w:hanging="340"/>
    </w:pPr>
    <w:rPr>
      <w:rFonts w:ascii="Garamond" w:hAnsi="Garamond" w:eastAsia="Garamond" w:cs="Garamond"/>
      <w:sz w:val="22"/>
      <w:szCs w:val="22"/>
      <w:lang w:bidi="it-IT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;Helvetica" w:cs="Calibri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59:00Z</dcterms:created>
  <dc:creator>Administrator</dc:creator>
  <dc:description/>
  <cp:keywords/>
  <dc:language>en-US</dc:language>
  <cp:lastModifiedBy>GIUSEPPE PAGLIARULO</cp:lastModifiedBy>
  <cp:lastPrinted>2005-09-15T17:28:00Z</cp:lastPrinted>
  <dcterms:modified xsi:type="dcterms:W3CDTF">2024-09-24T11:59:00Z</dcterms:modified>
  <cp:revision>2</cp:revision>
  <dc:subject/>
  <dc:title>Deliberazione N</dc:title>
</cp:coreProperties>
</file>