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Eduardo Ascion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/11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R. N. 15/81 - INTEGRAZIONE INDENNITA' PREMIO DI SERVIZIO INPDAP -  EX DIPENDENTE SIG.RA FELLA MARIA INCORONATA NATA IL OMISSI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4:35:00Z</dcterms:created>
  <dc:creator>Administrator</dc:creator>
  <dc:description/>
  <cp:keywords/>
  <dc:language>en-US</dc:language>
  <cp:lastModifiedBy>FRANCESCO SANGIOVANNI</cp:lastModifiedBy>
  <dcterms:modified xsi:type="dcterms:W3CDTF">2018-03-14T12:06:00Z</dcterms:modified>
  <cp:revision>4</cp:revision>
  <dc:subject/>
  <dc:title>Giunta Regionale della Campania</dc:title>
</cp:coreProperties>
</file>