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tbl>
      <w:tblPr>
        <w:tblW w:w="9353" w:type="dxa"/>
        <w:jc w:val="left"/>
        <w:tblInd w:w="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992"/>
        <w:gridCol w:w="57"/>
        <w:gridCol w:w="2385"/>
        <w:gridCol w:w="285"/>
        <w:gridCol w:w="795"/>
        <w:gridCol w:w="765"/>
        <w:gridCol w:w="1097"/>
      </w:tblGrid>
      <w:tr>
        <w:trPr>
          <w:trHeight w:val="23" w:hRule="atLeast"/>
        </w:trPr>
        <w:tc>
          <w:tcPr>
            <w:tcW w:w="9353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ind w:right="-3" w:hanging="15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kern w:val="2"/>
                <w:sz w:val="22"/>
              </w:rPr>
              <w:t>MODELLO UNIFICATO DI COMUNICAZIONE</w:t>
            </w:r>
          </w:p>
          <w:p>
            <w:pPr>
              <w:pStyle w:val="Normal"/>
              <w:snapToGrid w:val="false"/>
              <w:spacing w:lineRule="exact" w:line="240"/>
              <w:ind w:left="6387" w:right="-3" w:hanging="15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barrare le caselle dei destinatari)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ind w:left="5316" w:hanging="839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une di 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ind w:left="5316" w:hanging="839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lla Provincia/Città Metropolitana di 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ind w:left="5316" w:hanging="839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gione Campania UOD Autorizzazioni Ambientali di 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ind w:left="5316" w:hanging="839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genzia Regionale per la Protezione Ambientale (ARPAC) _ Dipartimento Provinciale di ____________________________________________</w:t>
            </w:r>
          </w:p>
          <w:p>
            <w:pPr>
              <w:pStyle w:val="Normal"/>
              <w:snapToGrid w:val="false"/>
              <w:spacing w:lineRule="exact" w:line="240"/>
              <w:ind w:left="8277" w:right="-3" w:hanging="841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ind w:left="5316" w:hanging="839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fettura di  ____________________________________</w:t>
            </w:r>
          </w:p>
          <w:p>
            <w:pPr>
              <w:pStyle w:val="Normal"/>
              <w:snapToGrid w:val="false"/>
              <w:spacing w:lineRule="exact" w:line="240"/>
              <w:ind w:right="-3" w:hanging="15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240" w:after="120"/>
              <w:ind w:right="-6" w:hanging="17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GGETTO: Sito in Via ____________________________________ nel Comune di ___________________________ (___)</w:t>
            </w:r>
          </w:p>
          <w:p>
            <w:pPr>
              <w:pStyle w:val="Normal"/>
              <w:snapToGrid w:val="false"/>
              <w:spacing w:before="120" w:after="120"/>
              <w:ind w:left="938" w:right="-6" w:hanging="17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dice PRB ___________________________ (se già presente nel PRB) comunicazione ai sensi del: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796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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ma 1 dell’art. 242 del del D.Lgs. 3 aprile 2006, n. 152 e s.m.i. 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416" w:right="-6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  <w:szCs w:val="16"/>
              </w:rPr>
              <w:t>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ma 2 dell’art. 242 del del D.Lgs. 3 aprile 2006, n. 152 e s.m.i. 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796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  <w:szCs w:val="16"/>
              </w:rPr>
              <w:t></w:t>
            </w:r>
            <w:r>
              <w:rPr>
                <w:rFonts w:cs="Arial" w:ascii="Arial" w:hAnsi="Arial"/>
                <w:b/>
                <w:sz w:val="16"/>
                <w:szCs w:val="16"/>
              </w:rPr>
              <w:t>comma 3 dell’art. 242 del del D.Lgs. 3 aprile 2006, n. 152 e s.m.i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796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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ma 1 dell’art. 244 del D.Lgs. 3 aprile 2006, n. 152 e s.m.i. 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796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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ma 2 dell’art. 245 del D.Lgs. 3 aprile 2006, n. 152 e s.m.i. 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796" w:right="-6" w:hanging="3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</w:t>
            </w:r>
            <w:r>
              <w:rPr>
                <w:rFonts w:cs="Arial" w:ascii="Arial" w:hAnsi="Arial"/>
                <w:b/>
                <w:sz w:val="16"/>
                <w:szCs w:val="16"/>
              </w:rPr>
              <w:t>esiti delle indagini ambientali preliminari.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318" w:right="-6" w:hanging="3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presente costituisce: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796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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uova comunicazione per il sito in oggetto;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796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  <w:szCs w:val="16"/>
              </w:rPr>
              <w:t></w:t>
            </w:r>
            <w:r>
              <w:rPr>
                <w:rFonts w:cs="Arial" w:ascii="Arial" w:hAnsi="Arial"/>
                <w:b/>
                <w:sz w:val="16"/>
                <w:szCs w:val="16"/>
              </w:rPr>
              <w:t>integrazione di precedente comunicazione del ___________________ per il sito in oggetto;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796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</w:t>
            </w:r>
            <w:r>
              <w:rPr>
                <w:rFonts w:cs="Arial" w:ascii="Arial" w:hAnsi="Arial"/>
                <w:b/>
                <w:sz w:val="16"/>
                <w:szCs w:val="16"/>
              </w:rPr>
              <w:t>sostituzione di precedente comunicazione del ___________________ per il sito in oggetto.</w:t>
            </w:r>
          </w:p>
          <w:p>
            <w:pPr>
              <w:pStyle w:val="Normal"/>
              <w:snapToGrid w:val="false"/>
              <w:spacing w:lineRule="exact" w:line="240"/>
              <w:ind w:right="-3" w:hanging="15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tbl>
            <w:tblPr>
              <w:tblW w:w="9224" w:type="dxa"/>
              <w:jc w:val="left"/>
              <w:tblInd w:w="6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67"/>
              <w:gridCol w:w="556"/>
              <w:gridCol w:w="2919"/>
              <w:gridCol w:w="417"/>
              <w:gridCol w:w="834"/>
              <w:gridCol w:w="695"/>
              <w:gridCol w:w="784"/>
              <w:gridCol w:w="1052"/>
            </w:tblGrid>
            <w:tr>
              <w:trPr>
                <w:trHeight w:val="160" w:hRule="atLeast"/>
              </w:trPr>
              <w:tc>
                <w:tcPr>
                  <w:tcW w:w="196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l sottoscritto</w:t>
                  </w:r>
                </w:p>
              </w:tc>
              <w:tc>
                <w:tcPr>
                  <w:tcW w:w="5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e</w:t>
                  </w:r>
                </w:p>
              </w:tc>
              <w:tc>
                <w:tcPr>
                  <w:tcW w:w="29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5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gnome</w:t>
                  </w:r>
                </w:p>
              </w:tc>
              <w:tc>
                <w:tcPr>
                  <w:tcW w:w="253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96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ato a </w:t>
                  </w:r>
                </w:p>
              </w:tc>
              <w:tc>
                <w:tcPr>
                  <w:tcW w:w="3475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5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l</w:t>
                  </w:r>
                </w:p>
              </w:tc>
              <w:tc>
                <w:tcPr>
                  <w:tcW w:w="253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96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dice fiscale</w:t>
                  </w:r>
                </w:p>
              </w:tc>
              <w:tc>
                <w:tcPr>
                  <w:tcW w:w="7257" w:type="dxa"/>
                  <w:gridSpan w:val="7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96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sidente in</w:t>
                  </w:r>
                </w:p>
              </w:tc>
              <w:tc>
                <w:tcPr>
                  <w:tcW w:w="4726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.civico</w:t>
                  </w:r>
                </w:p>
              </w:tc>
              <w:tc>
                <w:tcPr>
                  <w:tcW w:w="10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96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mune</w:t>
                  </w:r>
                </w:p>
              </w:tc>
              <w:tc>
                <w:tcPr>
                  <w:tcW w:w="3892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vincia</w:t>
                  </w:r>
                </w:p>
              </w:tc>
              <w:tc>
                <w:tcPr>
                  <w:tcW w:w="6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84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</w:t>
                  </w:r>
                </w:p>
              </w:tc>
              <w:tc>
                <w:tcPr>
                  <w:tcW w:w="10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96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cumento d’identità tipo</w:t>
                  </w:r>
                </w:p>
              </w:tc>
              <w:tc>
                <w:tcPr>
                  <w:tcW w:w="3892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°.</w:t>
                  </w:r>
                </w:p>
              </w:tc>
              <w:tc>
                <w:tcPr>
                  <w:tcW w:w="253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96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ilasciato da</w:t>
                  </w:r>
                </w:p>
              </w:tc>
              <w:tc>
                <w:tcPr>
                  <w:tcW w:w="3892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l</w:t>
                  </w:r>
                </w:p>
              </w:tc>
              <w:tc>
                <w:tcPr>
                  <w:tcW w:w="253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 compilare solo in caso di persona giuridic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209" w:type="dxa"/>
              <w:jc w:val="left"/>
              <w:tblInd w:w="6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64"/>
              <w:gridCol w:w="3886"/>
              <w:gridCol w:w="832"/>
              <w:gridCol w:w="695"/>
              <w:gridCol w:w="782"/>
              <w:gridCol w:w="1050"/>
            </w:tblGrid>
            <w:tr>
              <w:trPr>
                <w:trHeight w:val="173" w:hRule="atLeast"/>
              </w:trPr>
              <w:tc>
                <w:tcPr>
                  <w:tcW w:w="196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 qualità di</w:t>
                  </w:r>
                </w:p>
              </w:tc>
              <w:tc>
                <w:tcPr>
                  <w:tcW w:w="7245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96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 (ragione sociale)</w:t>
                  </w:r>
                </w:p>
              </w:tc>
              <w:tc>
                <w:tcPr>
                  <w:tcW w:w="7245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96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n sede in</w:t>
                  </w:r>
                </w:p>
              </w:tc>
              <w:tc>
                <w:tcPr>
                  <w:tcW w:w="5413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82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.civico</w:t>
                  </w:r>
                </w:p>
              </w:tc>
              <w:tc>
                <w:tcPr>
                  <w:tcW w:w="10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96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mune</w:t>
                  </w:r>
                </w:p>
              </w:tc>
              <w:tc>
                <w:tcPr>
                  <w:tcW w:w="38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vincia</w:t>
                  </w:r>
                </w:p>
              </w:tc>
              <w:tc>
                <w:tcPr>
                  <w:tcW w:w="6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82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</w:t>
                  </w:r>
                </w:p>
              </w:tc>
              <w:tc>
                <w:tcPr>
                  <w:tcW w:w="10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96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artita IVA</w:t>
                  </w:r>
                </w:p>
              </w:tc>
              <w:tc>
                <w:tcPr>
                  <w:tcW w:w="7245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ttabile ai seguenti recapi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193" w:type="dxa"/>
              <w:jc w:val="left"/>
              <w:tblInd w:w="6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61"/>
              <w:gridCol w:w="3187"/>
              <w:gridCol w:w="830"/>
              <w:gridCol w:w="3215"/>
            </w:tblGrid>
            <w:tr>
              <w:trPr>
                <w:trHeight w:val="159" w:hRule="atLeast"/>
              </w:trPr>
              <w:tc>
                <w:tcPr>
                  <w:tcW w:w="1961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lefono</w:t>
                  </w:r>
                </w:p>
              </w:tc>
              <w:tc>
                <w:tcPr>
                  <w:tcW w:w="31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ellulare</w:t>
                  </w:r>
                </w:p>
              </w:tc>
              <w:tc>
                <w:tcPr>
                  <w:tcW w:w="32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961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.E.C.</w:t>
                  </w:r>
                </w:p>
              </w:tc>
              <w:tc>
                <w:tcPr>
                  <w:tcW w:w="31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_mail</w:t>
                  </w:r>
                </w:p>
              </w:tc>
              <w:tc>
                <w:tcPr>
                  <w:tcW w:w="32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/>
              <w:ind w:right="-3" w:hanging="15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right="-3" w:hanging="15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le: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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prietario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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tentore della disponibilità dell’area 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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sabile della potenziale contaminazione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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n responsabile della potenziale contaminazione 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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bblica Amministrazio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APEVOLE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he in caso di mendaci dichiarazioni il D.P.R. 445/2000 prevede sanzioni penali e decadenza dai benefici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 gli illeciti di cui agli artt. 254 e seguenti Dlgs. 152/06 sono perseguiti ai sensi di legge e in particolare delle conseguenze penali derivanti dalla mancata osservanza degli obblighi di comunicazione di potenziali contaminazioni ex art. 242 e 245 del Dlgs 152/2006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 che i dati personali forniti saranno utilizzati nel rispetto del Dlgs. 196/2003 e s.m.i. e Regolamento UE n. 2016/679.</w:t>
            </w:r>
          </w:p>
          <w:p>
            <w:pPr>
              <w:pStyle w:val="Normal"/>
              <w:snapToGrid w:val="false"/>
              <w:spacing w:lineRule="exact" w:line="240"/>
              <w:ind w:right="-3" w:hanging="15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right="-3" w:hanging="15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CA:</w:t>
            </w:r>
          </w:p>
          <w:p>
            <w:pPr>
              <w:pStyle w:val="Normal"/>
              <w:snapToGrid w:val="false"/>
              <w:spacing w:lineRule="exact" w:line="240"/>
              <w:ind w:right="-3" w:hanging="15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barrare la casella)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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 sensi del comma 1 dell’art. 242 del del D.Lgs. 3 aprile 2006, n. 152 e s.m.i. il verificarsi di un evento potenzialmente in grado di contaminare il sito in oggetto di seguito identificat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comunicazione da parte del responsabile dell'inquinamento, al verificarsi di un evento potenzialmente in grado di contaminare il sito)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oltre comunica che: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1480" w:hanging="36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ntro le 72 ore dal verificarsi dell’evento sono state effettuate tutte le indagini ambientali preliminari  atte a dimostrare che l’evento non ha prodotto nelle matrici ambientali il superamento delle CSC di cui all’Allegato 5 al Titolo V della parte IV del D.Lgs. 152/06 e s.m.i.. (per il suolo in funzione della specifica destinazione d’uso del sito);</w:t>
            </w:r>
          </w:p>
          <w:p>
            <w:pPr>
              <w:pStyle w:val="Paragrafoelenco"/>
              <w:ind w:left="1828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1480" w:hanging="36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entro le 24 ore dal verificarsi dell’evento sono state adottate tutte le misure di prevenzione di cui all’art. 240 lettera i del D. Lgs.152/06 e s.m.i.</w:t>
            </w:r>
          </w:p>
          <w:p>
            <w:pPr>
              <w:pStyle w:val="Paragrafoelenco"/>
              <w:ind w:left="1828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1480" w:hanging="36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n si sono verificati eventi per i quali è stato necessario adottare le misure di riparazione o di messa in sicurezza d’emergenza di cui all’art. 240 lettere l ed m del D. Lgs.152/06 e s.m.i.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 sensi del comma 2 dell’art. 242 del del D.Lgs. 3 aprile 2006, n. 152 e s.m.i. l’individuazione di contaminazioni storiche che possano ancora comportare rischi di aggravamento della situazione di contaminazione del sito in oggetto di seguito identificat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comunicazione da parte del responsabile dell'inquinamento quando si individuano contaminazioni storiche che possano ancora comportare rischi di aggravamento della situazione di contaminazione).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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 sensi del comma 3 dell’art. 242 del del D.Lgs. 3 aprile 2006, n. 152 e s.m.i. il superamento delle concentrazioni soglia di contaminazione (CSC), a seguito delle indagini ambientali preliminari, nel sito in oggetto di seguito identificat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comunicazione da parte del responsabile dell'inquinamento, quando, effettuate le indagini ambientali preliminari nel sito oggetto di un evento in grado di contaminare o all’atto dell’individuazione di contaminazioni storiche che possono ancora comportare rischi di aggravamento della situazione di contaminazione, è stato accertato il superamento delle CSC).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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 sensi del comma 1 dell’art. 244 del D.Lgs. 3 aprile 2006, n. 152 e s.m.i. l’accertamento di livelli di contaminazione superiori ai valori di concentrazione soglia di contaminazione (CSC) nel sito in oggetto di seguito identificat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comunicazione da parte della Pubblica Amministrazione quando è stato accertato che i livelli di contaminazione sono superiori alle CSC).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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 sensi del comma 2 dell’art. 245 del D.Lgs. 3 aprile 2006, n. 152 e s.m.i. il superamento o il pericolo concreto e attuale del superamento delle concentrazioni soglia di contaminazione (CSC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n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sito in oggetto di seguito identificat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comunicazione da trasmettere qualora il soggetto non responsabile della potenziale contaminazione (proprietario o gestore dell’area), rilevi il superamento o il pericolo concreto e attuale del superamento delle CSC).  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760" w:right="-6" w:hanging="3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16"/>
              </w:rPr>
              <w:t>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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li esiti delle indagini ambientali preliminari condotte come previsto dalle Norme Tecniche di Attuazione del Piano Regionale di Bonifica della Campania in quanto il sito in oggetto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 w:before="120" w:after="120"/>
              <w:ind w:left="1776" w:right="-6" w:hanging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è compreso nell’Allegato n. 4_bis del Piano Regionale di Bonifica della Campania “Censimento dei Siti Potenzialmente Contaminati negli ex Siti di interesse Nazionale” (CSPC ex SIN)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 w:before="120" w:after="120"/>
              <w:ind w:left="1776" w:right="-6" w:hanging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è compreso nell’Allegato n. 5 del Piano Regionale di Bonifica della Campania “Censimento dei Siti in Attesa di Indagini” (CSAI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 w:before="120" w:after="120"/>
              <w:ind w:left="1776" w:right="-6" w:hanging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è stato oggetto di attività dismesse e riconducibili alle tipologie di cui al Decreto del Ministero dell’Ambiente 16 maggio 1989 e per esso il Comune territorialmente competente ha subordinato il riutilizzo all’accertamento del superamento delle CSC per l’uso previsto.</w:t>
            </w:r>
          </w:p>
          <w:p>
            <w:pPr>
              <w:pStyle w:val="Normal"/>
              <w:snapToGrid w:val="false"/>
              <w:spacing w:lineRule="exact" w:line="240"/>
              <w:ind w:left="762" w:right="-3" w:hanging="38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CHIARA:</w:t>
            </w:r>
          </w:p>
          <w:p>
            <w:pPr>
              <w:pStyle w:val="Normal"/>
              <w:snapToGrid w:val="false"/>
              <w:spacing w:lineRule="exact" w:line="240"/>
              <w:ind w:left="762" w:right="-3" w:hanging="381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360" w:right="-3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NDIVIDUAZIONE DEL SITO IN OGGETTO</w:t>
            </w:r>
          </w:p>
          <w:p>
            <w:pPr>
              <w:pStyle w:val="Normal"/>
              <w:snapToGrid w:val="false"/>
              <w:spacing w:before="0" w:after="120"/>
              <w:ind w:left="357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barrare le caselle e compilare i campi)</w:t>
            </w:r>
          </w:p>
        </w:tc>
      </w:tr>
      <w:tr>
        <w:trPr>
          <w:trHeight w:val="23" w:hRule="atLeast"/>
        </w:trPr>
        <w:tc>
          <w:tcPr>
            <w:tcW w:w="9353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nominazione del sito </w:t>
            </w:r>
          </w:p>
        </w:tc>
        <w:tc>
          <w:tcPr>
            <w:tcW w:w="63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45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civico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5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45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e del sito UTM WGS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ord. X </w:t>
            </w:r>
          </w:p>
        </w:tc>
        <w:tc>
          <w:tcPr>
            <w:tcW w:w="53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. Y</w:t>
            </w:r>
          </w:p>
        </w:tc>
        <w:tc>
          <w:tcPr>
            <w:tcW w:w="53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rietario/i del sito</w:t>
            </w:r>
          </w:p>
        </w:tc>
        <w:tc>
          <w:tcPr>
            <w:tcW w:w="63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l foglio e delle particelle catastali</w:t>
            </w:r>
          </w:p>
        </w:tc>
        <w:tc>
          <w:tcPr>
            <w:tcW w:w="63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zione d’uso prevista dal PRG</w:t>
            </w:r>
          </w:p>
        </w:tc>
        <w:tc>
          <w:tcPr>
            <w:tcW w:w="63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zzo effettivo dell’area</w:t>
            </w:r>
          </w:p>
        </w:tc>
        <w:tc>
          <w:tcPr>
            <w:tcW w:w="63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logia dell’evento  </w:t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barrare la casella)</w:t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</w:t>
            </w:r>
          </w:p>
        </w:tc>
        <w:tc>
          <w:tcPr>
            <w:tcW w:w="53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o potenzialmente in grado di contaminare il sito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" w:right="-10" w:hanging="0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</w:t>
            </w:r>
          </w:p>
        </w:tc>
        <w:tc>
          <w:tcPr>
            <w:tcW w:w="53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" w:right="-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minazione storica che possa ancora comportare rischi di aggravamento della situazione di contaminazione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 dell’area interessata dall’evento (mq)</w:t>
            </w:r>
          </w:p>
        </w:tc>
        <w:tc>
          <w:tcPr>
            <w:tcW w:w="45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logia sito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barrare la casella)</w:t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</w:t>
            </w:r>
          </w:p>
        </w:tc>
        <w:tc>
          <w:tcPr>
            <w:tcW w:w="53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ità estrattiva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</w:t>
            </w:r>
          </w:p>
        </w:tc>
        <w:tc>
          <w:tcPr>
            <w:tcW w:w="53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ianto trattamento rifiuti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</w:t>
            </w:r>
          </w:p>
        </w:tc>
        <w:tc>
          <w:tcPr>
            <w:tcW w:w="53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" w:right="-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ianti di cui all’ art. 214 del D.Lgs 152/06 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</w:t>
            </w:r>
          </w:p>
        </w:tc>
        <w:tc>
          <w:tcPr>
            <w:tcW w:w="23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ività produttiva </w:t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Symbol" w:hAnsi="Symbol" w:eastAsia="Symbol" w:cs="Symbol"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</w:p>
        </w:tc>
        <w:tc>
          <w:tcPr>
            <w:tcW w:w="2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a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Symbol" w:hAnsi="Symbol" w:eastAsia="Symbol" w:cs="Symbol"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</w:p>
        </w:tc>
        <w:tc>
          <w:tcPr>
            <w:tcW w:w="2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messa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</w:t>
            </w:r>
          </w:p>
        </w:tc>
        <w:tc>
          <w:tcPr>
            <w:tcW w:w="23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arica </w:t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Symbol" w:hAnsi="Symbol" w:eastAsia="Symbol" w:cs="Symbol"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</w:p>
        </w:tc>
        <w:tc>
          <w:tcPr>
            <w:tcW w:w="2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zzata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Symbol" w:hAnsi="Symbol" w:eastAsia="Symbol" w:cs="Symbol"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</w:p>
        </w:tc>
        <w:tc>
          <w:tcPr>
            <w:tcW w:w="2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 autorizzata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</w:t>
            </w:r>
          </w:p>
        </w:tc>
        <w:tc>
          <w:tcPr>
            <w:tcW w:w="53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ccaggio o adduzione carburanti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</w:t>
            </w:r>
          </w:p>
        </w:tc>
        <w:tc>
          <w:tcPr>
            <w:tcW w:w="53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Attività agricola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</w:t>
            </w:r>
          </w:p>
        </w:tc>
        <w:tc>
          <w:tcPr>
            <w:tcW w:w="53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ersamento accidentale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</w:t>
            </w:r>
          </w:p>
        </w:tc>
        <w:tc>
          <w:tcPr>
            <w:tcW w:w="53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 (specificare.................................)</w:t>
            </w:r>
          </w:p>
        </w:tc>
      </w:tr>
      <w:tr>
        <w:trPr/>
        <w:tc>
          <w:tcPr>
            <w:tcW w:w="93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barrare la casella)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o già individuato nel Piano Regionale di Bonifica della Regione Campania con il codice _______________________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ito non individuato nel Piano Regionale di Bonifica della Regione Campania.</w:t>
            </w:r>
          </w:p>
        </w:tc>
      </w:tr>
    </w:tbl>
    <w:p>
      <w:pPr>
        <w:pStyle w:val="Normal"/>
        <w:snapToGrid w:val="false"/>
        <w:ind w:left="70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13" w:type="dxa"/>
        <w:jc w:val="left"/>
        <w:tblInd w:w="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3"/>
      </w:tblGrid>
      <w:tr>
        <w:trPr/>
        <w:tc>
          <w:tcPr>
            <w:tcW w:w="94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sintetica dell’evento e dello stato dei luoghi</w:t>
            </w:r>
          </w:p>
        </w:tc>
      </w:tr>
      <w:tr>
        <w:trPr>
          <w:trHeight w:val="180" w:hRule="atLeast"/>
        </w:trPr>
        <w:tc>
          <w:tcPr>
            <w:tcW w:w="9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70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snapToGrid w:val="false"/>
        <w:spacing w:lineRule="exact" w:line="240"/>
        <w:ind w:left="360" w:right="-3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</w:rPr>
        <w:t>MISURE DI PREVENZIONE E MESSA IN SICUREZZA D’EMERGENZA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crizione delle misure di prevenzione / messa in sicurezza d'emergenza adottate:</w:t>
      </w:r>
    </w:p>
    <w:tbl>
      <w:tblPr>
        <w:tblW w:w="9355" w:type="dxa"/>
        <w:jc w:val="left"/>
        <w:tblInd w:w="2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szCs w:val="16"/>
        </w:rPr>
        <w:t>Descrizione delle modalità di ripristino della zona interessata dall’evento:</w:t>
      </w:r>
    </w:p>
    <w:tbl>
      <w:tblPr>
        <w:tblW w:w="9355" w:type="dxa"/>
        <w:jc w:val="left"/>
        <w:tblInd w:w="2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240"/>
        <w:ind w:right="-3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9"/>
        </w:numPr>
        <w:snapToGrid w:val="false"/>
        <w:spacing w:lineRule="exact" w:line="240"/>
        <w:ind w:left="360" w:right="-3" w:hanging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NDAGINI AMBIENTALI PRELIMINARI</w:t>
      </w:r>
    </w:p>
    <w:p>
      <w:pPr>
        <w:pStyle w:val="Normal"/>
        <w:snapToGrid w:val="false"/>
        <w:ind w:left="36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(barrare le caselle e compilare i campi)</w:t>
      </w:r>
    </w:p>
    <w:tbl>
      <w:tblPr>
        <w:tblW w:w="18994" w:type="dxa"/>
        <w:jc w:val="left"/>
        <w:tblInd w:w="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3"/>
        <w:gridCol w:w="4832"/>
        <w:gridCol w:w="242"/>
        <w:gridCol w:w="9255"/>
        <w:gridCol w:w="242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 indagini ambientali preliminari presso il sito in oggetto </w:t>
            </w:r>
            <w:r>
              <w:rPr>
                <w:rFonts w:cs="Arial" w:ascii="Arial" w:hAnsi="Arial"/>
                <w:b/>
                <w:sz w:val="16"/>
                <w:szCs w:val="16"/>
              </w:rPr>
              <w:t>non sono state eseguit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 indagini ambientali preliminari presso il sito in oggetto </w:t>
            </w:r>
            <w:r>
              <w:rPr>
                <w:rFonts w:cs="Arial" w:ascii="Arial" w:hAnsi="Arial"/>
                <w:b/>
                <w:sz w:val="16"/>
                <w:szCs w:val="16"/>
              </w:rPr>
              <w:t>sono state eseguite nel period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664" w:type="dxa"/>
              <w:jc w:val="left"/>
              <w:tblInd w:w="206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3"/>
              <w:gridCol w:w="1380"/>
              <w:gridCol w:w="283"/>
              <w:gridCol w:w="1701"/>
              <w:gridCol w:w="4643"/>
              <w:gridCol w:w="1097"/>
              <w:gridCol w:w="1097"/>
            </w:tblGrid>
            <w:tr>
              <w:trPr>
                <w:trHeight w:val="180" w:hRule="atLeast"/>
              </w:trPr>
              <w:tc>
                <w:tcPr>
                  <w:tcW w:w="4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l</w:t>
                  </w:r>
                </w:p>
              </w:tc>
              <w:tc>
                <w:tcPr>
                  <w:tcW w:w="1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17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97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.civico</w:t>
                  </w:r>
                </w:p>
              </w:tc>
              <w:tc>
                <w:tcPr>
                  <w:tcW w:w="1097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indagini ambientali preliminari presso il sito in oggetto sono state eseguite da:</w:t>
            </w:r>
          </w:p>
          <w:tbl>
            <w:tblPr>
              <w:tblW w:w="9344" w:type="dxa"/>
              <w:jc w:val="left"/>
              <w:tblInd w:w="6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93"/>
              <w:gridCol w:w="3943"/>
              <w:gridCol w:w="844"/>
              <w:gridCol w:w="705"/>
              <w:gridCol w:w="793"/>
              <w:gridCol w:w="1066"/>
            </w:tblGrid>
            <w:tr>
              <w:trPr>
                <w:trHeight w:val="179" w:hRule="atLeast"/>
              </w:trPr>
              <w:tc>
                <w:tcPr>
                  <w:tcW w:w="199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agione sociale</w:t>
                  </w:r>
                </w:p>
              </w:tc>
              <w:tc>
                <w:tcPr>
                  <w:tcW w:w="7351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99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n sede in</w:t>
                  </w:r>
                </w:p>
              </w:tc>
              <w:tc>
                <w:tcPr>
                  <w:tcW w:w="5492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3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.civico</w:t>
                  </w:r>
                </w:p>
              </w:tc>
              <w:tc>
                <w:tcPr>
                  <w:tcW w:w="10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99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mune</w:t>
                  </w:r>
                </w:p>
              </w:tc>
              <w:tc>
                <w:tcPr>
                  <w:tcW w:w="394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vincia</w:t>
                  </w:r>
                </w:p>
              </w:tc>
              <w:tc>
                <w:tcPr>
                  <w:tcW w:w="7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3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</w:t>
                  </w:r>
                </w:p>
              </w:tc>
              <w:tc>
                <w:tcPr>
                  <w:tcW w:w="10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99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artita IVA</w:t>
                  </w:r>
                </w:p>
              </w:tc>
              <w:tc>
                <w:tcPr>
                  <w:tcW w:w="7351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99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lefono</w:t>
                  </w:r>
                </w:p>
              </w:tc>
              <w:tc>
                <w:tcPr>
                  <w:tcW w:w="7351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99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.E.C.</w:t>
                  </w:r>
                </w:p>
              </w:tc>
              <w:tc>
                <w:tcPr>
                  <w:tcW w:w="7351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>I campioni prelevati nel corso delle indagini ambientali preliminari sopra indicate presso il sito in oggetto sono stati analizzati presso il laboratorio:</w:t>
            </w:r>
          </w:p>
          <w:tbl>
            <w:tblPr>
              <w:tblW w:w="9299" w:type="dxa"/>
              <w:jc w:val="left"/>
              <w:tblInd w:w="6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83"/>
              <w:gridCol w:w="3924"/>
              <w:gridCol w:w="840"/>
              <w:gridCol w:w="702"/>
              <w:gridCol w:w="790"/>
              <w:gridCol w:w="1060"/>
            </w:tblGrid>
            <w:tr>
              <w:trPr>
                <w:trHeight w:val="241" w:hRule="atLeast"/>
              </w:trPr>
              <w:tc>
                <w:tcPr>
                  <w:tcW w:w="198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agione sociale</w:t>
                  </w:r>
                </w:p>
              </w:tc>
              <w:tc>
                <w:tcPr>
                  <w:tcW w:w="7316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98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n sede in</w:t>
                  </w:r>
                </w:p>
              </w:tc>
              <w:tc>
                <w:tcPr>
                  <w:tcW w:w="5466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.civico</w:t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98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mune</w:t>
                  </w:r>
                </w:p>
              </w:tc>
              <w:tc>
                <w:tcPr>
                  <w:tcW w:w="39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vincia</w:t>
                  </w:r>
                </w:p>
              </w:tc>
              <w:tc>
                <w:tcPr>
                  <w:tcW w:w="7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</w:t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98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artita IVA</w:t>
                  </w:r>
                </w:p>
              </w:tc>
              <w:tc>
                <w:tcPr>
                  <w:tcW w:w="7316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98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lefono</w:t>
                  </w:r>
                </w:p>
              </w:tc>
              <w:tc>
                <w:tcPr>
                  <w:tcW w:w="7316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98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.E.C.</w:t>
                  </w:r>
                </w:p>
              </w:tc>
              <w:tc>
                <w:tcPr>
                  <w:tcW w:w="7316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364" w:right="-3" w:hanging="364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AUTOCERTIFICAZIONE DEL TECNICO IN MERITO AGLI ESITI DELLE INDAGINI AMBIENTALI PRELIMINAR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barrare le caselle compilare i campi)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onclusione delle indagini ambientali preliminari, sulla base dei risultati pervenuti dal laboratorio incaricato, è stata redatta una relazione tecnica asseverata a firma del sottoscritto professionista:</w:t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233" w:type="dxa"/>
              <w:jc w:val="left"/>
              <w:tblInd w:w="6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06"/>
              <w:gridCol w:w="567"/>
              <w:gridCol w:w="2976"/>
              <w:gridCol w:w="426"/>
              <w:gridCol w:w="141"/>
              <w:gridCol w:w="709"/>
              <w:gridCol w:w="113"/>
              <w:gridCol w:w="596"/>
              <w:gridCol w:w="799"/>
              <w:gridCol w:w="900"/>
            </w:tblGrid>
            <w:tr>
              <w:trPr>
                <w:trHeight w:val="177" w:hRule="atLeast"/>
              </w:trPr>
              <w:tc>
                <w:tcPr>
                  <w:tcW w:w="200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e</w:t>
                  </w:r>
                </w:p>
              </w:tc>
              <w:tc>
                <w:tcPr>
                  <w:tcW w:w="29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gnome</w:t>
                  </w:r>
                </w:p>
              </w:tc>
              <w:tc>
                <w:tcPr>
                  <w:tcW w:w="2408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00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ato/a a 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l</w:t>
                  </w:r>
                </w:p>
              </w:tc>
              <w:tc>
                <w:tcPr>
                  <w:tcW w:w="2408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00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dice fiscale</w:t>
                  </w:r>
                </w:p>
              </w:tc>
              <w:tc>
                <w:tcPr>
                  <w:tcW w:w="7227" w:type="dxa"/>
                  <w:gridSpan w:val="9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00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sidente in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gridSpan w:val="3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.civico</w:t>
                  </w:r>
                </w:p>
              </w:tc>
              <w:tc>
                <w:tcPr>
                  <w:tcW w:w="9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00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mune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vincia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</w:t>
                  </w:r>
                </w:p>
              </w:tc>
              <w:tc>
                <w:tcPr>
                  <w:tcW w:w="9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00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cumento (tipo)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°.</w:t>
                  </w:r>
                </w:p>
              </w:tc>
              <w:tc>
                <w:tcPr>
                  <w:tcW w:w="2408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00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ilasciato da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l</w:t>
                  </w:r>
                </w:p>
              </w:tc>
              <w:tc>
                <w:tcPr>
                  <w:tcW w:w="2408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00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Iscritto/a all’Albo </w:t>
                  </w:r>
                </w:p>
              </w:tc>
              <w:tc>
                <w:tcPr>
                  <w:tcW w:w="7227" w:type="dxa"/>
                  <w:gridSpan w:val="9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00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firstLine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lla Provincia di</w:t>
                  </w:r>
                </w:p>
              </w:tc>
              <w:tc>
                <w:tcPr>
                  <w:tcW w:w="4110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 numero</w:t>
                  </w:r>
                </w:p>
              </w:tc>
              <w:tc>
                <w:tcPr>
                  <w:tcW w:w="2295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sottoscritto professionista consapevole che in caso di mendaci dichiarazioni il D.P.R. 445/2000 prevede sanzioni penali 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CHIAR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he le indagini ambientali preliminari eseguite sul sito in questione sono da ritenersi esaustive e complete in quanto il numero, il posizionamento e le profondità dei punti di indagine e la scelta del set analitico sono stati valutati in considerazione delle attività svoltesi nella storia pregressa del sito e in particolare sono stati adeguatamente indagati tutti gli orizzonti stratigrafici potenzialmente impattati secondo la vigente normativa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 le coordinate dei punti di indagine (sistema UTM WGS84) sono le seguenti: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01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0"/>
              <w:gridCol w:w="3791"/>
              <w:gridCol w:w="1984"/>
              <w:gridCol w:w="1972"/>
            </w:tblGrid>
            <w:tr>
              <w:trPr>
                <w:trHeight w:val="462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unto di indagine</w:t>
                  </w:r>
                </w:p>
              </w:tc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OORDINATE UTM WGS8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ofondità raggiunta dal sondaggio/piezometro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atrice ambientale investigata (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specificare se suoli, acque sotterranee, top-soil)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/>
            </w:pPr>
            <w:r>
              <w:rPr/>
              <w:t>che sui campioni prelevati corso delle indagini ambientali sono stati ricercati i seguenti parametri chimici:</w:t>
            </w:r>
          </w:p>
          <w:tbl>
            <w:tblPr>
              <w:tblW w:w="8992" w:type="dxa"/>
              <w:jc w:val="left"/>
              <w:tblInd w:w="33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992"/>
            </w:tblGrid>
            <w:tr>
              <w:trPr>
                <w:trHeight w:val="164" w:hRule="atLeast"/>
              </w:trPr>
              <w:tc>
                <w:tcPr>
                  <w:tcW w:w="8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70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 l’evento in esame o la storia del sito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la casella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 comportano la probabile presenza di sostanze di cui non sono disponibili le CSC di riferimento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portano la probabile presenza di sostanze di cui non sono disponibili le CSC di riferimento </w:t>
            </w:r>
            <w:r>
              <w:rPr>
                <w:rFonts w:cs="Arial" w:ascii="Arial" w:hAnsi="Arial"/>
                <w:i/>
                <w:sz w:val="16"/>
                <w:szCs w:val="16"/>
              </w:rPr>
              <w:t>(specificare quali sostanze):</w:t>
            </w:r>
            <w:r>
              <w:rPr>
                <w:i/>
                <w:sz w:val="22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left="10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22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 nel sito in quest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la casella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è stata individuata una falda alla profondità di _____ metri dal piano campagna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direzione prevalente della falda è stimata essere _____________________________________________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 è stata individuata una falda;</w:t>
            </w:r>
          </w:p>
          <w:p>
            <w:pPr>
              <w:pStyle w:val="Normal"/>
              <w:snapToGrid w:val="false"/>
              <w:ind w:left="70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/>
              <w:ind w:left="792" w:right="-3" w:hanging="432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ESITI DELLE INDAGINI AMBIENTALI PRELIMINARI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che dalle indagini ambientali preliminari eseguite sul sito in questione </w:t>
            </w:r>
            <w:r>
              <w:rPr>
                <w:rFonts w:cs="Arial" w:ascii="Arial" w:hAnsi="Arial"/>
                <w:b/>
                <w:bCs/>
                <w:sz w:val="16"/>
              </w:rPr>
              <w:t>non sono stati riscontrati superamenti dei livelli delle concentrazioni soglia di contaminazione (CSC)</w:t>
            </w:r>
            <w:r>
              <w:rPr>
                <w:rFonts w:cs="Arial" w:ascii="Arial" w:hAnsi="Arial"/>
                <w:bCs/>
                <w:sz w:val="16"/>
              </w:rPr>
              <w:t xml:space="preserve"> delle matrici ambientali investigate rispetto ai limiti indicati all’allegato V alla parte IV del D.lgs. 152/2006 e pertanto non si rende necessario l’avvio di un procedimento di bonifica ex Titolo V parte IV del D.lgs. 152/2006.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he dalle indagini ambientali preliminari eseguite sul sito in questione </w:t>
            </w:r>
            <w:r>
              <w:rPr>
                <w:rFonts w:cs="Arial" w:ascii="Arial" w:hAnsi="Arial"/>
                <w:b/>
                <w:bCs/>
                <w:sz w:val="16"/>
              </w:rPr>
              <w:t>sono stati riscontrati superamenti dei livelli delle concentrazioni soglia di contaminazione (CSC)</w:t>
            </w:r>
            <w:r>
              <w:rPr>
                <w:rFonts w:cs="Arial" w:ascii="Arial" w:hAnsi="Arial"/>
                <w:bCs/>
                <w:sz w:val="16"/>
              </w:rPr>
              <w:t xml:space="preserve"> delle matrici ambientali investigate rispetto ai limiti indicati all’allegato V alla parte IV del D.lgs. 152/2006 e pertanto si rende necessario l’avvio di un procedimento di bonifica ex Titolo V parte IV del D.lgs. 152/2006. In particolare si è riscontrato il superamento dei seguenti parametri: </w:t>
            </w:r>
          </w:p>
          <w:p>
            <w:pPr>
              <w:pStyle w:val="Normal"/>
              <w:numPr>
                <w:ilvl w:val="1"/>
                <w:numId w:val="13"/>
              </w:numPr>
              <w:snapToGrid w:val="false"/>
              <w:ind w:left="1080" w:hanging="716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er la matrice ambientale suoli:</w:t>
            </w:r>
            <w:r>
              <w:rPr>
                <w:rFonts w:cs="Arial" w:ascii="Arial" w:hAnsi="Arial"/>
                <w:b/>
                <w:bCs/>
                <w:i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</w:r>
          </w:p>
          <w:tbl>
            <w:tblPr>
              <w:tblW w:w="9005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2256"/>
              <w:gridCol w:w="1692"/>
              <w:gridCol w:w="1909"/>
              <w:gridCol w:w="1909"/>
            </w:tblGrid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unto di indagine (come individuato alla precedente lettera c)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ostanza per la quale si è verificato il superamento della CSC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alore riscontrato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imite indicato all’allegato V alla parte IV del D.lgs. 152/200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ofondità dal piano campagna a cui si è riscontrato il superamento dei valori limite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napToGrid w:val="false"/>
              <w:ind w:left="1080" w:hanging="716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er la matrice ambientale top-soil:</w:t>
            </w:r>
            <w:r>
              <w:rPr>
                <w:rFonts w:cs="Arial" w:ascii="Arial" w:hAnsi="Arial"/>
                <w:b/>
                <w:bCs/>
                <w:i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</w:r>
          </w:p>
          <w:tbl>
            <w:tblPr>
              <w:tblW w:w="7096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2256"/>
              <w:gridCol w:w="1692"/>
              <w:gridCol w:w="1909"/>
            </w:tblGrid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unto di indagine (come individuato alla precedente lettera c)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ostanza per la quale si è verificato il superamento della CSC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alore riscontrato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imite indicato all’allegato V alla parte IV del D.lgs. 152/2006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13"/>
              </w:numPr>
              <w:snapToGrid w:val="false"/>
              <w:ind w:left="1080" w:hanging="716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er la matrice ambientale acque sotterranee:</w:t>
            </w:r>
            <w:r>
              <w:rPr>
                <w:rFonts w:cs="Arial" w:ascii="Arial" w:hAnsi="Arial"/>
                <w:b/>
                <w:bCs/>
                <w:i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</w:r>
          </w:p>
          <w:tbl>
            <w:tblPr>
              <w:tblW w:w="9005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2256"/>
              <w:gridCol w:w="1692"/>
              <w:gridCol w:w="1909"/>
              <w:gridCol w:w="1909"/>
            </w:tblGrid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unto di indagine (come individuato alla precedente lettera c)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ostanza per la quale si è verificato il superamento della CSC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alore riscontrato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imite indicato all’allegato V alla parte IV del D.lgs. 152/200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Indicare se a monte o a valle idrogeologico rispetto al sito in questione o all’area di probabile contaminazione</w:t>
                  </w:r>
                </w:p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(scrivere A MONTE o A VALLE)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13"/>
              </w:numPr>
              <w:snapToGrid w:val="false"/>
              <w:ind w:left="1080" w:hanging="716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ltro evidenziare: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 la relazione tecnica redatta a conclusione delle indagini ambientali preliminari (allegata) rispetta i contenuti previsti al paragrafo 6 delle “Linee guida per la predisposizione e l’esecuzione di indagini preliminari di cui alla Parte IV Titolo V del D. Lgs. 152/2006 e s.m.i.”, redatte da ARPAC nel marzo 2016 ed allegate al Piano Regionale di Bonifica della Campania (PRB).</w:t>
            </w:r>
            <w:r>
              <w:rPr>
                <w:rFonts w:cs="Helvetica" w:ascii="Helvetica" w:hAnsi="Helvetica"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Helvetica" w:hAnsi="Helvetica" w:cs="Helvetica"/>
                <w:b/>
                <w:b/>
                <w:i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l caso di superamenti delle CSC la presente comunicazione vale come comunicazioni agli Enti dell’avvio delle procedure previste dall’art. 242 del D.lgs. 152/06 e s.m.i.</w:t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e timbro del professionista incaricato di cui al punto 4 (o firma digitale):</w:t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ogo……………………………………….Data…………………………….                   Firma e timbro del professionista</w:t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15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sottoscritto professionista presta il consenso al trattamento dei dati personali forniti i quali saranno utilizzati nel rispetto del Dlgs. 196/2003 e s.m.i. e Regolamento UE n. 2016/679.</w:t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ogo……………………………………….Data…………………………….                         Firma del professionista</w:t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1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55" w:type="dxa"/>
            <w:gridSpan w:val="2"/>
            <w:tcBorders/>
          </w:tcPr>
          <w:p>
            <w:pPr>
              <w:pStyle w:val="Normal"/>
              <w:snapToGrid w:val="false"/>
              <w:ind w:right="-3" w:hanging="15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 ALLEGA IN FORMATO DIGITALE LA SEGUENTE DOCUMENTAZIONE CONFORME ALL’ORIGINAL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barrare la casella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zione sull'evento accaduto e sulle cause della potenziale contaminazione del sito, con indicazione delle matrici ambientali potenzialmente interessate e della tipologia dei possibili contaminanti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de descrittive relative ai contaminanti immessi nell’ambiente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rtografia dell’area interessata che evidenzi l’ubicazione dell’evento, l’ubicazione dei punti di indagine e la direzione prevalente della falda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lazione delle misure di prevenzione e di messa in sicurezza d'emergenza adottate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fotografico relativo allo stato dei luoghi al momento dell’evento, durante le misure di prevenzione, durante le indagini e successivamente al ripristino della zona potenzialmente a rischio di contaminazione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zione tecnica asseverata, a firma di un tecnico abilitato iscritto ad albo, sugli esiti delle indagini ambientali preliminari effettuate con allegato documento del professionista o firmata digitalmente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pia </w:t>
            </w:r>
            <w:r>
              <w:rPr>
                <w:rFonts w:cs="Arial" w:ascii="Arial" w:hAnsi="Arial"/>
                <w:b/>
                <w:sz w:val="16"/>
                <w:szCs w:val="16"/>
              </w:rPr>
              <w:t>dei rapporti di prova e de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certificati di analisi</w:t>
            </w:r>
            <w:r>
              <w:rPr>
                <w:rFonts w:cs="Arial" w:ascii="Arial" w:hAnsi="Arial"/>
                <w:sz w:val="16"/>
                <w:szCs w:val="16"/>
              </w:rPr>
              <w:t xml:space="preserve"> dei campioni prelevati nel corso delle indagini ambientali preliminari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ventuale </w:t>
            </w:r>
            <w:r>
              <w:rPr>
                <w:rFonts w:cs="Arial" w:ascii="Arial" w:hAnsi="Arial"/>
                <w:b/>
                <w:sz w:val="16"/>
                <w:szCs w:val="16"/>
              </w:rPr>
              <w:t>copia delle comunicazioni</w:t>
            </w:r>
            <w:r>
              <w:rPr>
                <w:rFonts w:cs="Arial" w:ascii="Arial" w:hAnsi="Arial"/>
                <w:sz w:val="16"/>
                <w:szCs w:val="16"/>
              </w:rPr>
              <w:t xml:space="preserve"> già inoltrate agli Enti dell’avvio delle procedure previste dall’art. 242 del D.lgs. 152/06 in caso di superamento delle CSC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-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 del verbale di sopralluogo della Pubblica Amministrazione (se effettuato).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right="-3" w:hanging="15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 dei documenti di identità dei dichiaranti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ind w:left="284" w:right="-3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irma del dichiarante (o firma digitale)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snapToGrid w:val="false"/>
        <w:ind w:right="-3" w:hanging="15"/>
        <w:jc w:val="both"/>
        <w:rPr/>
      </w:pPr>
      <w:r>
        <w:rPr>
          <w:rFonts w:cs="Arial" w:ascii="Arial" w:hAnsi="Arial"/>
          <w:sz w:val="16"/>
          <w:szCs w:val="16"/>
        </w:rPr>
        <w:t>Luogo……………………………………….Data…………………………….                                         Firma del dichiarante</w:t>
      </w:r>
    </w:p>
    <w:p>
      <w:pPr>
        <w:pStyle w:val="Normal"/>
        <w:snapToGrid w:val="false"/>
        <w:ind w:right="-3" w:hanging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napToGrid w:val="false"/>
        <w:ind w:right="-3" w:hanging="15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>
          <w:rFonts w:cs="Arial" w:ascii="Arial" w:hAnsi="Arial"/>
          <w:sz w:val="16"/>
          <w:szCs w:val="16"/>
        </w:rPr>
        <w:t>Il sottoscritto dichiarante presta il consenso al trattamento dei dati personali forniti i quali saranno utilizzati nel rispetto del Dlgs. 196/2003 e s.m.i. e Regolamento UE n. 2016/679.</w:t>
      </w:r>
    </w:p>
    <w:p>
      <w:pPr>
        <w:pStyle w:val="Normal"/>
        <w:snapToGrid w:val="false"/>
        <w:ind w:right="-3" w:hanging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napToGrid w:val="false"/>
        <w:ind w:right="-3" w:hanging="15"/>
        <w:jc w:val="both"/>
        <w:rPr/>
      </w:pPr>
      <w:r>
        <w:rPr>
          <w:rFonts w:cs="Arial" w:ascii="Arial" w:hAnsi="Arial"/>
          <w:sz w:val="16"/>
          <w:szCs w:val="16"/>
        </w:rPr>
        <w:t>Luogo……………………………………….Data…………………………….                                         Firma del dichiarante</w:t>
      </w:r>
    </w:p>
    <w:p>
      <w:pPr>
        <w:pStyle w:val="Normal"/>
        <w:snapToGrid w:val="false"/>
        <w:ind w:right="-3" w:hanging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napToGrid w:val="false"/>
        <w:ind w:right="-3" w:hanging="15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</w:t>
      </w:r>
    </w:p>
    <w:p>
      <w:pPr>
        <w:pStyle w:val="Normal"/>
        <w:snapToGrid w:val="false"/>
        <w:spacing w:before="0" w:after="120"/>
        <w:ind w:right="-3" w:hanging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30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Style w:val="PageNumber"/>
        <w:rFonts w:eastAsia="SimSun;宋体" w:cs="Arial" w:ascii="Arial" w:hAnsi="Arial"/>
        <w:sz w:val="18"/>
        <w:szCs w:val="18"/>
      </w:rPr>
      <w:t xml:space="preserve">Pagina </w:t>
    </w:r>
    <w:r>
      <w:rPr>
        <w:rStyle w:val="PageNumber"/>
        <w:rFonts w:eastAsia="SimSun;宋体"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eastAsia="SimSun;宋体"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eastAsia="SimSun;宋体" w:cs="Arial" w:ascii="Arial" w:hAnsi="Arial"/>
      </w:rPr>
      <w:fldChar w:fldCharType="separate"/>
    </w:r>
    <w:r>
      <w:rPr>
        <w:rStyle w:val="PageNumber"/>
        <w:sz w:val="18"/>
        <w:b/>
        <w:szCs w:val="18"/>
        <w:rFonts w:eastAsia="SimSun;宋体" w:cs="Arial" w:ascii="Arial" w:hAnsi="Arial"/>
      </w:rPr>
      <w:t>9</w:t>
    </w:r>
    <w:r>
      <w:rPr>
        <w:rStyle w:val="PageNumber"/>
        <w:sz w:val="18"/>
        <w:b/>
        <w:szCs w:val="18"/>
        <w:rFonts w:eastAsia="SimSun;宋体" w:cs="Arial" w:ascii="Arial" w:hAnsi="Arial"/>
      </w:rPr>
      <w:fldChar w:fldCharType="end"/>
    </w:r>
    <w:r>
      <w:rPr>
        <w:rStyle w:val="PageNumber"/>
        <w:rFonts w:eastAsia="SimSun;宋体" w:cs="Arial" w:ascii="Arial" w:hAnsi="Arial"/>
        <w:sz w:val="18"/>
        <w:szCs w:val="18"/>
      </w:rPr>
      <w:t xml:space="preserve"> di </w:t>
    </w:r>
    <w:r>
      <w:rPr>
        <w:rStyle w:val="PageNumber"/>
        <w:rFonts w:eastAsia="SimSun;宋体"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eastAsia="SimSun;宋体"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eastAsia="SimSun;宋体" w:cs="Arial" w:ascii="Arial" w:hAnsi="Arial"/>
      </w:rPr>
      <w:fldChar w:fldCharType="separate"/>
    </w:r>
    <w:r>
      <w:rPr>
        <w:rStyle w:val="PageNumber"/>
        <w:sz w:val="18"/>
        <w:b/>
        <w:szCs w:val="18"/>
        <w:rFonts w:eastAsia="SimSun;宋体" w:cs="Arial" w:ascii="Arial" w:hAnsi="Arial"/>
      </w:rPr>
      <w:t>9</w:t>
    </w:r>
    <w:r>
      <w:rPr>
        <w:rStyle w:val="PageNumber"/>
        <w:sz w:val="18"/>
        <w:b/>
        <w:szCs w:val="18"/>
        <w:rFonts w:eastAsia="SimSun;宋体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mallCaps/>
        <w:kern w:val="2"/>
        <w:sz w:val="16"/>
        <w:szCs w:val="16"/>
      </w:rPr>
    </w:pPr>
    <w:r>
      <w:rPr>
        <w:rFonts w:cs="Times New Roman" w:ascii="Times New Roman" w:hAnsi="Times New Roman"/>
        <w:smallCaps/>
        <w:kern w:val="2"/>
        <w:sz w:val="16"/>
        <w:szCs w:val="16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mallCaps/>
        <w:kern w:val="2"/>
        <w:sz w:val="16"/>
        <w:szCs w:val="16"/>
      </w:rPr>
    </w:pPr>
    <w:r>
      <w:rPr>
        <w:rFonts w:cs="Times New Roman" w:ascii="Times New Roman" w:hAnsi="Times New Roman"/>
        <w:smallCaps/>
        <w:kern w:val="2"/>
        <w:sz w:val="16"/>
        <w:szCs w:val="16"/>
      </w:rPr>
      <w:t>NORME TECNICHE DI ATTUAZIONE DEL PIANO REGIONALE DI BONIFICA DELLA REGIONE CAMPANIA</w:t>
    </w:r>
  </w:p>
  <w:p>
    <w:pPr>
      <w:pStyle w:val="Header"/>
      <w:spacing w:before="0" w:after="0"/>
      <w:jc w:val="center"/>
      <w:rPr>
        <w:rFonts w:ascii="Arial" w:hAnsi="Arial" w:cs="Arial"/>
        <w:b/>
        <w:b/>
        <w:bCs/>
        <w:smallCaps/>
        <w:kern w:val="2"/>
        <w:sz w:val="16"/>
        <w:szCs w:val="16"/>
        <w:lang w:val="en-US"/>
      </w:rPr>
    </w:pPr>
    <w:r>
      <w:rPr>
        <w:rFonts w:cs="Arial" w:ascii="Arial" w:hAnsi="Arial"/>
        <w:b/>
        <w:bCs/>
        <w:smallCaps/>
        <w:kern w:val="2"/>
        <w:sz w:val="16"/>
        <w:szCs w:val="16"/>
        <w:lang w:val="en-US"/>
      </w:rPr>
      <w:t>ALLEGATO A – MODELLO UNIFICATO DI COMUNICAZIONE – VERS. 2023</w:t>
    </w:r>
  </w:p>
  <w:p>
    <w:pPr>
      <w:pStyle w:val="Header"/>
      <w:spacing w:before="0" w:after="0"/>
      <w:jc w:val="center"/>
      <w:rPr/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81.8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Arial" w:hAnsi="Arial" w:cs="Arial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404040"/>
      <w:sz w:val="28"/>
      <w:szCs w:val="28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44546A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sz w:val="22"/>
      <w:szCs w:val="22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44546A"/>
      <w:sz w:val="22"/>
      <w:szCs w:val="22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b/>
      <w:bCs/>
      <w:color w:val="44546A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TitoloCarattere">
    <w:name w:val="Titolo Carattere"/>
    <w:qFormat/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character" w:styleId="SottotitoloCarattere">
    <w:name w:val="Sottotitolo Carattere"/>
    <w:qFormat/>
    <w:rPr>
      <w:rFonts w:ascii="Calibri Light" w:hAnsi="Calibri Light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qFormat/>
    <w:rPr>
      <w:smallCaps/>
      <w:color w:val="404040"/>
      <w:u w:val="single" w:color="7F7F7F"/>
    </w:rPr>
  </w:style>
  <w:style w:type="character" w:styleId="Riferimentointenso">
    <w:name w:val="Riferimento intenso"/>
    <w:qFormat/>
    <w:rPr>
      <w:b/>
      <w:bCs/>
      <w:smallCaps/>
      <w:spacing w:val="5"/>
      <w:u w:val="single"/>
    </w:rPr>
  </w:style>
  <w:style w:type="character" w:styleId="Titolodellibro">
    <w:name w:val="Titolo del libro"/>
    <w:qFormat/>
    <w:rPr>
      <w:b/>
      <w:bCs/>
      <w:smallCap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Citazione">
    <w:name w:val="Citazione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46:00Z</dcterms:created>
  <dc:creator>ES000394</dc:creator>
  <dc:description/>
  <cp:keywords/>
  <dc:language>en-US</dc:language>
  <cp:lastModifiedBy>VITTORIO PICARIELLO</cp:lastModifiedBy>
  <cp:lastPrinted>2023-03-14T08:28:00Z</cp:lastPrinted>
  <dcterms:modified xsi:type="dcterms:W3CDTF">2025-01-08T13:46:00Z</dcterms:modified>
  <cp:revision>2</cp:revision>
  <dc:subject/>
  <dc:title>Spett</dc:title>
</cp:coreProperties>
</file>