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13"/>
        <w:gridCol w:w="10"/>
      </w:tblGrid>
      <w:tr>
        <w:trPr/>
        <w:tc>
          <w:tcPr>
            <w:tcW w:w="1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Controllo I livello - progetto "Scuola Viva"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é procedura cartacea, ove prevista ) sul 100% delle spese sostenute per ciascun progetto cofinanziato con fondi FSE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699" w:hanging="36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- controllo della correttezza della documentazione amministrativa a corredo della domanda di rimborso, compresa la verifica di competenza relativa alla conformità degli adempimenti procedurali legati all’intervento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uppressAutoHyphens w:val="false"/>
              <w:ind w:left="720" w:right="699" w:hanging="360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- controllo delle domande di rimborso intermedie e finali, in base alla verifica della richiesta di pagamento e dei documenti giustificativi o delle condizioni previste in caso di utilizzo delle opzioni di semplificazione costi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redazione verbali in itinere e finali ai fini della liquidazion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3" w:name="ctl00_ContentPlaceHolder1_txtufficio_mai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angiano Gennaro G. Tel. 0825 765580 mail: gg.cangiano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rrapese Marco – Tel. 0825765656 mail: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co.marrapese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beti Maurizio Tel. 0825765652 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urizio.abeti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aldo Carla tel. 082576558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arla.gald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.D. 229 del 29/06/2016; DGR 204/2016 ;DD 322/2016; DD 631/2016; DD 242/2016;DD 252/2016; DD 475/2016;DD 156/2017;DD 40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bookmarkStart w:id="5" w:name="ctl00_ContentPlaceHolder1_txtnormativa_c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POR FSE 2014/2020 Linee guida ai beneficiari e manuale di controllo I LIV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PR Campania FSE+ 2021-202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D n. 229 del 27/07/2023 dell’AdG, aggiornato con DD n. 102 del 06/05/2024, è stato approvato il Manuale delle procedure di gestione, delle Linee guida per i beneficiari, il Manuale dei controlli di primo livello, dei relativi allegati il documento di valutazione dei rischi ex ante per le verifiche di gestione relativamente al PR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pania FSE+ 2021/2027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uffici_rivo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80/0825765651/0825765657</w:t>
              <w:b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  <w:bookmarkStart w:id="7" w:name="ctl00_ContentPlaceHolder1_txtresponsabil"/>
            <w:bookmarkStart w:id="8" w:name="ctl00_ContentPlaceHolder1_txtresponsabil"/>
            <w:bookmarkEnd w:id="8"/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 0825765580/0825765651/0825765657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9" w:name="ctl00_ContentPlaceHolder1_txtstrum_tutel"/>
            <w:bookmarkEnd w:id="9"/>
            <w:r>
              <w:rPr>
                <w:rFonts w:cs="Arial" w:ascii="Arial" w:hAnsi="Arial"/>
                <w:sz w:val="22"/>
                <w:szCs w:val="22"/>
              </w:rPr>
              <w:t>Ricorso entro 10 gg dalla notifica del verbale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0" w:name="ctl00_ContentPlaceHolder1_txtinerzia_det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11" w:name="ctl00_ContentPlaceHolder1_txtinerzia_nom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2" w:name="ctl00_ContentPlaceHolder1_txtinerzia_tel"/>
            <w:bookmarkEnd w:id="12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3" w:name="ctl00_ContentPlaceHolder1_txtinerzia_mai"/>
            <w:bookmarkEnd w:id="13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altierei@regione.campania.it" TargetMode="External"/><Relationship Id="rId3" Type="http://schemas.openxmlformats.org/officeDocument/2006/relationships/hyperlink" Target="mailto:marco.marrapese@regione.campania.it" TargetMode="External"/><Relationship Id="rId4" Type="http://schemas.openxmlformats.org/officeDocument/2006/relationships/hyperlink" Target="mailto:maurizio.abeti@regione.campania.it" TargetMode="External"/><Relationship Id="rId5" Type="http://schemas.openxmlformats.org/officeDocument/2006/relationships/hyperlink" Target="mailto:carla.galdo@regione.campania.it" TargetMode="External"/><Relationship Id="rId6" Type="http://schemas.openxmlformats.org/officeDocument/2006/relationships/hyperlink" Target="mailto:uod.501105@pec.regione.campania.it" TargetMode="External"/><Relationship Id="rId7" Type="http://schemas.openxmlformats.org/officeDocument/2006/relationships/hyperlink" Target="mailto:uod.501105@regione.campania.it" TargetMode="External"/><Relationship Id="rId8" Type="http://schemas.openxmlformats.org/officeDocument/2006/relationships/hyperlink" Target="mailto:uod.501105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dcterms:modified xsi:type="dcterms:W3CDTF">2025-02-12T14:11:00Z</dcterms:modified>
  <cp:revision>9</cp:revision>
  <dc:subject/>
  <dc:title>NOME E CODICE STRUTTURA</dc:title>
</cp:coreProperties>
</file>