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770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03"/>
      </w:tblGrid>
      <w:tr>
        <w:trPr/>
        <w:tc>
          <w:tcPr>
            <w:tcW w:w="137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OD Formazione Professionale – Codice 50-11-04 - Funzionario: DE PAOLA Gerardo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pertorio Regionale dei Titoli e delle Qualificazioni (RRTQ) – Predisposizione di: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proposte di deliberazione di giunta regionale recanti il recepimento di normative e/o accordi in Conferenza Stato – Regioni e Province Autonome inerenti alle professioni / attività regolamentate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ttuazione delle misure compensative riferite cittadini appartenenti ai paesi Ue che richiedono il riconoscimento delle abilitazioni conseguite nei rispettivi paesi di origine riguardo a professioni / attività regolamentate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</w:rPr>
              <w:t xml:space="preserve">approvazione mediante decreto dirigenziale delle schede relative agli standard professionali e formativi di dettaglio relativi a qualificazioni sia non regolamentate che regolamentate, percorsi di abilitazione e/o aggiornamento per il mantenimento di abilitazioni, altre tipologie di percorsi (propedeutici per ammissione ad esame di abilitazione presso altre pubbliche amministrazioni, su salute e sicurezza sui luoghi di lavoro; </w:t>
            </w:r>
          </w:p>
          <w:p>
            <w:pPr>
              <w:pStyle w:val="TableContents"/>
              <w:numPr>
                <w:ilvl w:val="0"/>
                <w:numId w:val="3"/>
              </w:numPr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pprovazione risultanze istruttorie di candidature da parte di esperti di settore economico professionale per la partecipazione a commissioni di esame relativi a percorsi afferenti al RRTQ. 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struttoria delle richieste pervenute dal sistema produttivo e/o della formazione professionale / adeguamento alle disposizioni normative nazionali in materia di professioni / attività regolamentat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.7994 - 081/796.6508 - 081/796.6271</w:t>
            </w:r>
          </w:p>
          <w:p>
            <w:pPr>
              <w:pStyle w:val="TableContents"/>
              <w:snapToGrid w:val="false"/>
              <w:jc w:val="both"/>
              <w:rPr>
                <w:rStyle w:val="InternetLink"/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uod.501104@pec.regione.campania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>E-Mail:</w:t>
            </w:r>
            <w:r>
              <w:rPr>
                <w:rStyle w:val="InternetLink"/>
                <w:u w:val="none"/>
              </w:rPr>
              <w:t xml:space="preserve"> </w:t>
            </w:r>
            <w:r>
              <w:rPr>
                <w:rStyle w:val="InternetLink"/>
              </w:rPr>
              <w:t xml:space="preserve">gerardo.depaola@regione.campania.it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Dirigente – Dott.ssa Natalia D’Esposito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081/7966450 – 081/7966562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3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catalogogaranziagiovani@pec.regione.campania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Non previsto 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>
          <w:trHeight w:val="195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L.R. n. 14 del 18/11/2009 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Regolamento regionale n. 9 del 02/04/2010 e ss.mm.ii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 xml:space="preserve">D.G.R. n. 45 del 24/01/2005 e ss.mm.ii.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42 del 22/07/2013 e ss.mm.ii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23 del 27/06/2014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808 del 23/12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294 del 15/05/2018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G.R. n. 415 del 10/09/2019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 n. 1065 del 17/10/2019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 n. 40 del 01/02/202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  <w:t>D.D. n. 4 del 02/02/2021</w:t>
            </w:r>
          </w:p>
        </w:tc>
      </w:tr>
      <w:tr>
        <w:trPr>
          <w:trHeight w:val="2070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o A alla D.G.R. n. 223/2014 e Allegato A alla D.G.R. n. 808/2015 - Allegati da A fino a D alla DGR n. 314/2016 - Allegato A alla D.G.R. n. 294/2018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ulistica riportata negli Allegati da A fino a D alla DGR n. 314/2016 e negli Allegati da 1 fino a 7 al D.D. n. 40/2021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1983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Funzionario: </w:t>
            </w: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scrivere@pec.regione.campania.it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both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ccesso agli atti – Ricorso al Tribunale Amministrativo Regionale (TAR)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capire.regione.campania.it/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silfmonitoraggio.regione.campania.it/Simona_Accreditamento/</w:t>
              </w:r>
            </w:hyperlink>
            <w:r>
              <w:rPr>
                <w:rFonts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hyperlink r:id="rId8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lavoro.regione.campania.it/</w:t>
              </w:r>
            </w:hyperlink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 - Programma Regione in un click, par. 4.4.1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n previsto</w:t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jc w:val="both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</w:tc>
        <w:tc>
          <w:tcPr>
            <w:tcW w:w="650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Qualificazione professionale non regolamentata e/o regolamentat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bilitazione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ggiornamento di abilitazione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Percorso propedeutico per esame di abilitazione presso altra pubblica amministrazion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Percorso in materia di Salute e Sicurezza sui Luoghi di Lavoro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pprendimento formale, non formale, inform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tandard professional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tandard formativo di dettaglio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di Competenza</w:t>
            </w:r>
          </w:p>
          <w:p>
            <w:pPr>
              <w:pStyle w:val="TableContents"/>
              <w:snapToGrid w:val="false"/>
              <w:jc w:val="both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Conoscenze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bilità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ea di Attività (AdA) a cui risultano associate le unità di competenza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Settore Economico Professionale</w:t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9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5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4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WW8Num4z0">
    <w:name w:val="WW8Num4z0"/>
    <w:qFormat/>
    <w:rPr>
      <w:rFonts w:ascii="Times New Roman" w:hAnsi="Times New Roman" w:eastAsia="SimSun;宋体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od.501104@pec.regione.campania.it" TargetMode="External"/><Relationship Id="rId3" Type="http://schemas.openxmlformats.org/officeDocument/2006/relationships/hyperlink" Target="mailto:catalogogaranziagiovani@pec.regione.campania.it" TargetMode="External"/><Relationship Id="rId4" Type="http://schemas.openxmlformats.org/officeDocument/2006/relationships/hyperlink" Target="mailto:scrivere@pec.regione.campania.it" TargetMode="External"/><Relationship Id="rId5" Type="http://schemas.openxmlformats.org/officeDocument/2006/relationships/hyperlink" Target="mailto:gerardo.depaola@regione.campania.it" TargetMode="External"/><Relationship Id="rId6" Type="http://schemas.openxmlformats.org/officeDocument/2006/relationships/hyperlink" Target="https://capire.regione.campania.it/" TargetMode="External"/><Relationship Id="rId7" Type="http://schemas.openxmlformats.org/officeDocument/2006/relationships/hyperlink" Target="https://silfmonitoraggio.regione.campania.it/Simona_Accreditamento/" TargetMode="External"/><Relationship Id="rId8" Type="http://schemas.openxmlformats.org/officeDocument/2006/relationships/hyperlink" Target="https://lavoro.regione.campania.it/" TargetMode="Externa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NATALIA D'ESPOSITO</cp:lastModifiedBy>
  <dcterms:modified xsi:type="dcterms:W3CDTF">2023-09-28T09:31:00Z</dcterms:modified>
  <cp:revision>20</cp:revision>
  <dc:subject/>
  <dc:title>NOME E CODICE STRUTTURA</dc:title>
</cp:coreProperties>
</file>