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4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095"/>
        <w:gridCol w:w="6521"/>
        <w:gridCol w:w="1160"/>
      </w:tblGrid>
      <w:tr>
        <w:trPr/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5011</w:t>
            </w:r>
          </w:p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vellino</w:t>
            </w:r>
            <w:r>
              <w:rPr>
                <w:rFonts w:cs="Arial" w:ascii="Arial" w:hAnsi="Arial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0110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bookmarkStart w:id="0" w:name="ctl00_ContentPlaceHolder1_txtoggetto1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Controllo I livello BENESSERE GIOVANI ORGANIZZIAMOCI -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>Verifica amministrativo-contabile sulle spese sostenute per ciascun progetto. Redazione verbali in itinere e finali ai fini della liquidaz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bookmarkStart w:id="2" w:name="ctl00_ContentPlaceHolder1_txtufficio_mai"/>
              <w:bookmarkEnd w:id="2"/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3" w:name="ctl00_ContentPlaceHolder1_txtufficio_tel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shd w:fill="FFFFFF" w:val="clear"/>
              </w:rPr>
            </w:pPr>
            <w:r>
              <w:rPr>
                <w:rFonts w:eastAsia="Arial" w:cs="Arial" w:ascii="Arial" w:hAnsi="Arial"/>
                <w:sz w:val="18"/>
                <w:szCs w:val="18"/>
                <w:highlight w:val="yellow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Abeti Maurizio Tel. 0825765652 mail: maurizio.abeti@regione.campania.it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angiano Gennaro Gabriele – Tel. 0825765655-580 mail:gg.cangiano@regione.campania.it</w:t>
            </w:r>
          </w:p>
          <w:p>
            <w:pPr>
              <w:pStyle w:val="Normal"/>
              <w:snapToGrid w:val="false"/>
              <w:ind w:left="15" w:right="-285" w:hanging="0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.L. 50 del 18/04/2016- DPR 22 del 05/02/2018.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ctl00_ContentPlaceHolder1_txtnormativa_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GR n°388 del 02/09/2015 -DGR n° 60 del 15/02/2016- DGR n° 446 del 06/10/2015 – DGR 719 del 16/12/2015- DGR n° 61 del 15/02/2016- DGR n° 742 del 20/12/2016- DGR n° 242 del 274/07/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PR Campania FSE+ 2021-2027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Manuale delle procedure di gestione, delle Linee guida per i beneficiari, il Manuale dei controlli di primo livello, dei relativi allegati il documento di valutazione dei rischi ex ante per le verifiche di gestione relativamente al PR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nia FSE+ 2021/2027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5" w:name="ctl00_ContentPlaceHolder1_txtuffici_rivo"/>
            <w:bookmarkEnd w:id="5"/>
            <w:r>
              <w:rPr>
                <w:rFonts w:cs="Arial" w:ascii="Arial" w:hAnsi="Arial"/>
                <w:sz w:val="22"/>
                <w:szCs w:val="22"/>
              </w:rPr>
              <w:t>UOD 05 Collina Liguorini - Centro Direzionale - Palazzo Regione; da lunedì a venerdì dalle ore 9,00 alle 12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580/0825765519/0825765560/0825765651/0825765657/082576565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 xml:space="preserve">pec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:uod.501105@regione.campania.it</w:t>
              <w:br/>
            </w:r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 Via telefono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76562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i amministrativi e giurisdiziona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link_inform"/>
            <w:bookmarkEnd w:id="7"/>
            <w:r>
              <w:rPr>
                <w:rFonts w:cs="Arial" w:ascii="Arial" w:hAnsi="Arial"/>
                <w:sz w:val="22"/>
                <w:szCs w:val="22"/>
              </w:rPr>
              <w:t>SURF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8" w:name="ctl00_ContentPlaceHolder1_txtinerzia_det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9" w:name="ctl00_ContentPlaceHolder1_txtinerzia_nom"/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10" w:name="ctl00_ContentPlaceHolder1_txtinerzia_tel"/>
            <w:bookmarkEnd w:id="1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11" w:name="ctl00_ContentPlaceHolder1_txtinerzia_mai"/>
            <w:bookmarkEnd w:id="11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5@pec.regione.campania.it" TargetMode="External"/><Relationship Id="rId3" Type="http://schemas.openxmlformats.org/officeDocument/2006/relationships/hyperlink" Target="mailto:uod.501105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FABRIZIO MITOLI</cp:lastModifiedBy>
  <dcterms:modified xsi:type="dcterms:W3CDTF">2025-02-12T14:14:00Z</dcterms:modified>
  <cp:revision>12</cp:revision>
  <dc:subject/>
  <dc:title>NOME E CODICE STRUTTURA</dc:title>
</cp:coreProperties>
</file>