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STIPULA  CONVENZIONI  PER L’ATTIVAZIONE DI TIROCINI FORMATIVI EXTRACURRICULAR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Acquisizione della richiesta al Protocollo Generale della Regione Campania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verifica documentazione presentata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scrizione della convenzione dal soggetto promotore (CPI) e soggetto ospitante ( azienda )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ttoscrizione progetto formativo da parte del soggetto promotore-soggetto ospitante- tirocinante;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cquisizione al termine del tirocinio della documentazione relativa allo svolgimento dello stesso,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lascio attestazione finale al tirocinante.</w:t>
            </w:r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Afragola  - Recapiti telefonici  081/8526110 - 081/7580069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n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afragola@pec.regione.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Castellammare di Stabia - Recapiti telefonici  081/87041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castmare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Frattamaggiore - Recapiti telefonici - 081/8319006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fratta@regione.campania.it</w:t>
              </w:r>
            </w:hyperlink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fratt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Giugliano - Recapiti telefonici  081/894926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pi.giuglianoincampania@pec.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giugliano@pec.regione.campania.ir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Ischia  - Recapiti telefonici  081/796584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iisch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Marigliano Recapiti telefonici  081/84109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 </w:t>
            </w:r>
            <w:hyperlink r:id="rId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mar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Centro – Recapiti telefonici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1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acentr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apoli Fuorigrotta -  Recapiti telefonici 081/9631708 – 081/963176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3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4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fuorigrott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Cpi di Napoli Scampia  - Recapiti telefonici  </w:t>
            </w: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>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osta elettronica: </w:t>
            </w:r>
            <w:hyperlink r:id="rId15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</w:rPr>
              <w:t xml:space="preserve">Pec: </w:t>
            </w:r>
            <w:hyperlink r:id="rId16">
              <w:r>
                <w:rPr>
                  <w:rStyle w:val="InternetLink"/>
                  <w:rFonts w:cs="Arial" w:ascii="Arial" w:hAnsi="Arial"/>
                  <w:color w:val="000000"/>
                  <w:spacing w:val="3"/>
                  <w:sz w:val="22"/>
                  <w:szCs w:val="22"/>
                </w:rPr>
                <w:t>cpiscampi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pacing w:val="3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pacing w:val="3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Nola - Recapiti telefonici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 </w:t>
            </w:r>
            <w:hyperlink r:id="rId1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nola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Ottaviano - Recapiti telefonici  081/827820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1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ottav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igliano d’Arco -  Recapiti telefonici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iglian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mpei - Recapiti telefonici 081/8632895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4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mpe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rtici - Recapiti telefonici  081/7965861 – 081/79658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5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6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rtic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Pozzuoli - Recapiti telefonici 081/855523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Posta elettronica: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</w:t>
            </w:r>
            <w:hyperlink r:id="rId27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28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pozzuoli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Sorrento  - Recapiti telefonici 081/8781702 – 081/8072821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29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0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sorrento@pec.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pi di Torre del Greco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 - 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1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ec: </w:t>
            </w: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cpitorregrec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Afragola - Recapiti telefonici  081/7966262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Anna Calabrese - Responsabile Cpi di Castellammare di Stabia Recapiti telefonici  081/8704100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anna.calabrese3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Frattamaggiore - Recapiti telefonici - 081/8319006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useppina.ascion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Liberatrice Russo - Responsabile Cpi di Giugliano – Recapiti telefonici: 081/894926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liberatrice.russ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- Dirigente ad interim Cpi di Ischia  - Recapiti telefonici: 081/79662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 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Francesco Tanzillo - Responsabile Cpi di Marigliano Recapiti telefonici  081/841092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francesco.tanz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ennaro Ferrillo - Responsabile Cpi Napoli Centro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794687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ennaro.ferr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annandrea Trombino - Responsabile Cpi di Napoli Fuorigrotta Recapiti telefonici 081/9631708 – 081/9631768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annandrea.tromb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Giuseppina Ascione - Responsabile Cpi di Napoli Scampia  Recapiti telefonici  081/2384028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giuseppina.ascion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Vincenzo Di Ruocco - Responsabile Cpi di Nola - Recapiti telefonici  081/823193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hyperlink r:id="rId33">
              <w:r>
                <w:rPr>
                  <w:rStyle w:val="InternetLink"/>
                  <w:rFonts w:cs="Arial" w:ascii="Arial" w:hAnsi="Arial"/>
                  <w:color w:val="000000"/>
                  <w:sz w:val="22"/>
                  <w:szCs w:val="22"/>
                  <w:shd w:fill="FFFFFF" w:val="clear"/>
                </w:rPr>
                <w:t>vincenzo.diruocco@regione.campania.it</w:t>
              </w:r>
            </w:hyperlink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Boccia - Responsabile Cpi Ottaviano - Recapiti telefonici  081/8278200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.bocci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Marialuisa Brillo - Responsabile Cpi di Pomigliano d’Arco -  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Recapiti telefonici: 081/8449157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luisa.brill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Carmine Scafa - Responsabile Cpi di Pompei Recapiti telefonici  081/8632895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carmine.scafa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Teresa Genoino – Dirigente ad interim Cpi di Portici Recapiti telefonici  081/7966262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teresa.genoino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Maria Serena Ranchetti - Responsabile Cpi di Pozzuoli - Recapiti telefonici  081/8555231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mariaserena.ranchetti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Simona Savarese - Responsabile Cpi di Sorrento  - Recapiti telefonici  081/8781702 – 081/8072821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simona.savarese@regione.campania.it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u w:val="single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ntonella Gargiulo - Responsabile Cpi di Torre del Greco - Recapiti telefonici  081/8812520</w:t>
            </w:r>
          </w:p>
          <w:p>
            <w:pPr>
              <w:pStyle w:val="TableContents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  <w:shd w:fill="FFFFFF" w:val="clear"/>
              </w:rPr>
              <w:t>antonella.gargiulo@regione.campania.it</w:t>
            </w:r>
          </w:p>
        </w:tc>
      </w:tr>
      <w:tr>
        <w:trPr>
          <w:trHeight w:val="1996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 w:eastAsia="en-US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golamento Regionale n.9/2010 così come modificato dal Regolamento Regionale n.4/201e ss.mm.ii.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Afragola  - via Po 10 - Casoria (NA) 80026 –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Recapiti telefonici  081/8526110 - 081/7580069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afragona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afragol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Castellammare di Stabia – via Regina Margherita 74 - Castellammare di Stabia (Na) 80053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70410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castmare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castmare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Frattamaggiore – via Genoino 69 - Frattamaggiore (Na) 8002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- 081/8319006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ratta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ratt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Giugliano – via degli Innamorati 113 - Giugliano in Campania (Na) 8001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94926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 xml:space="preserve">cpigiugliano@regione.campania.it 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giugliano@pec.regione.campania.ir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Ischia  - via Morgioni snc - Ischia (Na) 8007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796584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iischi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Marigliano via Pontecitra 56 - Marigliano (Na) 8003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41092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mariglian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mari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Centro – via Pietro Raimondi 16/18 - Napoli 8014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794687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acentr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acentr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Fuorigrotta -  via Diocleziano 330 - Napoli 8012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9631708 – 081/963176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uorigrotta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fuorigrott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apoli Scampia  - Recapiti telefonici  081/2384028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scampia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Pec: cpiscampi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Nola – via della Repubblica 24 - Nola (Na) 8003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23193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ola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nola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Ottaviano – via Gabriele D'Annunzio 131 - Ottaviano (Na) 80044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278200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ottavian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ottav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migliano d’Arco -  Recapiti telefonici 081/8449157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igliano@regione.campania.i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iglian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mpei – viale Mazzini 104 - Pompei (Na) 8004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632895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pei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mpe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rtici – Corso Garibaldi, 45 - Portici (Na) 80055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7965861 – 081/7965862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osta elettronica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rtici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Pec: </w:t>
            </w:r>
            <w:r>
              <w:rPr>
                <w:rFonts w:cs="Arial" w:ascii="Arial" w:hAnsi="Arial"/>
                <w:color w:val="000000"/>
                <w:sz w:val="22"/>
                <w:szCs w:val="22"/>
                <w:u w:val="single"/>
              </w:rPr>
              <w:t>cpiportic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Pozzuoli – via Virgilio 28 - Arco Felice Pozzuoli (Na) 80078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555231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a elettronica: cpipozzuoli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c: cpipozzuoli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Sorrento  - via S. Francesco 8 - Sorrento (Na) 80067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081/8781702 – 081/807282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a elettronica: cpisorrent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c: cpisorrento@pec.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Cpi di Torre del Greco – via Cupa S. Pietro 11 - Torre del Greco (Na) 80059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ecapiti telefonici  081/8812520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sta elettronica: cpitorregreco@regione.campania.it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ec: cpitorregreco@pec.regione.campania.it</w:t>
            </w:r>
          </w:p>
          <w:p>
            <w:pPr>
              <w:pStyle w:val="Normal"/>
              <w:rPr>
                <w:rFonts w:ascii="Arial" w:hAnsi="Arial" w:eastAsia="Arial" w:cs="Arial"/>
                <w:color w:val="000000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rari di apertura al pubblico di tutti i cpi: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al lunedì al giovedì dalle ore 09.00 alle ore 12.30 e dalle ore 14.00 alle ore 15.00;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il venerdì dalle ore 09.00 alle ore 13.00.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Istanza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Ricorso giurisdiziona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ww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color w:val="000000"/>
                <w:sz w:val="22"/>
                <w:szCs w:val="22"/>
              </w:rPr>
              <w:t>081/7966262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4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0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piafragona@regione.campania.it" TargetMode="External"/><Relationship Id="rId3" Type="http://schemas.openxmlformats.org/officeDocument/2006/relationships/hyperlink" Target="mailto:cpiafragola@pec.regione.ampania.it" TargetMode="External"/><Relationship Id="rId4" Type="http://schemas.openxmlformats.org/officeDocument/2006/relationships/hyperlink" Target="mailto:cpicastmare@regione.campania.it" TargetMode="External"/><Relationship Id="rId5" Type="http://schemas.openxmlformats.org/officeDocument/2006/relationships/hyperlink" Target="mailto:cpicastmare@pec.regione.campania.it" TargetMode="External"/><Relationship Id="rId6" Type="http://schemas.openxmlformats.org/officeDocument/2006/relationships/hyperlink" Target="mailto:cpifratta@regione.campania.it" TargetMode="External"/><Relationship Id="rId7" Type="http://schemas.openxmlformats.org/officeDocument/2006/relationships/hyperlink" Target="mailto:cpigiugliano@pec.regione.campania.ir" TargetMode="External"/><Relationship Id="rId8" Type="http://schemas.openxmlformats.org/officeDocument/2006/relationships/hyperlink" Target="mailto:cpiiischia@regione.campania.it" TargetMode="External"/><Relationship Id="rId9" Type="http://schemas.openxmlformats.org/officeDocument/2006/relationships/hyperlink" Target="mailto:cpimarigliano@regione.campania.it" TargetMode="External"/><Relationship Id="rId10" Type="http://schemas.openxmlformats.org/officeDocument/2006/relationships/hyperlink" Target="mailto:cpimarigliano@pec.regione.campania.it" TargetMode="External"/><Relationship Id="rId11" Type="http://schemas.openxmlformats.org/officeDocument/2006/relationships/hyperlink" Target="mailto:cpinacentro@regione.campania.it" TargetMode="External"/><Relationship Id="rId12" Type="http://schemas.openxmlformats.org/officeDocument/2006/relationships/hyperlink" Target="mailto:cpinacentro@pec.regione.campania.it" TargetMode="External"/><Relationship Id="rId13" Type="http://schemas.openxmlformats.org/officeDocument/2006/relationships/hyperlink" Target="mailto:cpifuorigrotta@regione.campania.it" TargetMode="External"/><Relationship Id="rId14" Type="http://schemas.openxmlformats.org/officeDocument/2006/relationships/hyperlink" Target="mailto:cpifuorigrotta@pec.regione.campania.it" TargetMode="External"/><Relationship Id="rId15" Type="http://schemas.openxmlformats.org/officeDocument/2006/relationships/hyperlink" Target="mailto:cpiscampia@regione.campania.it" TargetMode="External"/><Relationship Id="rId16" Type="http://schemas.openxmlformats.org/officeDocument/2006/relationships/hyperlink" Target="mailto:cpiscampia@pec.regione.campania.it" TargetMode="External"/><Relationship Id="rId17" Type="http://schemas.openxmlformats.org/officeDocument/2006/relationships/hyperlink" Target="mailto:cpinola@regione.campania.it" TargetMode="External"/><Relationship Id="rId18" Type="http://schemas.openxmlformats.org/officeDocument/2006/relationships/hyperlink" Target="mailto:cpinola@pec.regione.campania.it" TargetMode="External"/><Relationship Id="rId19" Type="http://schemas.openxmlformats.org/officeDocument/2006/relationships/hyperlink" Target="mailto:cpiottaviano@regione.campania.it" TargetMode="External"/><Relationship Id="rId20" Type="http://schemas.openxmlformats.org/officeDocument/2006/relationships/hyperlink" Target="mailto:cpiottaviano@pec.regione.campania.it" TargetMode="External"/><Relationship Id="rId21" Type="http://schemas.openxmlformats.org/officeDocument/2006/relationships/hyperlink" Target="mailto:cpipomigliano@regione.campania.it" TargetMode="External"/><Relationship Id="rId22" Type="http://schemas.openxmlformats.org/officeDocument/2006/relationships/hyperlink" Target="mailto:cpipomigliano@pec.regione.campania.it" TargetMode="External"/><Relationship Id="rId23" Type="http://schemas.openxmlformats.org/officeDocument/2006/relationships/hyperlink" Target="mailto:cpipompei@regione.campania.it" TargetMode="External"/><Relationship Id="rId24" Type="http://schemas.openxmlformats.org/officeDocument/2006/relationships/hyperlink" Target="mailto:cpipompei@pec.regione.campania.it" TargetMode="External"/><Relationship Id="rId25" Type="http://schemas.openxmlformats.org/officeDocument/2006/relationships/hyperlink" Target="mailto:cpiportici@regione.campania.it" TargetMode="External"/><Relationship Id="rId26" Type="http://schemas.openxmlformats.org/officeDocument/2006/relationships/hyperlink" Target="mailto:cpiportici@pec.regione.campania.it" TargetMode="External"/><Relationship Id="rId27" Type="http://schemas.openxmlformats.org/officeDocument/2006/relationships/hyperlink" Target="mailto:cpipozzuoli@regione.campania.it" TargetMode="External"/><Relationship Id="rId28" Type="http://schemas.openxmlformats.org/officeDocument/2006/relationships/hyperlink" Target="mailto:cpipozzuoli@pec.regione.campania.it" TargetMode="External"/><Relationship Id="rId29" Type="http://schemas.openxmlformats.org/officeDocument/2006/relationships/hyperlink" Target="mailto:cpisorrento@regione.campania.it" TargetMode="External"/><Relationship Id="rId30" Type="http://schemas.openxmlformats.org/officeDocument/2006/relationships/hyperlink" Target="mailto:cpisorrento@pec.regione.campania.it" TargetMode="External"/><Relationship Id="rId31" Type="http://schemas.openxmlformats.org/officeDocument/2006/relationships/hyperlink" Target="mailto:cpitorregreco@regione.campania.it" TargetMode="External"/><Relationship Id="rId32" Type="http://schemas.openxmlformats.org/officeDocument/2006/relationships/hyperlink" Target="mailto:cpitorregreco@pec.regione.campania.it" TargetMode="External"/><Relationship Id="rId33" Type="http://schemas.openxmlformats.org/officeDocument/2006/relationships/hyperlink" Target="mailto:vincenzo.diruocco@regione.campania.it" TargetMode="External"/><Relationship Id="rId34" Type="http://schemas.openxmlformats.org/officeDocument/2006/relationships/footer" Target="footer1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7:00Z</dcterms:created>
  <dc:creator>Federica Pasquino</dc:creator>
  <dc:description/>
  <cp:keywords/>
  <dc:language>en-US</dc:language>
  <cp:lastModifiedBy>STEFANIA ESPOSITO</cp:lastModifiedBy>
  <dcterms:modified xsi:type="dcterms:W3CDTF">2025-02-14T09:02:00Z</dcterms:modified>
  <cp:revision>17</cp:revision>
  <dc:subject/>
  <dc:title>NOME E CODICE STRUTTURA</dc:title>
</cp:coreProperties>
</file>