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2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UOD Formazione Professionale – Codice 50-11-04 - Funzionario: CERRATI Annib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50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ESTIONE ATTIVITA’ DI FORMAZIONE PROFESSIONALE AUTOFINANZI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VERIFICA E MONITORAGGIO VALIDITA’ ATTESTATI SU ISTANZA DELLE PUBBLICHE AMMINISTRAZIONI E DEGLI STP VERIFICA E CONTROLLO ATTESTATI DI QUALIFICA PROFESSIONALE RILASCIATI DAGLI ENTI DI FORMAZION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FUNZIONARIO Annibale CERRATI 0817966469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annibale.cerrati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FUNZIONARIO Annibale CERRATI 0817966469</w:t>
            </w:r>
          </w:p>
          <w:p>
            <w:pPr>
              <w:pStyle w:val="TableContents"/>
              <w:snapToGrid w:val="false"/>
              <w:jc w:val="center"/>
              <w:rPr/>
            </w:pPr>
            <w:hyperlink r:id="rId3">
              <w:r>
                <w:rPr>
                  <w:rStyle w:val="InternetLink"/>
                </w:rPr>
                <w:t>dg11.uod04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annibale.cerrati@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eastAsia="Times New Roman" w:cs="Times New Roman"/>
                <w:sz w:val="22"/>
                <w:szCs w:val="22"/>
                <w:lang w:val="en-GB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 xml:space="preserve">L.R. N. 14/2009; REG N. 9/2010 e ss.mm.ii; DGR N.  </w:t>
            </w:r>
            <w:r>
              <w:rPr>
                <w:rFonts w:cs="Times New Roman"/>
                <w:sz w:val="22"/>
                <w:szCs w:val="22"/>
                <w:lang w:val="en-GB"/>
              </w:rPr>
              <w:t>45 /2005 - DG N. 242/13 - DGR N. 315/2011; ACCORDO STATO REGIONI N.226/2005 e N. 167/2011 - DRG N.223/14; DGR N. 808/2015 - DRG N. 294/18 E DD N. 715/2018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.D.40/2021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OD Formazione professionale - Centro Direzionale Isola A6 – Piano IV - dalle ore 10:00 alle ore 13:00 di martedì, mercoledì e venerdì.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Funzionario: </w:t>
            </w:r>
            <w:r>
              <w:rPr>
                <w:rFonts w:cs="Times New Roman"/>
                <w:sz w:val="22"/>
                <w:szCs w:val="22"/>
              </w:rPr>
              <w:t>Referente: Annibale Cerra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 xml:space="preserve">PEC: </w:t>
            </w:r>
            <w:hyperlink r:id="rId5">
              <w:r>
                <w:rPr>
                  <w:rStyle w:val="InternetLink"/>
                </w:rPr>
                <w:t>uod</w:t>
              </w:r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.501104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hyperlink r:id="rId6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annibale.cerrati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Telefono: 081/796627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fisico presso gli uffici, contatto telefonico, e-mail di posta ordinaria, posta elettronica certificat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Times New Roman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NOMINATIVO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>
          <w:rFonts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ibale.cerrati@regione.campania.it" TargetMode="External"/><Relationship Id="rId3" Type="http://schemas.openxmlformats.org/officeDocument/2006/relationships/hyperlink" Target="mailto:dg11.uod04@regione.campania.it" TargetMode="External"/><Relationship Id="rId4" Type="http://schemas.openxmlformats.org/officeDocument/2006/relationships/hyperlink" Target="mailto:annibale.cerrati@regione.campania.it" TargetMode="External"/><Relationship Id="rId5" Type="http://schemas.openxmlformats.org/officeDocument/2006/relationships/hyperlink" Target="mailto:uod.501104@pec.regione.campania.it" TargetMode="External"/><Relationship Id="rId6" Type="http://schemas.openxmlformats.org/officeDocument/2006/relationships/hyperlink" Target="mailto:annibale.cerrati@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43:00Z</dcterms:created>
  <dc:creator>Federica Pasquino</dc:creator>
  <dc:description/>
  <cp:keywords/>
  <dc:language>en-US</dc:language>
  <cp:lastModifiedBy>IRENE FAZIO</cp:lastModifiedBy>
  <cp:lastPrinted>2018-11-27T11:20:00Z</cp:lastPrinted>
  <dcterms:modified xsi:type="dcterms:W3CDTF">2025-02-11T13:16:00Z</dcterms:modified>
  <cp:revision>12</cp:revision>
  <dc:subject/>
  <dc:title>NOME E CODICE STRUTTURA</dc:title>
</cp:coreProperties>
</file>