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8184"/>
      </w:tblGrid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zione Generale Istruzione, Formazione, Lavoro e Politiche Giovanili -501100</w:t>
            </w:r>
          </w:p>
          <w:p>
            <w:pPr>
              <w:pStyle w:val="TableContents"/>
              <w:ind w:right="77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nità Operativa Dirigenziale – Servizio Territoriale Caserta – 50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Controllo primo livello "Programma Scuola Viva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Verifica di conformità amministrativa-contabile (con procedura informatizzata sistema SURF nonché procedura cartacea, ove prevista). Sono svolti controlli documentali desk (100% delle operazioni cofinanziate dal Programma Scuola viva sul fondo FSE)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720" w:right="699" w:hanging="360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controllo della correttezza della documentazione amministrativa a corredo della domanda di rimborso, compresa la verifica di competenza relativa alla conformità degli adempimenti procedurali legati all’intervent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720" w:right="699" w:hanging="360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controllo delle domande di rimborso intermedie e finali, in base alla verifica della richiesta di pagamento e dei documenti giustificativi o delle condizioni previste in caso di utilizzo delle opzioni di semplificazione costi;</w:t>
            </w:r>
            <w:bookmarkStart w:id="0" w:name="ctl00_ContentPlaceHolder1_txtdescrizione"/>
            <w:bookmarkEnd w:id="0"/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720" w:right="699" w:hanging="360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dazione verbali in itinere e finali ai fini della liquidazion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UOD 50.11.07 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: uod.501107@pec.regione.campania.it – lavoro.caserta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Dott. Stefano Amant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: stefano.amante@regione.campania.it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ott. Ciro Sorrentino 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UOD 50.11.07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uod.501107@pec.regione.campania.it</w:t>
              </w:r>
            </w:hyperlink>
            <w:r>
              <w:rPr>
                <w:rFonts w:cs="Arial" w:ascii="Aptos" w:hAnsi="Aptos"/>
                <w:sz w:val="20"/>
                <w:szCs w:val="20"/>
              </w:rPr>
              <w:t xml:space="preserve"> – </w:t>
            </w:r>
            <w:hyperlink r:id="rId3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lavoro.caserta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COMUNITARIA/STAT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R FSE</w:t>
            </w:r>
          </w:p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R FSE/PR FSE+ n+3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D.D. 229 del 29/06/2016</w:t>
            </w:r>
          </w:p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DGR 204/2016</w:t>
            </w:r>
          </w:p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D.D. 322/2016</w:t>
            </w:r>
          </w:p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D.D. 631/2016</w:t>
            </w:r>
          </w:p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D.D. 242/2016</w:t>
            </w:r>
          </w:p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D.D. 252/2016</w:t>
            </w:r>
          </w:p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D.D. 475/201</w:t>
            </w:r>
          </w:p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D.D.156/2017</w:t>
            </w:r>
          </w:p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D.D. 40/2017</w:t>
            </w:r>
          </w:p>
          <w:p>
            <w:pPr>
              <w:pStyle w:val="Standard"/>
              <w:rPr>
                <w:rFonts w:ascii="Aptos" w:hAnsi="Aptos" w:cs="Arial"/>
                <w:sz w:val="20"/>
                <w:szCs w:val="20"/>
              </w:rPr>
            </w:pPr>
            <w:bookmarkStart w:id="1" w:name="ctl00_ContentPlaceHolder1_txtnormativa_c"/>
            <w:bookmarkEnd w:id="1"/>
            <w:r>
              <w:rPr>
                <w:rFonts w:cs="Arial" w:ascii="Aptos" w:hAnsi="Aptos"/>
                <w:sz w:val="20"/>
                <w:szCs w:val="20"/>
                <w:lang w:val="en-GB"/>
              </w:rPr>
              <w:t>POR FSE 2014/2020 Linee guida ai beneficiari e manuale di controllo I LIV.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</w:t>
            </w:r>
            <w:r>
              <w:rPr>
                <w:rFonts w:cs="Arial" w:ascii="Aptos" w:hAnsi="Aptos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http://www.fse.regione.campania.it/scuola-viva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OD 50.11.07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Dott. Stefano Amante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: stefano.amant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Telefonica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e-mail ordinaria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e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Termine di 90 giorni dall’ avvio dei controlli su piattaforma S.U.R.F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icorso entro 10 gg dalla notifica del verb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www.fse.regione.campania.it/scuolaviv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NOMINATIVO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</w:t>
            </w:r>
            <w:bookmarkStart w:id="2" w:name="ctl00_ContentPlaceHolder1_txtinerzia_nom"/>
            <w:bookmarkEnd w:id="2"/>
            <w:r>
              <w:rPr>
                <w:rFonts w:cs="Arial" w:ascii="Aptos" w:hAnsi="Aptos"/>
                <w:sz w:val="20"/>
                <w:szCs w:val="20"/>
              </w:rPr>
              <w:t>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</w:t>
            </w:r>
            <w:bookmarkStart w:id="3" w:name="ctl00_ContentPlaceHolder1_txtinerzia_tel"/>
            <w:bookmarkEnd w:id="3"/>
            <w:r>
              <w:rPr>
                <w:rFonts w:cs="Arial" w:ascii="Aptos" w:hAnsi="Aptos"/>
                <w:sz w:val="20"/>
                <w:szCs w:val="20"/>
              </w:rPr>
              <w:t>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</w:t>
            </w:r>
            <w:bookmarkStart w:id="4" w:name="ctl00_ContentPlaceHolder1_txtinerzia_mai"/>
            <w:bookmarkEnd w:id="4"/>
            <w:r>
              <w:rPr>
                <w:rFonts w:cs="Arial" w:ascii="Aptos" w:hAnsi="Aptos"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uod.501107@pec.regione.campania.it</w:t>
              </w:r>
            </w:hyperlink>
            <w:r>
              <w:rPr>
                <w:rFonts w:cs="Arial" w:ascii="Aptos" w:hAnsi="Aptos"/>
                <w:sz w:val="20"/>
                <w:szCs w:val="20"/>
              </w:rPr>
              <w:t xml:space="preserve"> – </w:t>
            </w:r>
            <w:hyperlink r:id="rId5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lavoro.caserta@regione.campania.it</w:t>
              </w:r>
            </w:hyperlink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Book Antiqua" w:hAnsi="Book Antiqua" w:cs="Arial"/>
      <w:b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WW8Num2z7">
    <w:name w:val="WW8Num2z7"/>
    <w:qFormat/>
    <w:rPr/>
  </w:style>
  <w:style w:type="character" w:styleId="WW8Num2z1">
    <w:name w:val="WW8Num2z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7@pec.regione.campania.it" TargetMode="External"/><Relationship Id="rId3" Type="http://schemas.openxmlformats.org/officeDocument/2006/relationships/hyperlink" Target="mailto:lavoro.caserta@regione.campania.it" TargetMode="External"/><Relationship Id="rId4" Type="http://schemas.openxmlformats.org/officeDocument/2006/relationships/hyperlink" Target="mailto:uod.501107@pec.regione.campania.it" TargetMode="External"/><Relationship Id="rId5" Type="http://schemas.openxmlformats.org/officeDocument/2006/relationships/hyperlink" Target="mailto:lavoro.caserta@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1:00Z</dcterms:created>
  <dc:creator>Federica Pasquino</dc:creator>
  <dc:description/>
  <cp:keywords/>
  <dc:language>en-US</dc:language>
  <cp:lastModifiedBy>GIUSEPPE CICCARELLI</cp:lastModifiedBy>
  <dcterms:modified xsi:type="dcterms:W3CDTF">2025-02-13T12:11:00Z</dcterms:modified>
  <cp:revision>15</cp:revision>
  <dc:subject/>
  <dc:title>NOME E CODICE STRUTTURA</dc:title>
</cp:coreProperties>
</file>