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1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30"/>
      </w:tblGrid>
      <w:tr>
        <w:trPr/>
        <w:tc>
          <w:tcPr>
            <w:tcW w:w="1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Vidimazione registri e convalida attesta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idimazione registri per convalida attestati su richiesta di Enti di Formazione e Istituti scolastici. Controllo della regolarità degli attestati e attribuzione numero di registrazione e convali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4" w:name="ctl00_ContentPlaceHolder1_txtufficio_nom"/>
            <w:bookmarkEnd w:id="4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Marrapese Marco</w:t>
              <w:br/>
              <w:t>Recapiti telefonici 08257656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Bruno Iov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. 0825765570 mail: bruno.iovino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>Posta elettronica 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/>
              <w:t>Deliberazione di G.R. n. 294 del 15/05/2018 approva le “Linee guida per la Formazione Professionale autofinanziata - rilascio delle autorizzazioni - gestione delle attività - esami finali - monitoraggio e vigilanza in fase di erogazione” e ss.mm.ii ed integrazioni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40 del 01/02/2021 –Manuale operativo per la formazione professionale autofinanziata  gestione delle attività formative mediante supporto piattaforma SILF Monitoraggio e ss.mm.ii ed integrazion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85</w:t>
              <w:br/>
              <w:t>Posta elettronica uod.501105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uod.501105@regione.campania.it</w:t>
              <w:br/>
            </w:r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 Via telefono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62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gg lavorativi per la vidimazione e conseg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strum_tutel"/>
            <w:bookmarkEnd w:id="8"/>
            <w:r>
              <w:rPr>
                <w:rFonts w:cs="Arial" w:ascii="Arial" w:hAnsi="Arial"/>
                <w:sz w:val="22"/>
                <w:szCs w:val="22"/>
              </w:rPr>
              <w:t>Ricorsi amministrativi e giurisdiziona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inerzia_det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0" w:name="ctl00_ContentPlaceHolder1_txtinerzia_nom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2" w:name="ctl00_ContentPlaceHolder1_txtinerzia_mai"/>
            <w:bookmarkEnd w:id="12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4:07:00Z</dcterms:modified>
  <cp:revision>12</cp:revision>
  <dc:subject/>
  <dc:title>NOME E CODICE STRUTTURA</dc:title>
</cp:coreProperties>
</file>