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IFICAZIONE PERCORSO LAVORATORE (C/2 STORICO O SAP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Myriad Pro;Segoe UI" w:hAnsi="Myriad Pro;Segoe UI" w:cs="Myriad Pro;Segoe U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Myriad Pro;Segoe UI" w:ascii="Myriad Pro;Segoe UI" w:hAnsi="Myriad Pro;Segoe U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cquisizione della richiesta di rilascio certificazione;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onsultazione applicativo informatico in dotazione ai CPI della Regione Campania denominato SILUnico Campania;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onsultazione portale Regionale della Campania CO Campania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lascio certificazione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Afragola  - via Po 10 - Casoria (NA) 80026 –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Recapiti telefonici  081/8526110 - 081/7580069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l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l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Castellammare di Stabia –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via Regina Margherita 74 - Castellammare di Stabia (Na) 80053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7041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Frattamaggiore – via Genoino 69 - Frattamaggiore (Na) 80024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-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fra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fratt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Giugliano – Via San Francesco a Patria snc presso " Villa Ammaturo"  Giugliano in Campania (Na) 80014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94926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.giuglianoincampani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giugliano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Ischia  - via Morgioni snc - Ischia (Na) 8007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796584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iisch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Marigliano via Pontecitra 56 - Marigliano (Na) 80034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4109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Centro – via Pietro Raimondi 16/18 - Napoli 8014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nacentr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acentr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Fuorigrotta - via Diocleziano 330 - Napoli 8012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7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Recapiti telefonici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7"/>
              </w:rPr>
              <w:t>081/9631708 – 081/963176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7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7"/>
              </w:rPr>
              <w:t xml:space="preserve">Posta elettronica: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7"/>
                </w:rPr>
                <w:t>cpifuorigro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7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7"/>
              </w:rPr>
              <w:t xml:space="preserve">Pec: 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7"/>
                </w:rPr>
                <w:t>cpifuorigrott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Scampia  - Viale della Resistenza 31, Napoli (NA) 80145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Recapiti telefonici  </w:t>
            </w:r>
            <w:r>
              <w:rPr>
                <w:rFonts w:cs="Calibri" w:ascii="Calibri" w:hAnsi="Calibri"/>
                <w:color w:val="000000"/>
                <w:spacing w:val="3"/>
                <w:szCs w:val="27"/>
              </w:rPr>
              <w:t>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7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7"/>
              </w:rPr>
              <w:t xml:space="preserve">Posta elettronica: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7"/>
                </w:rPr>
                <w:t>cpiscamp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7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7"/>
              </w:rPr>
              <w:t xml:space="preserve">Pec: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7"/>
                </w:rPr>
                <w:t>cpiscampi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ola – via della Repubblica 24 - Nola (Na) 8003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Ottaviano – via Gabriele D'Annunzio 131 - Ottaviano (Na) 80044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Pomigliano d’Arco – Via Fiume 73 – Pomigliano D’Arco (NA) 80038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color w:val="000000"/>
              </w:rPr>
              <w:t xml:space="preserve">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pei – viale Mazzini 104 - Pompei (Na) 8004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rtici – Corso Garibaldi, 45 - Portici (Na) 8005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7965861 – 081/79658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zzuoli – via Virgilio 28 - Arco Felice Pozzuoli (Na) 80078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855523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color w:val="000000"/>
              </w:rPr>
              <w:t xml:space="preserve">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Sorrento - via S. Francesco 8 - Sorrento (Na) 8006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8781702 – 081/807282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Torre del Greco</w:t>
            </w:r>
            <w:r>
              <w:rPr>
                <w:color w:val="00000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2"/>
              </w:rPr>
              <w:t>via Cupa S. Pietro 11 - Torre del Greco (Na) 80059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pec.regione.campania.it</w:t>
              </w:r>
            </w:hyperlink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Dirigente ad interim Cpi Afragola - Recapiti telefonici: 081/79662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teresa.genoi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Anna Calabrese - Responsabile Cpi di Castellammare di Stabia Recapiti telefonici 081/8704100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anna.calabrese3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useppina Ascione - Responsabile Cpi di Frattamaggiore - Recapiti telefonici -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iuseppina.ascion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iberatrice Russo - Responsabile Cpi di Giugliano – Recapiti telefonici 081/894926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liberatrice.russ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Dirigente ad interim Cpi di Ischia – Recapiti telefonici: 081/7966262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teresa.genoi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Francesco Tanzillo - Responsabile Cpi di Marigliano Recapiti telefonici 081/84109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francesco.tanzill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ennaro Ferrillo - Responsabile Cpi Napoli Centro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ennaro.ferrill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annandrea Trombino - Responsabile Cpi di Napoli Fuorigrotta Recapiti telefonici 081/9631708 – 081/963176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iannandrea.trombi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useppina Ascione - Responsabile Cpi di Napoli Scampia Recapiti telefonici 081</w:t>
            </w:r>
            <w:r>
              <w:rPr>
                <w:rFonts w:cs="Calibri" w:ascii="Calibri" w:hAnsi="Calibri"/>
                <w:color w:val="000000"/>
                <w:spacing w:val="3"/>
                <w:szCs w:val="27"/>
              </w:rPr>
              <w:t>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iuseppina.ascion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Vincenzo Di Ruocco - Responsabile Cpi di Nola - Recapiti telefonici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vincenzo.diruoc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 Boccia - Responsabile Cpi Ottaviano - Recapiti telefonici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maria.bocc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Marialuisa Brillo - Responsabile Cpi di Pomigliano d’Arco - 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marialuisa.brill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armine Scafa - Responsabile Cpi di Pompei Recapiti telefonici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armine.scaf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– Dirigente ad interim Cpi di Portici Recapiti telefonici 081/79662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teresa.genoi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 Serena Ranchetti - Responsabile Cpi di Pozzuoli - Recapiti telefonici 081/855523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sz w:val="22"/>
                <w:szCs w:val="22"/>
                <w:u w:val="single"/>
                <w:shd w:fill="FFFFFF" w:val="clear"/>
              </w:rPr>
              <w:t>maria</w:t>
            </w: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serena.ranchett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imona Savarese - Responsabile Cpi di Sorrento - Recapiti telefonici 081/878170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simona.savares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ntonella Gargiulo - Responsabile Cpi di Torre del Greco - Recapiti telefonici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antonella.gargiul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99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5.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P.R.442/20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Lgs.297/2002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Lgs.150/2015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llegato alla Deliberazione Giunta Regionale Campania n.2104 d del 19 novembre 2004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3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Afragola - via Po 10 - Casoria (NA) 80026 –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Recapiti telefonici 081/8526110 - 081/7580069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n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l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Castellammare di Stabia –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via Regina Margherita 74 - Castellammare di Stabia (Na) 80053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7041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Frattamaggiore – via Genoino 69 - Frattamaggiore (Na) 80024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-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fra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fratt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Giugliano – via degli Innamorati 113 - Giugliano in Campania (Na) 80014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949260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5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giugliano@regione.campania.it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giugliano@pec.regione.campania.ir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Ischia - via Morgioni snc - Ischia (Na) 80077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796584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iisch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Marigliano via Pontecitra 56 - Marigliano (Na) 80034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4109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 </w:t>
            </w:r>
            <w:hyperlink r:id="rId5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Centro – via Pietro Raimondi 16/18 - Napoli 8014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nacentr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acentr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Fuorigrotta - via Diocleziano 330 - Napoli 8012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7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Recapiti telefonici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7"/>
              </w:rPr>
              <w:t>081/9631708 – 081/963176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7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7"/>
              </w:rPr>
              <w:t xml:space="preserve">Posta elettronica: </w:t>
            </w:r>
            <w:hyperlink r:id="rId56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7"/>
                </w:rPr>
                <w:t>cpifuorigro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7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7"/>
              </w:rPr>
              <w:t xml:space="preserve">Pec: </w:t>
            </w:r>
            <w:hyperlink r:id="rId57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7"/>
                </w:rPr>
                <w:t>cpifuorigrott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Scampia - Recapiti telefonici 081</w:t>
            </w:r>
            <w:r>
              <w:rPr>
                <w:rFonts w:cs="Calibri" w:ascii="Calibri" w:hAnsi="Calibri"/>
                <w:color w:val="000000"/>
                <w:spacing w:val="3"/>
                <w:szCs w:val="27"/>
              </w:rPr>
              <w:t>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7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7"/>
              </w:rPr>
              <w:t xml:space="preserve">Posta elettronica: </w:t>
            </w:r>
            <w:hyperlink r:id="rId58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7"/>
                </w:rPr>
                <w:t>cpiscamp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7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7"/>
              </w:rPr>
              <w:t xml:space="preserve">Pec: </w:t>
            </w:r>
            <w:hyperlink r:id="rId59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7"/>
                </w:rPr>
                <w:t>cpiscampi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ola – via della Repubblica 24 - Nola (Na) 8003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 </w:t>
            </w:r>
            <w:hyperlink r:id="rId6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Ottaviano – via Gabriele D'Annunzio 131 - Ottaviano (Na) 80044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6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fi Pomigliano d’Arco - Recapiti telefonici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color w:val="000000"/>
              </w:rPr>
              <w:t xml:space="preserve"> </w:t>
            </w:r>
            <w:hyperlink r:id="rId6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6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pei – viale Mazzini 104 - Pompei (Na) 8004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rtici – Corso Garibaldi, 45 - Portici (Na) 8005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7965861 – 081/79658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6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zzuoli – via Virgilio 28 - Arco Felice Pozzuoli (Na) 8007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55523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color w:val="000000"/>
              </w:rPr>
              <w:t xml:space="preserve"> </w:t>
            </w:r>
            <w:hyperlink r:id="rId7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Sorrento - via S. Francesco 8 - Sorrento (Na) 8006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781702 – 081/807282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7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Torre del Greco</w:t>
            </w:r>
            <w:r>
              <w:rPr>
                <w:color w:val="00000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2"/>
              </w:rPr>
              <w:t>via Cupa S. Pietro 11 - Torre del Greco (Na) 80059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7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pec.regione.campania.it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rari di apertura al pubblico di tutti i cpi: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8.45 - 12.45 (lunedì - mercoledì - venerdì) - 9:00 / 12:00 - 14:00 / 15:00 (martedì e giovedì)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sso dell’utente all’area personale sul sito Clic Lavoro tramite SPID e/o CI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corso giurisdizion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7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www.cliclavoro.lavoro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RIGENTE </w:t>
              <w:br/>
              <w:t xml:space="preserve"> </w:t>
            </w:r>
            <w:bookmarkStart w:id="0" w:name="ctl00_ContentPlaceHolder1_txtinerzia_nom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RESA GENOINO </w:t>
              <w:br/>
              <w:t xml:space="preserve">Recapiti telefonici </w:t>
            </w:r>
            <w:bookmarkStart w:id="1" w:name="ctl00_ContentPlaceHolder1_txtinerzia_tel"/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81/7966262 </w:t>
              <w:br/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footerReference w:type="default" r:id="rId7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Myriad Pro">
    <w:altName w:val="Segoe U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Zgwrf">
    <w:name w:val="zgwrf"/>
    <w:qFormat/>
    <w:rPr/>
  </w:style>
  <w:style w:type="character" w:styleId="WW8Num4z7">
    <w:name w:val="WW8Num4z7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afragola@regione.campania.it" TargetMode="External"/><Relationship Id="rId3" Type="http://schemas.openxmlformats.org/officeDocument/2006/relationships/hyperlink" Target="mailto:cpiafragola@pec.regione.campania.it" TargetMode="External"/><Relationship Id="rId4" Type="http://schemas.openxmlformats.org/officeDocument/2006/relationships/hyperlink" Target="mailto:cpicastmare@regione.campania.it" TargetMode="External"/><Relationship Id="rId5" Type="http://schemas.openxmlformats.org/officeDocument/2006/relationships/hyperlink" Target="mailto:cpicastmare@pec.regione.campania.it" TargetMode="External"/><Relationship Id="rId6" Type="http://schemas.openxmlformats.org/officeDocument/2006/relationships/hyperlink" Target="mailto:cpifratta@regione.campania.it" TargetMode="External"/><Relationship Id="rId7" Type="http://schemas.openxmlformats.org/officeDocument/2006/relationships/hyperlink" Target="mailto:cpiiischia@regione.campania.it" TargetMode="External"/><Relationship Id="rId8" Type="http://schemas.openxmlformats.org/officeDocument/2006/relationships/hyperlink" Target="mailto:cpimarigliano@regione.campania.it" TargetMode="External"/><Relationship Id="rId9" Type="http://schemas.openxmlformats.org/officeDocument/2006/relationships/hyperlink" Target="mailto:cpimarigliano@pec.regione.campania.it" TargetMode="External"/><Relationship Id="rId10" Type="http://schemas.openxmlformats.org/officeDocument/2006/relationships/hyperlink" Target="mailto:cpinacentro@pec.regione.campania.it" TargetMode="External"/><Relationship Id="rId11" Type="http://schemas.openxmlformats.org/officeDocument/2006/relationships/hyperlink" Target="mailto:cpifuorigrotta@regione.campania.it" TargetMode="External"/><Relationship Id="rId12" Type="http://schemas.openxmlformats.org/officeDocument/2006/relationships/hyperlink" Target="mailto:cpifuorigrotta@pec.regione.campania.it" TargetMode="External"/><Relationship Id="rId13" Type="http://schemas.openxmlformats.org/officeDocument/2006/relationships/hyperlink" Target="mailto:cpiscampia@regione.campania.it" TargetMode="External"/><Relationship Id="rId14" Type="http://schemas.openxmlformats.org/officeDocument/2006/relationships/hyperlink" Target="mailto:cpiscampia@pec.regione.campania.it" TargetMode="External"/><Relationship Id="rId15" Type="http://schemas.openxmlformats.org/officeDocument/2006/relationships/hyperlink" Target="mailto:cpinola@regione.campania.it" TargetMode="External"/><Relationship Id="rId16" Type="http://schemas.openxmlformats.org/officeDocument/2006/relationships/hyperlink" Target="mailto:cpinola@pec.regione.campania.it" TargetMode="External"/><Relationship Id="rId17" Type="http://schemas.openxmlformats.org/officeDocument/2006/relationships/hyperlink" Target="mailto:cpiottaviano@regione.campania.it" TargetMode="External"/><Relationship Id="rId18" Type="http://schemas.openxmlformats.org/officeDocument/2006/relationships/hyperlink" Target="mailto:cpiottaviano@pec.regione.campania.it" TargetMode="External"/><Relationship Id="rId19" Type="http://schemas.openxmlformats.org/officeDocument/2006/relationships/hyperlink" Target="mailto:cpipomigliano@regione.campania.it" TargetMode="External"/><Relationship Id="rId20" Type="http://schemas.openxmlformats.org/officeDocument/2006/relationships/hyperlink" Target="mailto:cpipomigliano@pec.regione.campania.it" TargetMode="External"/><Relationship Id="rId21" Type="http://schemas.openxmlformats.org/officeDocument/2006/relationships/hyperlink" Target="mailto:cpipompei@regione.campania.it" TargetMode="External"/><Relationship Id="rId22" Type="http://schemas.openxmlformats.org/officeDocument/2006/relationships/hyperlink" Target="mailto:cpipompei@pec.regione.campania.it" TargetMode="External"/><Relationship Id="rId23" Type="http://schemas.openxmlformats.org/officeDocument/2006/relationships/hyperlink" Target="mailto:cpiportici@regione.campania.it" TargetMode="External"/><Relationship Id="rId24" Type="http://schemas.openxmlformats.org/officeDocument/2006/relationships/hyperlink" Target="mailto:cpiportici@pec.regione.campania.it" TargetMode="External"/><Relationship Id="rId25" Type="http://schemas.openxmlformats.org/officeDocument/2006/relationships/hyperlink" Target="mailto:cpipozzuoli@regione.campania.it" TargetMode="External"/><Relationship Id="rId26" Type="http://schemas.openxmlformats.org/officeDocument/2006/relationships/hyperlink" Target="mailto:cpipozzuoli@pec.regione.campania.it" TargetMode="External"/><Relationship Id="rId27" Type="http://schemas.openxmlformats.org/officeDocument/2006/relationships/hyperlink" Target="mailto:cpisorrento@regione.campania.it" TargetMode="External"/><Relationship Id="rId28" Type="http://schemas.openxmlformats.org/officeDocument/2006/relationships/hyperlink" Target="mailto:cpisorrento@pec.regione.campania.it" TargetMode="External"/><Relationship Id="rId29" Type="http://schemas.openxmlformats.org/officeDocument/2006/relationships/hyperlink" Target="mailto:cpitorregreco@regione.campania.it" TargetMode="External"/><Relationship Id="rId30" Type="http://schemas.openxmlformats.org/officeDocument/2006/relationships/hyperlink" Target="mailto:cpitorregreco@pec.regione.campania.it" TargetMode="External"/><Relationship Id="rId31" Type="http://schemas.openxmlformats.org/officeDocument/2006/relationships/hyperlink" Target="mailto:teresa.genoino@regione.campania.it" TargetMode="External"/><Relationship Id="rId32" Type="http://schemas.openxmlformats.org/officeDocument/2006/relationships/hyperlink" Target="mailto:anna.calabrese3@regione.campania.it" TargetMode="External"/><Relationship Id="rId33" Type="http://schemas.openxmlformats.org/officeDocument/2006/relationships/hyperlink" Target="mailto:giuseppina.ascione@regione.campania.it" TargetMode="External"/><Relationship Id="rId34" Type="http://schemas.openxmlformats.org/officeDocument/2006/relationships/hyperlink" Target="mailto:liberatrice.russo@regione.campania.it" TargetMode="External"/><Relationship Id="rId35" Type="http://schemas.openxmlformats.org/officeDocument/2006/relationships/hyperlink" Target="mailto:francesco.tanzillo@regione.campania.it" TargetMode="External"/><Relationship Id="rId36" Type="http://schemas.openxmlformats.org/officeDocument/2006/relationships/hyperlink" Target="mailto:gennaro.ferrillo@regione.campania.it" TargetMode="External"/><Relationship Id="rId37" Type="http://schemas.openxmlformats.org/officeDocument/2006/relationships/hyperlink" Target="mailto:giannandrea.trombino@regione.campania.it" TargetMode="External"/><Relationship Id="rId38" Type="http://schemas.openxmlformats.org/officeDocument/2006/relationships/hyperlink" Target="mailto:giuseppina.ascione@regione.campania.it" TargetMode="External"/><Relationship Id="rId39" Type="http://schemas.openxmlformats.org/officeDocument/2006/relationships/hyperlink" Target="mailto:vincenzo.diruocco@regione.campania.it" TargetMode="External"/><Relationship Id="rId40" Type="http://schemas.openxmlformats.org/officeDocument/2006/relationships/hyperlink" Target="mailto:maria.boccia@regione.campania.it" TargetMode="External"/><Relationship Id="rId41" Type="http://schemas.openxmlformats.org/officeDocument/2006/relationships/hyperlink" Target="mailto:carmine.scafa@regione.campania.it" TargetMode="External"/><Relationship Id="rId42" Type="http://schemas.openxmlformats.org/officeDocument/2006/relationships/hyperlink" Target="mailto:serena.ranchetti@regione.campania.it" TargetMode="External"/><Relationship Id="rId43" Type="http://schemas.openxmlformats.org/officeDocument/2006/relationships/hyperlink" Target="mailto:simona.savarese@regione.campania.it" TargetMode="External"/><Relationship Id="rId44" Type="http://schemas.openxmlformats.org/officeDocument/2006/relationships/hyperlink" Target="mailto:antonella.gargiulo@regione.campania.it" TargetMode="External"/><Relationship Id="rId45" Type="http://schemas.openxmlformats.org/officeDocument/2006/relationships/hyperlink" Target="mailto:cpiafragona@regione.campania.it" TargetMode="External"/><Relationship Id="rId46" Type="http://schemas.openxmlformats.org/officeDocument/2006/relationships/hyperlink" Target="mailto:cpiafragola@pec.regione.campania.it" TargetMode="External"/><Relationship Id="rId47" Type="http://schemas.openxmlformats.org/officeDocument/2006/relationships/hyperlink" Target="mailto:cpicastmare@regione.campania.it" TargetMode="External"/><Relationship Id="rId48" Type="http://schemas.openxmlformats.org/officeDocument/2006/relationships/hyperlink" Target="mailto:cpicastmare@pec.regione.campania.it" TargetMode="External"/><Relationship Id="rId49" Type="http://schemas.openxmlformats.org/officeDocument/2006/relationships/hyperlink" Target="mailto:cpifratta@regione.campania.it" TargetMode="External"/><Relationship Id="rId50" Type="http://schemas.openxmlformats.org/officeDocument/2006/relationships/hyperlink" Target="mailto:cpigiugliano@regione.campania.it" TargetMode="External"/><Relationship Id="rId51" Type="http://schemas.openxmlformats.org/officeDocument/2006/relationships/hyperlink" Target="mailto:cpigiugliano@pec.regione.campania.ir" TargetMode="External"/><Relationship Id="rId52" Type="http://schemas.openxmlformats.org/officeDocument/2006/relationships/hyperlink" Target="mailto:cpiiischia@regione.campania.it" TargetMode="External"/><Relationship Id="rId53" Type="http://schemas.openxmlformats.org/officeDocument/2006/relationships/hyperlink" Target="mailto:cpimarigliano@regione.campania.it" TargetMode="External"/><Relationship Id="rId54" Type="http://schemas.openxmlformats.org/officeDocument/2006/relationships/hyperlink" Target="mailto:cpimarigliano@pec.regione.campania.it" TargetMode="External"/><Relationship Id="rId55" Type="http://schemas.openxmlformats.org/officeDocument/2006/relationships/hyperlink" Target="mailto:cpinacentro@pec.regione.campania.it" TargetMode="External"/><Relationship Id="rId56" Type="http://schemas.openxmlformats.org/officeDocument/2006/relationships/hyperlink" Target="mailto:cpifuorigrotta@regione.campania.it" TargetMode="External"/><Relationship Id="rId57" Type="http://schemas.openxmlformats.org/officeDocument/2006/relationships/hyperlink" Target="mailto:cpifuorigrotta@pec.regione.campania.it" TargetMode="External"/><Relationship Id="rId58" Type="http://schemas.openxmlformats.org/officeDocument/2006/relationships/hyperlink" Target="mailto:cpiscampia@regione.campania.it" TargetMode="External"/><Relationship Id="rId59" Type="http://schemas.openxmlformats.org/officeDocument/2006/relationships/hyperlink" Target="mailto:cpiscampia@pec.regione.campania.it" TargetMode="External"/><Relationship Id="rId60" Type="http://schemas.openxmlformats.org/officeDocument/2006/relationships/hyperlink" Target="mailto:cpinola@regione.campania.it" TargetMode="External"/><Relationship Id="rId61" Type="http://schemas.openxmlformats.org/officeDocument/2006/relationships/hyperlink" Target="mailto:cpinola@pec.regione.campania.it" TargetMode="External"/><Relationship Id="rId62" Type="http://schemas.openxmlformats.org/officeDocument/2006/relationships/hyperlink" Target="mailto:cpiottaviano@regione.campania.it" TargetMode="External"/><Relationship Id="rId63" Type="http://schemas.openxmlformats.org/officeDocument/2006/relationships/hyperlink" Target="mailto:cpiottaviano@pec.regione.campania.it" TargetMode="External"/><Relationship Id="rId64" Type="http://schemas.openxmlformats.org/officeDocument/2006/relationships/hyperlink" Target="mailto:cpipomigliano@regione.campania.it" TargetMode="External"/><Relationship Id="rId65" Type="http://schemas.openxmlformats.org/officeDocument/2006/relationships/hyperlink" Target="mailto:cpipomigliano@pec.regione.campania.it" TargetMode="External"/><Relationship Id="rId66" Type="http://schemas.openxmlformats.org/officeDocument/2006/relationships/hyperlink" Target="mailto:cpipompei@regione.campania.it" TargetMode="External"/><Relationship Id="rId67" Type="http://schemas.openxmlformats.org/officeDocument/2006/relationships/hyperlink" Target="mailto:cpipompei@pec.regione.campania.it" TargetMode="External"/><Relationship Id="rId68" Type="http://schemas.openxmlformats.org/officeDocument/2006/relationships/hyperlink" Target="mailto:cpiportici@regione.campania.it" TargetMode="External"/><Relationship Id="rId69" Type="http://schemas.openxmlformats.org/officeDocument/2006/relationships/hyperlink" Target="mailto:cpiportici@pec.regione.campania.it" TargetMode="External"/><Relationship Id="rId70" Type="http://schemas.openxmlformats.org/officeDocument/2006/relationships/hyperlink" Target="mailto:cpipozzuoli@regione.campania.it" TargetMode="External"/><Relationship Id="rId71" Type="http://schemas.openxmlformats.org/officeDocument/2006/relationships/hyperlink" Target="mailto:cpipozzuoli@pec.regione.campania.it" TargetMode="External"/><Relationship Id="rId72" Type="http://schemas.openxmlformats.org/officeDocument/2006/relationships/hyperlink" Target="mailto:cpisorrento@regione.campania.it" TargetMode="External"/><Relationship Id="rId73" Type="http://schemas.openxmlformats.org/officeDocument/2006/relationships/hyperlink" Target="mailto:cpisorrento@pec.regione.campania.it" TargetMode="External"/><Relationship Id="rId74" Type="http://schemas.openxmlformats.org/officeDocument/2006/relationships/hyperlink" Target="mailto:cpitorregreco@regione.campania.it" TargetMode="External"/><Relationship Id="rId75" Type="http://schemas.openxmlformats.org/officeDocument/2006/relationships/hyperlink" Target="mailto:cpitorregreco@pec.regione.campania.it" TargetMode="External"/><Relationship Id="rId76" Type="http://schemas.openxmlformats.org/officeDocument/2006/relationships/hyperlink" Target="http://www.cliclavoro.lavorocampania.it/" TargetMode="Externa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6:00Z</dcterms:created>
  <dc:creator>Federica Pasquino</dc:creator>
  <dc:description/>
  <cp:keywords/>
  <dc:language>en-US</dc:language>
  <cp:lastModifiedBy>STEFANIA ESPOSITO</cp:lastModifiedBy>
  <dcterms:modified xsi:type="dcterms:W3CDTF">2025-02-14T08:45:00Z</dcterms:modified>
  <cp:revision>25</cp:revision>
  <dc:subject/>
  <dc:title>NOME E CODICE STRUTTURA</dc:title>
</cp:coreProperties>
</file>