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empimenti inerenti la legge 68/99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venzione per tirocinio legge 68/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hd w:fill="FFFFFF" w:val="clear"/>
                <w:lang w:eastAsia="it-IT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hd w:fill="FFFFFF" w:val="clear"/>
                <w:lang w:eastAsia="it-IT" w:bidi="ar-SA"/>
              </w:rPr>
              <w:t>convenzioni per tirocini disabili a seguito di sottoscrizione convenzione art. 11</w:t>
            </w:r>
          </w:p>
          <w:p>
            <w:pPr>
              <w:pStyle w:val="Normal"/>
              <w:widowControl/>
              <w:shd w:fill="FFFFFF" w:val="clear"/>
              <w:suppressAutoHyphens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hd w:fill="FFFFFF" w:val="clear"/>
                <w:lang w:eastAsia="it-IT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hd w:fill="FFFFFF" w:val="clear"/>
                <w:lang w:eastAsia="it-IT" w:bidi="ar-SA"/>
              </w:rPr>
              <w:t>convenzione tirocini per disabili</w:t>
            </w:r>
          </w:p>
          <w:p>
            <w:pPr>
              <w:pStyle w:val="Normal"/>
              <w:widowControl/>
              <w:shd w:fill="FFFFFF" w:val="clear"/>
              <w:suppressAutoHyphens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hd w:fill="FFFFFF" w:val="clear"/>
                <w:lang w:eastAsia="it-IT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hd w:fill="FFFFFF" w:val="clear"/>
                <w:lang w:eastAsia="it-IT" w:bidi="ar-SA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shd w:fill="FFFFFF" w:val="clear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eastAsia="it-IT" w:bidi="ar-SA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OLLOCAMENTO MIRATO DI NAPOLI TEL. 0817964920/21/49/54 EMAIL collocamentomirato.napoli@regione.campania.it PEC collocamentomirato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 ANTONIO SORRENTINO TEL. 0817964941 EMAIL antonio.sorrentino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DPR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o Regionale n. 4 del 7 maggio 2018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a operativa 740029 del 04/12/2019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Legge 12 marzo 1999, n. 68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Decreto del Presidente della Repubblica 10 ottobre 2000, n. 333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Legge 10 dicembre 2014, n. 183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Decreto Legislativo 14 settembre 2015, n. 150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Decreto Legislativo 14 settembre 2015, n</w:t>
            </w:r>
            <w:r>
              <w:rPr/>
              <w:t>. 151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Circolare Ministero del Lavoro e delle Politiche Sociali 23 dicembre 2015, n. 34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Decreto Legislativo 24 settembre 2016, n. 185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Direttiva Presidenza del Consiglio di Ministri – Ministero per la Pubblica Amministrazione 24 giugno 2019, n. 1</w:t>
            </w:r>
          </w:p>
          <w:p>
            <w:pPr>
              <w:pStyle w:val="Normal"/>
              <w:jc w:val="both"/>
              <w:rPr>
                <w:rFonts w:eastAsia="Times New Roman" w:cs="Times New Roman"/>
                <w:lang w:eastAsia="it-IT"/>
              </w:rPr>
            </w:pPr>
            <w:r>
              <w:rPr>
                <w:rFonts w:eastAsia="Times New Roman" w:cs="Times New Roman"/>
                <w:lang w:eastAsia="it-IT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LOCAMENTO MIRATO DI NAPOLI LUNEDI-MERCOLEDI E VENERDI 8.45-12.45 MARTEDI E GIOVEDI 9.00 – 12.00 E 14.00-15.00 VIA NUOVA POGGIOREALE 44/A- NAPOLI TEL. 0817964920/21/49/54 EMAIL collocamentomirato.napoli@regione.campania.it PEC collocamentomirato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ttraverso richiesta inviata a mezzo PEC 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ollocamentomirato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giorni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voro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RIGENTE </w:t>
              <w:br/>
              <w:t xml:space="preserve"> </w:t>
            </w:r>
            <w:bookmarkStart w:id="0" w:name="ctl00_ContentPlaceHolder1_txtinerzia_nom"/>
            <w:bookmarkEnd w:id="0"/>
            <w:r>
              <w:rPr>
                <w:rFonts w:cs="Arial" w:ascii="Arial" w:hAnsi="Arial"/>
                <w:sz w:val="22"/>
                <w:szCs w:val="22"/>
              </w:rPr>
              <w:t xml:space="preserve">TERESA GENOINO </w:t>
              <w:br/>
              <w:t xml:space="preserve">Recapiti telefonici </w:t>
            </w:r>
            <w:bookmarkStart w:id="1" w:name="ctl00_ContentPlaceHolder1_txtinerzia_tel"/>
            <w:bookmarkEnd w:id="1"/>
            <w:r>
              <w:rPr>
                <w:rFonts w:cs="Arial" w:ascii="Arial" w:hAnsi="Arial"/>
                <w:sz w:val="22"/>
                <w:szCs w:val="22"/>
              </w:rPr>
              <w:t xml:space="preserve">081/7966262 </w:t>
              <w:br/>
              <w:t>Posta elettronica: uod.501110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uppressAutoHyphens w:val="false"/>
              <w:spacing w:before="100" w:after="100"/>
              <w:jc w:val="both"/>
              <w:textAlignment w:val="auto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llocamento mirato; prospetto informative disabili; convenzione; tirocini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llocamentomirato@pec.regione.campan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2:18:00Z</dcterms:created>
  <dc:creator>Federica Pasquino</dc:creator>
  <dc:description/>
  <cp:keywords/>
  <dc:language>en-US</dc:language>
  <cp:lastModifiedBy>STEFANIA ESPOSITO</cp:lastModifiedBy>
  <dcterms:modified xsi:type="dcterms:W3CDTF">2025-02-13T11:43:00Z</dcterms:modified>
  <cp:revision>6</cp:revision>
  <dc:subject/>
  <dc:title>NOME E CODICE STRUTTURA</dc:title>
</cp:coreProperties>
</file>