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  <w:r>
        <w:br w:type="page"/>
      </w:r>
    </w:p>
    <w:tbl>
      <w:tblPr>
        <w:tblW w:w="15513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54"/>
        <w:gridCol w:w="42"/>
        <w:gridCol w:w="20"/>
      </w:tblGrid>
      <w:tr>
        <w:trPr/>
        <w:tc>
          <w:tcPr>
            <w:tcW w:w="15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pageBreakBefore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icembre 2002, n° 289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ART0001"/>
            <w:bookmarkStart w:id="1" w:name="_ART0001"/>
            <w:bookmarkEnd w:id="1"/>
          </w:p>
          <w:p>
            <w:pPr>
              <w:pStyle w:val="Normal"/>
              <w:rPr>
                <w:rFonts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/>
              <w:t>Ai sensi della legge 289/2002, nell'ambito del programma delle infrastrutture strategiche di cui alla legge n. 443/2001, la Direzione Generale per l'edilizia Statale e per gli interventi Speciali del Ministero delle Infrastrutture ha predisposto il “Piano straordinario per la messa in sicurezza degli edifici scolastici”, d'intesa con il Ministero dell'Istruzione, Università e Ricerca e concordandone la stesura degli aspetti tecnici con il Servizio Sismico Nazionale della Protezione Civile.</w:t>
            </w:r>
          </w:p>
          <w:p>
            <w:pPr>
              <w:pStyle w:val="Normal"/>
              <w:rPr/>
            </w:pPr>
            <w:r>
              <w:rPr/>
              <w:t>Il piano si propone di contemperare le esigenze strettamente connesse agli aspetti della sicurezza strutturale degli edifici nelle zone a rischio sismico con l'obiettivo più ampio e generale di contribuire all'incremento del livello di sicurezza complessivo delle costruzioni destinate a plessi scolastici anche con riguardo agli aspetti igienici, impiantistici e tecnologici.</w:t>
            </w:r>
          </w:p>
          <w:p>
            <w:pPr>
              <w:pStyle w:val="TableContents"/>
              <w:jc w:val="center"/>
              <w:rPr/>
            </w:pPr>
            <w:r>
              <w:rPr/>
            </w:r>
            <w:bookmarkStart w:id="2" w:name="_ART0001"/>
            <w:bookmarkStart w:id="3" w:name="_ART0001"/>
            <w:bookmarkEnd w:id="3"/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.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uod.501109@pec.regione.campania.it</w:t>
              </w:r>
            </w:hyperlink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4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ediliziascolastica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27 del 2002 n° 289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_________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l' Edilizia Scolastica pervengono le richieste di liquidazioni di acconti. La stessa UOD le trasmette successivamente al Ministero delle Infrastrutture e dei Trasporti con il contributo nulla osta per il pagamento a gestione diretta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 presentano i seguenti allegati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hiesta di liquidazioni di acconti da effettuarsi via pec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tecnica-amministrativa relativa alla rendicontazione finale dei SAL o di saldo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om. Gioacchino La Gala tel. 081.796652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: edilizia.scolastica@regione.campania.it</w:t>
            </w:r>
          </w:p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: 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od.501109@pec.regione.campania.it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eom. Gioacchino La Gala tel. 081.796652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l: gioacchino.lagala</w:t>
            </w:r>
            <w:hyperlink r:id="rId6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regione.campania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. 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uod.501109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ulteriori sono previsti da atti successiv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'interessato sostitutive del provvedimento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’ ammesso il ricorso al TAR Campania o in alternativa ricorso straordinario al Presidente della Repubblica, rispettivamente entro il termine di 60 giorni o 120 giorni così come previsto dalla normativa vigente in materia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G. 11- dott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081/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</w:t>
            </w:r>
            <w:hyperlink r:id="rId8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54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nanziamenti interventi di edilizia scolastica.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iliziascolastica@regione.campania.it" TargetMode="External"/><Relationship Id="rId3" Type="http://schemas.openxmlformats.org/officeDocument/2006/relationships/hyperlink" Target="mailto:uod.501109@pec.regione.campania.it" TargetMode="External"/><Relationship Id="rId4" Type="http://schemas.openxmlformats.org/officeDocument/2006/relationships/hyperlink" Target="mailto:ediliziascolastica@regione.campania.it" TargetMode="External"/><Relationship Id="rId5" Type="http://schemas.openxmlformats.org/officeDocument/2006/relationships/hyperlink" Target="mailto:uod.501109@pec.regione.campania.it" TargetMode="External"/><Relationship Id="rId6" Type="http://schemas.openxmlformats.org/officeDocument/2006/relationships/hyperlink" Target="mailto:ediliziascolastica@regione.campania.it" TargetMode="External"/><Relationship Id="rId7" Type="http://schemas.openxmlformats.org/officeDocument/2006/relationships/hyperlink" Target="mailto:uod.501109@pec.regione.campania.it" TargetMode="External"/><Relationship Id="rId8" Type="http://schemas.openxmlformats.org/officeDocument/2006/relationships/hyperlink" Target="mailto:mariaantonietta.durso@regione.campania.it" TargetMode="External"/><Relationship Id="rId9" Type="http://schemas.openxmlformats.org/officeDocument/2006/relationships/hyperlink" Target="mailto:dg.501100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19:00Z</dcterms:created>
  <dc:creator>Federica Pasquino</dc:creator>
  <dc:description/>
  <cp:keywords/>
  <dc:language>en-US</dc:language>
  <cp:lastModifiedBy>FINISIA MOSCHIANO</cp:lastModifiedBy>
  <cp:lastPrinted>2021-12-14T12:29:00Z</cp:lastPrinted>
  <dcterms:modified xsi:type="dcterms:W3CDTF">2025-02-14T09:28:00Z</dcterms:modified>
  <cp:revision>6</cp:revision>
  <dc:subject/>
  <dc:title>NOME E CODICE STRUTTURA</dc:title>
</cp:coreProperties>
</file>