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371"/>
        <w:gridCol w:w="6745"/>
        <w:gridCol w:w="40"/>
        <w:gridCol w:w="40"/>
        <w:gridCol w:w="23"/>
        <w:gridCol w:w="13"/>
      </w:tblGrid>
      <w:tr>
        <w:trPr/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.O.D. 01 – ISTRUZIONE -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A VALERE SUI FONDI STRUTTURALI FINALIZZATI A GARANTIRE L’INCLUSIONE SCOLASTICA, IL CONTRASTO ALLA   POVERTA’ EDUCATIVA, IL RAFFORZAMENTO DELLE COMPETENZE E DELL’OFFERTA FORMATIV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consiste in tutta una serie di processi e procedure finalizzate a garantire, attraverso il finanziamento di progetti presentati da soggetti pubblici e/o privati, il perseguimento dei seguenti obiettivi: l’inclusione scolastica, lo sviluppo e il rafforzamento delle competenze e dell’offerta formativa, il contrasto alla povertà educativ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01 ISTRUZIONE 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1@pec.regione.campania.it</w:t>
              </w:r>
            </w:hyperlink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429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2, comma 2, lettera e) e art. 12, comma 4, L.R. n. 11/2015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1 - dott.ssa Rossella Mancinelli, tel. 081/7966429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ossella.mancinelli@regione.campania.it</w:t>
              </w:r>
            </w:hyperlink>
          </w:p>
          <w:p>
            <w:pPr>
              <w:pStyle w:val="TextBody"/>
              <w:spacing w:lineRule="auto" w:line="252"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G 11 – Direttore Generale pro tempore.  Tel.081/7966123</w:t>
            </w:r>
          </w:p>
          <w:p>
            <w:pPr>
              <w:pStyle w:val="TextBody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11@regione.campania.i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Regolamento (UE) n. 1060 del 24 giugno 2021;</w:t>
            </w:r>
          </w:p>
          <w:p>
            <w:pPr>
              <w:pStyle w:val="TableContents"/>
              <w:tabs>
                <w:tab w:val="clear" w:pos="709"/>
                <w:tab w:val="left" w:pos="21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Regolamento (UE) n. 1057 del 24 giugno 2021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PR 5 febbraio 2018 n° 22;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creto Legislativo n° 36 del 31 marzo 202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egge 13 luglio 2015 n° 107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uale delle procedure di gestione e Linee Guida per i Beneficiari; Si.Ge.Co.;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liberazioni di Giunta Regionale; Decreti Dirigenziali dell’Autorità di Gestione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amministrativo, di per sé complesso per la natura ed il numero delle procedure concatenate, si articola nel modo seguente: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di programmazione dell’intervento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pprovazione di avvisi pubblici/manifestazioni d'interesse rivolti a soggetti pubblici e/o privati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issione a finanziamento dei progetti, a seguito di selezione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pulazione degli atti di concessione con i soggetti beneficiari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itoraggio dei progetti in corso di realizzazione e verifica della conformità della gestione degli stessi alle disposizioni  stabilite dagli atti di concessione, dal Manuale di gestione FSE e dalle Linee Guida per i beneficiari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struttoria delle proposte di impegno e liquidazione di acconti e saldi progettuali in conformità a quanto stabilito dal Manuale FSE e dalle Linee Guida;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lascio delle autorizzazioni previste dal Manuale delle procedure di gestione e dalle Linee Guida per i Beneficiari.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atti e i documenti da allegare alle istanze, nonché la modulistica necessaria a seconda della tipologia di richiesta, sono di volta in volta approvati unitamente agli Avvisi Pubblici/Manifestazioni d’interesse e scaricabili dai siti indicati dagli stessi Avvisi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competenti uffici della UOD 01 o recandosi direttamente presso gli stessi al Centro Direzionale Isola A6, 5° piano negli orari di apertura al pubblico, o contattando il seguente personale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Alessandra Allegretto, 081/7966520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essandra.allegrett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S e Programmazione FSE; Azioni di accompagnamento “Scuola Viva”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Paola La Porta, 081/7966507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ola.laporta@regione.campania.it</w:t>
              </w:r>
            </w:hyperlink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one degli adempimenti contabili FSE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tt. Giuseppe Lupo, 081/7966500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iuseppe.lup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scuole della provincia di Salerno per interventi a valere su fondi FSE, Programma Scuola Viva,  e Cabina di monitoraggio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Angelo Marsilio, 081/7966501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gelo.marsili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zioni di accompagnamento al Programma Scuola Viva;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ssa Filomena Montuori, 081/7966575;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lomena.montuor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scuole di Napoli città, delle province di AV, BN, CE  per interventi a valere su fondi FSE, Programma Scuola Viva,  e Cabina di monitoraggio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Licia Scarpellino, 081/7966521</w:t>
            </w:r>
          </w:p>
          <w:p>
            <w:pPr>
              <w:pStyle w:val="TextBody"/>
              <w:spacing w:before="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cia.scarpellin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S Monitoraggio interventi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t. Roberto Zino, 081/7966540;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Referente scuole della provincia di Napoli per interventi a valere su fondi FSE, Programma Scuola Viva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recapiti sopra indicati o ai seguenti indirizzi di posta elettronica dedicati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cuolaviva_sa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cuolaviva_na1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cuolaviva_na2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cuolaviva_av_bn_ce@pec.regione.campania.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it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compagnamento.scuolaviva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.c. 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1@pec.regione.campania.it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snapToGrid w:val="false"/>
              <w:spacing w:before="0" w:after="120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rmini sono quelli previsti dalla Legge 241/90 e ss.mm..ii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ssono essere previsti dai Manuali di Gestione delle procedure e dalle Linee Guida per i Beneficiari, a seconda degli interventi messi in campo, termini specifici per determinate procedure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non prevede dichiarazioni dell’interessato sostitutive del provvedimento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il silenzio assenso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erso i provvedimenti della Regione è’ ammesso ricorso al TAR Campania o in alternativa ricorso straordinario al Presidente della Repubblica, rispettivamente entro il termine di 60 giorni o 120 giorni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n sono previsti link di accesso a servizi on line. E’ attiva la piattaforma SURF per le attività di rendicontazione delle spese a valere su FSE il cui indirizzo è il seguente: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urf.regione.campania.it/sur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credenziali di accesso vengono generate e comunicate ai soggetti attuatori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pagamenti da parte di terzi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TTORE GENERALE PRO TEMPORE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081/7966123</w:t>
            </w:r>
          </w:p>
          <w:p>
            <w:pPr>
              <w:pStyle w:val="TextBody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11@regione.campania.it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lossario dei termini di riferimento è contenuto nel SI.GE.CO, nei Manuali e nelle Linee Guida.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.mancinelli@regione.campania.it" TargetMode="External"/><Relationship Id="rId4" Type="http://schemas.openxmlformats.org/officeDocument/2006/relationships/hyperlink" Target="mailto:dg.501100@pec.regione.campania.it" TargetMode="External"/><Relationship Id="rId5" Type="http://schemas.openxmlformats.org/officeDocument/2006/relationships/hyperlink" Target="mailto:alessandra.allegretto@regione.campania.it" TargetMode="External"/><Relationship Id="rId6" Type="http://schemas.openxmlformats.org/officeDocument/2006/relationships/hyperlink" Target="mailto:paola.laporta@regione.campania.it" TargetMode="External"/><Relationship Id="rId7" Type="http://schemas.openxmlformats.org/officeDocument/2006/relationships/hyperlink" Target="mailto:giuseppe.lupo@regione.campania.it" TargetMode="External"/><Relationship Id="rId8" Type="http://schemas.openxmlformats.org/officeDocument/2006/relationships/hyperlink" Target="mailto:angelo.marsilio@regione.campania.it" TargetMode="External"/><Relationship Id="rId9" Type="http://schemas.openxmlformats.org/officeDocument/2006/relationships/hyperlink" Target="mailto:filomena.montuori@regione.campania.it" TargetMode="External"/><Relationship Id="rId10" Type="http://schemas.openxmlformats.org/officeDocument/2006/relationships/hyperlink" Target="mailto:licia.scarpellino@regione.campania.it" TargetMode="External"/><Relationship Id="rId11" Type="http://schemas.openxmlformats.org/officeDocument/2006/relationships/hyperlink" Target="mailto:robertoantoniofernando.zino@regione.campania.it" TargetMode="External"/><Relationship Id="rId12" Type="http://schemas.openxmlformats.org/officeDocument/2006/relationships/hyperlink" Target="mailto:scuolaviva_sa@pec.regione.campania.it" TargetMode="External"/><Relationship Id="rId13" Type="http://schemas.openxmlformats.org/officeDocument/2006/relationships/hyperlink" Target="mailto:scuolaviva_na1@pec.regione.campania.it" TargetMode="External"/><Relationship Id="rId14" Type="http://schemas.openxmlformats.org/officeDocument/2006/relationships/hyperlink" Target="mailto:scuolaviva_na2@pec.regione.campania.it" TargetMode="External"/><Relationship Id="rId15" Type="http://schemas.openxmlformats.org/officeDocument/2006/relationships/hyperlink" Target="mailto:scuolaviva_av_bn_ce@pec.regione.campania." TargetMode="External"/><Relationship Id="rId16" Type="http://schemas.openxmlformats.org/officeDocument/2006/relationships/hyperlink" Target="mailto:accompagnamento.scuolaviva@pec.regione.campania.it" TargetMode="External"/><Relationship Id="rId17" Type="http://schemas.openxmlformats.org/officeDocument/2006/relationships/hyperlink" Target="mailto:uod.501101@pec.regione.campania.it" TargetMode="External"/><Relationship Id="rId18" Type="http://schemas.openxmlformats.org/officeDocument/2006/relationships/hyperlink" Target="https://surf.regione.campania.it/surf" TargetMode="External"/><Relationship Id="rId19" Type="http://schemas.openxmlformats.org/officeDocument/2006/relationships/hyperlink" Target="mailto:dg.501100@pec.regione.campania.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40:00Z</dcterms:created>
  <dc:creator>Federica Pasquino</dc:creator>
  <dc:description/>
  <cp:keywords/>
  <dc:language>en-US</dc:language>
  <cp:lastModifiedBy>VINCENZO GENNARELLI</cp:lastModifiedBy>
  <cp:lastPrinted>1995-11-21T17:41:00Z</cp:lastPrinted>
  <dcterms:modified xsi:type="dcterms:W3CDTF">2025-02-14T08:40:00Z</dcterms:modified>
  <cp:revision>2</cp:revision>
  <dc:subject/>
  <dc:title>NOME E CODICE STRUTTURA</dc:title>
</cp:coreProperties>
</file>