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MISURE DI POLITICA AT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ed attività volti all’inserimento/reinserimento dei disoccupati nel circuito lavo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Adesione e Presa in carico dei lavoratori nell’ambito dei Programmi Regionali (GOL, Garanzia Giovani, Autoimprenditorialità, Mobilità in deroga, LPU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di 2° livello - Redazione PIP - Acquisizione registri presenze – Attestazione possesso requisiti – Iscrizione a corsi di formazione - Accompagnamento al lavor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a in carico beneficiari di strumenti a sostegno del reddito (ADI,SFL – Naspi, ecc.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tagat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.santagatadeigot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u w:val="single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nino.lombard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e Felice Concett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erafina.casil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Servizio Territoriale Provinciale Benevent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</w:rPr>
                <w:t>mariaantonietta.durs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5011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. n.23 del 29/01/2019; Delibera ANPAL n.3/2018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68/1999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el Ministero del Lavoro e delle Politiche Sociali del 5 novembre 202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el Ministero del Lavoro e delle Politiche Sociali del 14 dicembre 202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 29 dicembre 2022, n. 19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 3 luglio 2023, n. 8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861 del 24/07/2019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eliberazione della Giunta Regionale n. 281 del 07/06/2022  </w:t>
              </w:r>
            </w:hyperlink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412 del 05/08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 774703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cpibenevento@pec.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Centro per l’Impiego di S. Bartolomeo in Gald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 484124</w:t>
            </w:r>
          </w:p>
          <w:p>
            <w:pPr>
              <w:pStyle w:val="Normal"/>
              <w:jc w:val="center"/>
              <w:rPr/>
            </w:pPr>
            <w:r>
              <w:rPr/>
              <w:t>cpisanbartolomeo@regione.campania.it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cpisanbartolomeo@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3 718154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cpisantagata@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cpi.santagatadeigoti@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Telese Terme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976069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cpiteleseterme@pec.regione.campania.it</w:t>
              </w:r>
            </w:hyperlink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lavoro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anpal.gov.it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o.lombardi@regione.campania.it" TargetMode="External"/><Relationship Id="rId3" Type="http://schemas.openxmlformats.org/officeDocument/2006/relationships/hyperlink" Target="mailto:cpibenevento@regione.campania.it" TargetMode="External"/><Relationship Id="rId4" Type="http://schemas.openxmlformats.org/officeDocument/2006/relationships/hyperlink" Target="mailto:concetta.defelice@regione.campania.it" TargetMode="External"/><Relationship Id="rId5" Type="http://schemas.openxmlformats.org/officeDocument/2006/relationships/hyperlink" Target="mailto:cpisantagata@regione.campania.it" TargetMode="External"/><Relationship Id="rId6" Type="http://schemas.openxmlformats.org/officeDocument/2006/relationships/hyperlink" Target="mailto:serafina.casillo@regione.campania.it" TargetMode="External"/><Relationship Id="rId7" Type="http://schemas.openxmlformats.org/officeDocument/2006/relationships/hyperlink" Target="mailto:cpitelese@regione.campania.it" TargetMode="External"/><Relationship Id="rId8" Type="http://schemas.openxmlformats.org/officeDocument/2006/relationships/hyperlink" Target="mailto:mariaantonietta.durso@regione.campania.it" TargetMode="External"/><Relationship Id="rId9" Type="http://schemas.openxmlformats.org/officeDocument/2006/relationships/hyperlink" Target="mailto:dg.11@regione.campania.it" TargetMode="External"/><Relationship Id="rId10" Type="http://schemas.openxmlformats.org/officeDocument/2006/relationships/hyperlink" Target="mailto:dg501100@pec.regione.campania.it" TargetMode="External"/><Relationship Id="rId11" Type="http://schemas.openxmlformats.org/officeDocument/2006/relationships/hyperlink" Target="https://lavoro.regione.campania.it/images/DocumentiRepository/GOL/DGR_N_281_DEL_07_06_2022_GOL_1.pdf" TargetMode="External"/><Relationship Id="rId12" Type="http://schemas.openxmlformats.org/officeDocument/2006/relationships/hyperlink" Target="mailto:cpibenevento@pec.regione.campania.it" TargetMode="External"/><Relationship Id="rId13" Type="http://schemas.openxmlformats.org/officeDocument/2006/relationships/hyperlink" Target="mailto:cpibenevento@regione.campania.it" TargetMode="External"/><Relationship Id="rId14" Type="http://schemas.openxmlformats.org/officeDocument/2006/relationships/hyperlink" Target="mailto:cpisanbartolomeo@pec.regione.campania.it" TargetMode="External"/><Relationship Id="rId15" Type="http://schemas.openxmlformats.org/officeDocument/2006/relationships/hyperlink" Target="mailto:cpisantagata@regione.campania.it" TargetMode="External"/><Relationship Id="rId16" Type="http://schemas.openxmlformats.org/officeDocument/2006/relationships/hyperlink" Target="mailto:cpi.santagatadeigoti@pec.regione.campania.it" TargetMode="External"/><Relationship Id="rId17" Type="http://schemas.openxmlformats.org/officeDocument/2006/relationships/hyperlink" Target="mailto:cpitelese@regione.campania.it" TargetMode="External"/><Relationship Id="rId18" Type="http://schemas.openxmlformats.org/officeDocument/2006/relationships/hyperlink" Target="mailto:cpiteleseterme@pec.regione.campania.it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cliclavoro.lavorocampania.it/" TargetMode="External"/><Relationship Id="rId21" Type="http://schemas.openxmlformats.org/officeDocument/2006/relationships/hyperlink" Target="https://lavoro.regione.campania.it/" TargetMode="External"/><Relationship Id="rId22" Type="http://schemas.openxmlformats.org/officeDocument/2006/relationships/hyperlink" Target="https://anpal.gov.it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1:00Z</dcterms:created>
  <dc:creator>Federica Pasquino</dc:creator>
  <dc:description/>
  <cp:keywords/>
  <dc:language>en-US</dc:language>
  <cp:lastModifiedBy>ANTONIO ORAFO</cp:lastModifiedBy>
  <cp:lastPrinted>2023-09-06T14:20:00Z</cp:lastPrinted>
  <dcterms:modified xsi:type="dcterms:W3CDTF">2025-02-14T09:10:00Z</dcterms:modified>
  <cp:revision>21</cp:revision>
  <dc:subject/>
  <dc:title>NOME E CODICE STRUTTURA</dc:title>
</cp:coreProperties>
</file>