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ZIONE AUTOFINANZIATA – Controllo enti di formazione non finanziati – docenti, allievi, accreditamento ecc. -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 I livello on desk attraverso la piattaforma S.I.L.F. validazione check list fi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/323450 0824/484607</w:t>
              <w:br/>
              <w:t xml:space="preserve">Posta elettronica </w:t>
            </w:r>
            <w:hyperlink r:id="rId2">
              <w:bookmarkStart w:id="1" w:name="ctl00_ContentPlaceHolder1_txtufficio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  <w:br/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Luca De Luc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ecapiti telefonici 0824 4846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ail luca.deluca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Natalia D’Espos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271 /27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sta elettronica: dg501104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le Mellusi 136 – sede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/323450 0824/484607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uod.501106@regione.campania.it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 Via telefono: 0824 484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regione.campania.it/formazione/...formazione-professionale-autofinanziat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inerzia_det"/>
            <w:bookmarkEnd w:id="6"/>
            <w:r>
              <w:rPr>
                <w:rFonts w:cs="Arial" w:ascii="Arial" w:hAnsi="Arial"/>
                <w:sz w:val="22"/>
                <w:szCs w:val="22"/>
              </w:rPr>
              <w:t>Dott.ssa Natalia D’Espos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271 /27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dg501104@pec.regione.campania.it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6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10:00Z</dcterms:created>
  <dc:creator>Federica Pasquino</dc:creator>
  <dc:description/>
  <cp:keywords/>
  <dc:language>en-US</dc:language>
  <cp:lastModifiedBy>ANTONIO ORAFO</cp:lastModifiedBy>
  <cp:lastPrinted>2022-02-28T11:01:00Z</cp:lastPrinted>
  <dcterms:modified xsi:type="dcterms:W3CDTF">2025-02-14T08:40:00Z</dcterms:modified>
  <cp:revision>6</cp:revision>
  <dc:subject/>
  <dc:title>NOME E CODICE STRUTTURA</dc:title>
</cp:coreProperties>
</file>