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03"/>
      </w:tblGrid>
      <w:tr>
        <w:trPr/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DE PAOLA Gerard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Repertorio Regionale dei Titoli e delle Qualificazioni (RRTQ) – Predisposizione di: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roposte di deliberazione di giunta regionale recanti il recepimento di normative e/o accordi in Conferenza Stato – Regioni e Province Autonome inerenti alle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attuazione delle misure compensative riferite cittadini appartenenti ai paesi Ue che richiedono il riconoscimento delle abilitazioni conseguite nei rispettivi paesi di origine riguardo a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approvazione mediante decreto dirigenziale delle schede relative agli standard professionali e formativi di dettaglio relativi a qualificazioni sia non regolamentate che regolamentate, percorsi di abilitazione e/o aggiornamento per il mantenimento di abilitazioni, altre tipologie di percorsi (propedeutici per ammissione ad esame di abilitazione presso altre pubbliche amministrazioni, su salute e sicurezza sui luoghi di lavoro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pprovazione risultanze istruttorie di candidature da parte di esperti di settore economico professionale per la partecipazione a commissioni di esame relativi a percorsi afferenti al RRTQ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truttoria delle richieste pervenute dal sistema produttivo e/o della formazione professionale / adeguamento alle disposizioni normative nazionali in materia di professioni / attività regolamentat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</w:rPr>
              <w:t xml:space="preserve">gerardo.depaola@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irigente – Dott.ssa Natalia D’Esposito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081/7966450 – 081/7966562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L.R. n. 14 del 18/11/2009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Regolamento regionale n. 9 del 02/04/2010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D.G.R. n. 45 del 24/01/2005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42 del 22/07/2013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23 del 27/06/2014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808 del 23/12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94 del 15/05/2018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415 del 10/09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1065 del 17/10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0 del 01/02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 del 02/02/2021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o A alla D.G.R. n. 223/2014 e Allegato A alla D.G.R. n. 808/2015 - Allegati da A fino a D alla DGR n. 314/2016 - Allegato A alla D.G.R. n. 294/20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riportata negli Allegati da A fino a D alla DGR n. 314/2016 e negli Allegati da 1 fino a 7 al D.D. n. 40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capire.regione.campania.it/</w:t>
              </w:r>
            </w:hyperlink>
          </w:p>
          <w:p>
            <w:pPr>
              <w:pStyle w:val="TableContents"/>
              <w:snapToGrid w:val="false"/>
              <w:jc w:val="both"/>
              <w:rPr/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silfmonitoraggio.regione.campania.it/Simona_Accreditamento/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l) D. Lgs. n. 33/2013 - 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Qualificazione professionale non regolamentata e/o regolament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ggiornamento di abilit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propedeutico per esame di abilitazione presso altra pubblica amministr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in materia di Salute e Sicurezza sui Luoghi di Lavor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pprendimento formale, non formale, inform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profess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formativo di dettagli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di Competenz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Conoscenz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à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ea di Attività (AdA) a cui risultano associate le unità di competenz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ettore Economico Professionale</w:t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4@pec.regione.campania.it" TargetMode="External"/><Relationship Id="rId3" Type="http://schemas.openxmlformats.org/officeDocument/2006/relationships/hyperlink" Target="mailto:uod.501104@pec.regione.campania.it" TargetMode="External"/><Relationship Id="rId4" Type="http://schemas.openxmlformats.org/officeDocument/2006/relationships/hyperlink" Target="mailto:scrivere@pec.regione.campania.it" TargetMode="External"/><Relationship Id="rId5" Type="http://schemas.openxmlformats.org/officeDocument/2006/relationships/hyperlink" Target="mailto:gerardo.depaola@regione.campania.it" TargetMode="External"/><Relationship Id="rId6" Type="http://schemas.openxmlformats.org/officeDocument/2006/relationships/hyperlink" Target="https://capire.regione.campania.it/" TargetMode="External"/><Relationship Id="rId7" Type="http://schemas.openxmlformats.org/officeDocument/2006/relationships/hyperlink" Target="https://silfmonitoraggio.regione.campania.it/Simona_Accreditamento/" TargetMode="External"/><Relationship Id="rId8" Type="http://schemas.openxmlformats.org/officeDocument/2006/relationships/hyperlink" Target="https://lavoro.regione.campania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IRENE FAZIO</cp:lastModifiedBy>
  <dcterms:modified xsi:type="dcterms:W3CDTF">2025-02-11T13:24:00Z</dcterms:modified>
  <cp:revision>21</cp:revision>
  <dc:subject/>
  <dc:title>NOME E CODICE STRUTTURA</dc:title>
</cp:coreProperties>
</file>