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– UOD 501106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ROCINI EXTRACURRICULARI DI FORMAZIONE/INSERIMEN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viduazione bisogni aziende ed attività di scouting.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ientamento di 1° livello in favore degli aspiranti tirocinanti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ttoscrizione convenzione per attivazione tirocini (Soggetto Promotore) e progetto formativo individuale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6 Servizio Territoriale Provinciale di Benev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Benev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4 77470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benevento@pec.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benevento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S. Bartolomeo in Gald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4 484124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nbartolomeo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nbartolomeo@pec.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Sant’Agata de’Got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3 718154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ntagat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.santagatadeigoti@pec.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Telese Term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4976069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telese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teleseterme@pec.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Lombardi Nino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InternetLink"/>
                <w:rFonts w:cs="Arial" w:ascii="Arial" w:hAnsi="Arial"/>
                <w:sz w:val="22"/>
                <w:szCs w:val="22"/>
                <w:shd w:fill="FFFFFF" w:val="clear"/>
              </w:rPr>
              <w:t>nino.lombard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benevent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De Felice Concetta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concetta.defelice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cpisantagata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Casillo Serafin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serafina.casill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cpitelese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irigente Servizio Territoriale Provinciale Benevent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ssa Maria Antonietta D’Urs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/796613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7">
              <w:r>
                <w:rPr>
                  <w:rStyle w:val="InternetLink"/>
                </w:rPr>
                <w:t>mariaantonietta.durso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11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501100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egge n. 196/1997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Lgs. n.150 / 2015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Regionale n.4/2018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ocumento di riconoscimento - Permesso di soggiorno</w:t>
            </w:r>
          </w:p>
          <w:p>
            <w:pPr>
              <w:pStyle w:val="Normal"/>
              <w:rPr/>
            </w:pPr>
            <w:r>
              <w:rPr/>
              <w:t>Format convenzione e progetto formativ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ro per l’Impiego di Benevento</w:t>
            </w:r>
          </w:p>
          <w:p>
            <w:pPr>
              <w:pStyle w:val="Normal"/>
              <w:jc w:val="center"/>
              <w:rPr/>
            </w:pPr>
            <w:r>
              <w:rPr/>
              <w:t>Recapito telefonico: 0824 774703</w:t>
            </w:r>
          </w:p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</w:rPr>
                <w:t>cpibenevento@pec.regione.campania.it</w:t>
              </w:r>
            </w:hyperlink>
          </w:p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</w:rPr>
                <w:t>cpibenevento@regione.campania.i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ro per l’Impiego di S. Bartolomeo in Galdo</w:t>
            </w:r>
          </w:p>
          <w:p>
            <w:pPr>
              <w:pStyle w:val="Normal"/>
              <w:jc w:val="center"/>
              <w:rPr/>
            </w:pPr>
            <w:r>
              <w:rPr/>
              <w:t>Recapito telefonico: 0824 484124</w:t>
            </w:r>
          </w:p>
          <w:p>
            <w:pPr>
              <w:pStyle w:val="Normal"/>
              <w:jc w:val="center"/>
              <w:rPr/>
            </w:pPr>
            <w:r>
              <w:rPr/>
              <w:t>cpisanbartolomeo@regione.campania.it</w:t>
            </w:r>
          </w:p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cpisanbartolomeo@pec.regione.campania.i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ro per l’Impiego di Sant’Agata de’Goti</w:t>
            </w:r>
          </w:p>
          <w:p>
            <w:pPr>
              <w:pStyle w:val="Normal"/>
              <w:jc w:val="center"/>
              <w:rPr/>
            </w:pPr>
            <w:r>
              <w:rPr/>
              <w:t>Recapito telefonico: 0823 718154</w:t>
            </w:r>
          </w:p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</w:rPr>
                <w:t>cpisantagata@regione.campania.it</w:t>
              </w:r>
            </w:hyperlink>
          </w:p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</w:rPr>
                <w:t>cpi.santagatadeigoti@pec.regione.campania.i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ro per l’Impiego di Telese Terme</w:t>
            </w:r>
          </w:p>
          <w:p>
            <w:pPr>
              <w:pStyle w:val="Normal"/>
              <w:jc w:val="center"/>
              <w:rPr/>
            </w:pPr>
            <w:r>
              <w:rPr/>
              <w:t>Recapito telefonico: 0824976069</w:t>
            </w:r>
          </w:p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</w:rPr>
                <w:t>cpitelese@regione.campania.it</w:t>
              </w:r>
            </w:hyperlink>
          </w:p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</w:rPr>
                <w:t>cpiteleseterme@pec.regione.campania.it</w:t>
              </w:r>
            </w:hyperlink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cmail; mail ordinaria; telefonicament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a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 241/9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151.25.92/linkbn/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co.lavorocampania.it/co/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ssa Maria Antonietta D’Urs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o telefonico: 081 796613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 elettronica: dg501100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1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ibenevento@regione.campania.it" TargetMode="External"/><Relationship Id="rId3" Type="http://schemas.openxmlformats.org/officeDocument/2006/relationships/hyperlink" Target="mailto:concetta.defelice@regione.campania.it" TargetMode="External"/><Relationship Id="rId4" Type="http://schemas.openxmlformats.org/officeDocument/2006/relationships/hyperlink" Target="mailto:cpisantagata@regione.campania.it" TargetMode="External"/><Relationship Id="rId5" Type="http://schemas.openxmlformats.org/officeDocument/2006/relationships/hyperlink" Target="mailto:serafina.casillo@regione.campania.it" TargetMode="External"/><Relationship Id="rId6" Type="http://schemas.openxmlformats.org/officeDocument/2006/relationships/hyperlink" Target="mailto:cpitelese@regione.campania.it" TargetMode="External"/><Relationship Id="rId7" Type="http://schemas.openxmlformats.org/officeDocument/2006/relationships/hyperlink" Target="mailto:mariaantonietta.durso@regione.campania.it" TargetMode="External"/><Relationship Id="rId8" Type="http://schemas.openxmlformats.org/officeDocument/2006/relationships/hyperlink" Target="mailto:dg.11@regione.campania.it" TargetMode="External"/><Relationship Id="rId9" Type="http://schemas.openxmlformats.org/officeDocument/2006/relationships/hyperlink" Target="mailto:dg501100@pec.regione.campania.it" TargetMode="External"/><Relationship Id="rId10" Type="http://schemas.openxmlformats.org/officeDocument/2006/relationships/hyperlink" Target="mailto:cpibenevento@pec.regione.campania.it" TargetMode="External"/><Relationship Id="rId11" Type="http://schemas.openxmlformats.org/officeDocument/2006/relationships/hyperlink" Target="mailto:cpibenevento@regione.campania.it" TargetMode="External"/><Relationship Id="rId12" Type="http://schemas.openxmlformats.org/officeDocument/2006/relationships/hyperlink" Target="mailto:cpisanbartolomeo@pec.regione.campania.it" TargetMode="External"/><Relationship Id="rId13" Type="http://schemas.openxmlformats.org/officeDocument/2006/relationships/hyperlink" Target="mailto:cpisantagata@regione.campania.it" TargetMode="External"/><Relationship Id="rId14" Type="http://schemas.openxmlformats.org/officeDocument/2006/relationships/hyperlink" Target="mailto:cpi.santagatadeigoti@pec.regione.campania.it" TargetMode="External"/><Relationship Id="rId15" Type="http://schemas.openxmlformats.org/officeDocument/2006/relationships/hyperlink" Target="mailto:cpitelese@regione.campania.it" TargetMode="External"/><Relationship Id="rId16" Type="http://schemas.openxmlformats.org/officeDocument/2006/relationships/hyperlink" Target="mailto:cpiteleseterme@pec.regione.campania.it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https://co.lavorocampania.it/co/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0:32:00Z</dcterms:created>
  <dc:creator>Federica Pasquino</dc:creator>
  <dc:description/>
  <cp:keywords/>
  <dc:language>en-US</dc:language>
  <cp:lastModifiedBy>ANTONIO ORAFO</cp:lastModifiedBy>
  <dcterms:modified xsi:type="dcterms:W3CDTF">2025-02-14T09:11:00Z</dcterms:modified>
  <cp:revision>12</cp:revision>
  <dc:subject/>
  <dc:title>NOME E CODICE STRUTTURA</dc:title>
</cp:coreProperties>
</file>