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2, comma 2, lettera e) L.R. n. 11/2015;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estione amministrativa e monitoraggio dei lavoratori socialmente utili (LSU) per lo svuotamento bacino reg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empimenti, acquisizione e controllo delle presenze mensili dei LSU; rilascio certificazioni amministrative/contabili e attuazione dei processi di esodo e stabilizza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501107 Servizio Territoriale Provinciale di Caserta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ott. Iosca Rocc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555501 - 0823 555515 - 0823 555544</w:t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rocco.iosca@regione.campania.it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ott.ssa Enrica Mancin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: 0823 210228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enrica.mancini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ecreto legislativo 468/1997</w:t>
            </w:r>
          </w:p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Circolare n. 100 del Ministero del Lavoro e Previdenza Sociale del 27 luglio 1998</w:t>
            </w:r>
          </w:p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ecreto legislativo 81/2000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GB"/>
              </w:rPr>
              <w:t>D.G.R. 5285 del 19/10/200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/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icorso ex legge 241/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www.regione.campania.it/regione/tematiche/ls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1" w:name="ctl00_ContentPlaceHolder1_txtinerzia_tel"/>
            <w:bookmarkEnd w:id="1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2" w:name="ctl00_ContentPlaceHolder1_txtinerzia_mai"/>
            <w:bookmarkEnd w:id="2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4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5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hyperlink" Target="mailto:uod.501107@pec.regione.campania.it" TargetMode="External"/><Relationship Id="rId5" Type="http://schemas.openxmlformats.org/officeDocument/2006/relationships/hyperlink" Target="mailto:lavoro.caserta@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2T15:50:00Z</dcterms:modified>
  <cp:revision>13</cp:revision>
  <dc:subject/>
  <dc:title>NOME E CODICE STRUTTURA</dc:title>
</cp:coreProperties>
</file>