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379"/>
        <w:gridCol w:w="6737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isure di supporto Formazione Lavoro e Assegno d’inclusione  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Il Supporto per la Formazione e il Lavoro (SFL) è una misura di politica attiva finalizzata a favorire l’attivazione nel mondo del lavoro delle persone a rischio di esclusione sociale e lavorativa, mediante la partecipazione a progetti di formazione, di qualificazione e riqualificazione professionale, di orientamento, di accompagnamento al lavoro e di politiche attive del lavoro, nonché dei progetti utili alla collettività e del servizio civile universale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Il SFL prevede la corresponsione di una indennità di partecipazione alle misure di attivazione lavorativa, condizionato all’effettiva partecipazione alle attività sopra indicate ed è rivolto ai singoli componenti di nuclei familiari: di età compres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tra i 18 e i 59 anni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; in possesso di determinati requisiti di cittadinanza, soggiorno, residenza ed economici. 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L’accesso alla misura comporta un preciso impegno a prendere parte alle iniziative di attivazione lavorativa e ad accettare le offerte di lavoro che abbiano le caratteristiche indicate dalla stessa normativa. A tal fine, a seguito della presentazione della domanda o all’esito positivo dell’istruttoria, il richiedente dovrà accedere al portale del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Sistema Informativo per l’inclusione sociale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(SIISL)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, per compilare il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Patto di attivazione digitale (PAD)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, nel quale, oltre a confermare l’immediata disponibilità allo svolgimento di un'attività lavorativa e alla partecipazione alle misure di attivazione lavorativa, dovrà indicare almeno tre agenzie per il lavoro o enti autorizzati all’attività di intermediazione contattate per ricevere offerte di lavoro adatte al suo profilo professionale. 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 seguito della sottoscrizione del PAD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il richiedente verrà convocato pressi i Centri per l’impiego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 per sottoscrivere il Patto di servizio personalizzato.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Nel Patto verrà individuato il percorso da seguire e, attraverso il SIISL, l’interessato potrà ricevere o individuare autonomamente offerte di lavoro, servizi di orientamento e accompagnamento al lavoro e di politiche attive ovvero specifici programmi formativi, tirocini di orientamento e formazione e progetti utili alla collettività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L’Assegno di Inclusione (ADI)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 è una misura nazionale di contrasto alla povertà, alla fragilità e all’esclusione sociale delle fasce deboli attraverso percorsi di inserimento sociale, nonché di formazione, di lavoro e di politica attiva del lavoro; consiste in un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sostegno economico e di inclusione sociale e professionale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, condizionato alla prova dei mezzi e all’adesione a un percorso personalizzato di attivazione e di inclusione sociale e lavorativa. 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Il beneficio economico decorre dal mese successivo a quello di sottoscrizione, da parte del richiedente ADI, del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Patto di attivazione digitale del nucleo familiare (PAD)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all’esito positivo dell’istruttoria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A seguito della presentazione della domanda, 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 xml:space="preserve">i dati verranno resi disponibili nella piattaforma di attivazione per l’inclusione sociale e lavorativa del Sistema Informativo di inclusione sociale e lavorativo (SIISL)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dove il richiedente dev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>registrarsi sulla piattaforma Sistema Informativo per l’Inclusione Sociale e Lavorativa (SIISL) e sottoscrivere il patto di attivazione digitale del nucleo familiare (PAD),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 autorizzando espressamente la trasmissione dei dati relativi alla richiesta ai servizi sociali, ai CPI, alle agenzie per il lavoro e agli enti di intermediazione, nonché ai soggetti accreditati ai servizi per il lavoro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con la sottoscrizione del PAD del nucleo familiare viene effettuato l’invio automatico dei dati del nucleo familiare al servizio sociale del comune di residenza per l’analisi e la presa in carico dei componenti con bisogni complessi e per l’attivazione degli eventuali sostegni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280"/>
              <w:jc w:val="both"/>
              <w:textAlignment w:val="auto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a seguito dell’invio automatico dei dati del nucleo familiare, i beneficiari devono presentarsi per il primo appuntamento presso i servizi sociali entro 120 giorni dalla sottoscrizione del PAD del nucleo familiare.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: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7931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517640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856102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7520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823182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4259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3/39270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2589573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79365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909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671995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9410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i per l’impiego provincia di Saler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 Responsabili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)  CPI Salerno: Tel.089/793114 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etta.barone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>2) CPI Nocera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081/5176401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-annamaria.dibernard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3) CPI Scafati: Tel.081/856102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armine.grassi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4) CPI Maiori: Tel.089/877520 -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oredana.maur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5) CPI Agropoli: Tel. 0974/823182 -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lessio.dellapep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6) CPI Vallo della Lucania: Tel.0974/4259 -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7) CPI Sapri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lessio.dellapep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8) CPI Sala Consilina: Tel. 089/2589573 - 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9) CPI Oliveto Citra: Tel. 0828/793654 -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0) CPI Mercato S. Severino: Tel. 089/879097 -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anna.provenz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1) CPI Battipaglia: Tel. 0828/671995 –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igi.cost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2) CPI Roccadaspide: Tel.0828/941014 -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.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ecreto Legge n. 4 del 28 gennaio 2019, convertito con modificazioni dalla Legge n. 26 del 28 marzo 201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lavoro.regione.campania.it/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a a sportell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14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etta.barone@regione.campania.it" TargetMode="External"/><Relationship Id="rId3" Type="http://schemas.openxmlformats.org/officeDocument/2006/relationships/hyperlink" Target="mailto:-annamaria.dibernardo@regione.campania.it" TargetMode="External"/><Relationship Id="rId4" Type="http://schemas.openxmlformats.org/officeDocument/2006/relationships/hyperlink" Target="mailto:carmine.grassino@regione.campania.it" TargetMode="External"/><Relationship Id="rId5" Type="http://schemas.openxmlformats.org/officeDocument/2006/relationships/hyperlink" Target="mailto:loredana.mauro@regione.campania.it" TargetMode="External"/><Relationship Id="rId6" Type="http://schemas.openxmlformats.org/officeDocument/2006/relationships/hyperlink" Target="mailto:alessio.dellapepa@regione.campania.it" TargetMode="External"/><Relationship Id="rId7" Type="http://schemas.openxmlformats.org/officeDocument/2006/relationships/hyperlink" Target="mailto:giovanni.ritorto@regione.campania.it" TargetMode="External"/><Relationship Id="rId8" Type="http://schemas.openxmlformats.org/officeDocument/2006/relationships/hyperlink" Target="mailto:alessio.dellapepa@regione.campania.it" TargetMode="External"/><Relationship Id="rId9" Type="http://schemas.openxmlformats.org/officeDocument/2006/relationships/hyperlink" Target="mailto:giovanni.ritorto@regione.campania.it" TargetMode="External"/><Relationship Id="rId10" Type="http://schemas.openxmlformats.org/officeDocument/2006/relationships/hyperlink" Target="mailto:giovanni.ritorto@regione.campania.it" TargetMode="External"/><Relationship Id="rId11" Type="http://schemas.openxmlformats.org/officeDocument/2006/relationships/hyperlink" Target="mailto:marianna.provenza@regione.campania.it" TargetMode="External"/><Relationship Id="rId12" Type="http://schemas.openxmlformats.org/officeDocument/2006/relationships/hyperlink" Target="mailto:luigi.costa@regione.campania.it" TargetMode="External"/><Relationship Id="rId13" Type="http://schemas.openxmlformats.org/officeDocument/2006/relationships/hyperlink" Target="mailto:giovanni.ritorto@regione.campania.it" TargetMode="External"/><Relationship Id="rId14" Type="http://schemas.openxmlformats.org/officeDocument/2006/relationships/hyperlink" Target="mailto:dg.11@pec.regione.campania.it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4:00Z</dcterms:created>
  <dc:creator>Federica Pasquino</dc:creator>
  <dc:description/>
  <cp:keywords/>
  <dc:language>en-US</dc:language>
  <cp:lastModifiedBy>ALFONSO GARGANO</cp:lastModifiedBy>
  <dcterms:modified xsi:type="dcterms:W3CDTF">2025-02-14T11:05:00Z</dcterms:modified>
  <cp:revision>13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35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