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ntrolli di I livell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ntrolli di I livello:</w:t>
            </w:r>
          </w:p>
          <w:p>
            <w:pPr>
              <w:pStyle w:val="Default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ndicontazione progetti a valere sulle risorse del POR FSE e altre risorse europe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UOD 50.11.07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 uod.501107@pec.regione.campania.it – lavoro.caserta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Dott. Stefano Amant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 stefano.amant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ott. Ciro Sorrentin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UOD 50.11.07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R FSE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OD 50.11.07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Dott. Stefano Amant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 stefano.amant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SSAGGISTICA PIATTAFOR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RUMENTI GIURISDIZIONALI PREVISTI DALLA NORMATIVA VIG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I.MON.A.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UR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1" w:name="ctl00_ContentPlaceHolder1_txtinerzia_tel"/>
            <w:bookmarkEnd w:id="1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2" w:name="ctl00_ContentPlaceHolder1_txtinerzia_mai"/>
            <w:bookmarkEnd w:id="2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5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hyperlink" Target="mailto:uod.501107@pec.regione.campania.it" TargetMode="External"/><Relationship Id="rId5" Type="http://schemas.openxmlformats.org/officeDocument/2006/relationships/hyperlink" Target="mailto:lavoro.caserta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2T15:30:00Z</dcterms:modified>
  <cp:revision>13</cp:revision>
  <dc:subject/>
  <dc:title>NOME E CODICE STRUTTURA</dc:title>
</cp:coreProperties>
</file>