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I livello - progett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“Training per competere” – formazione continua in azien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PE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è procedura cartacea, ove prevista ) a costi standard sostenute per ciascun progetto cofinanziato con fondi F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erella Federic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Recapiti telefonici 0824 4846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Mail federico.zerella@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G.R. 420 del 27/07/2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305 del 13/09/2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1061 del 04/12/20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Manualistica per la gestione, il monitoraggio, la rendicontazione ed il controllo del POR Campania FSE 2014-2020 (Manuale delle procedure di gestione, Linee guida per i beneficiari, Manuale dei controlli di primo livello, ecc…) adottata dall’Autorità di Gest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le Mellusi 136 – Sede Regione Campania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484605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fse.regione.campania.it/ift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7" w:name="ctl00_ContentPlaceHolder1_txtinerzia_tel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??¨¬?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??¨¬?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53:00Z</dcterms:created>
  <dc:creator>Federica Pasquino</dc:creator>
  <dc:description/>
  <cp:keywords/>
  <dc:language>en-US</dc:language>
  <cp:lastModifiedBy>ANTONIO ORAFO</cp:lastModifiedBy>
  <cp:lastPrinted>2022-02-28T11:14:00Z</cp:lastPrinted>
  <dcterms:modified xsi:type="dcterms:W3CDTF">2025-02-14T09:04:00Z</dcterms:modified>
  <cp:revision>4</cp:revision>
  <dc:subject/>
  <dc:title>NOME E CODICE STRUTTURA</dc:title>
</cp:coreProperties>
</file>