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sura di Politica attiva: Tirocini Formativi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extracurriculari (formativi, di orientamento, di inserimento/reinserimento lavorativo)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60" w:hanging="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l tirocinio è una misura formativa di politica attiva al lavoro svolta presso datori di lavoro pubblici o privati. Attraverso tale strumento il tirocinante acquisisce competenze professionali per arricchire il proprio curriculum vitae e favorire l’inserimento o il reinserimento lavorativo.</w:t>
            </w:r>
          </w:p>
          <w:p>
            <w:pPr>
              <w:pStyle w:val="Normal"/>
              <w:spacing w:lineRule="auto" w:line="235"/>
              <w:ind w:left="7" w:right="46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7931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517640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7520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823182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4259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3/39270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258957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79365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909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671995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9410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)  CPI Salerno: Tel.089/793114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etta.barone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2) CPI Nocer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081/5176401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-annamaria.dibernard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3) CPI Scafati: Tel.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rmine.grass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4) CPI Maiori: Tel.089/877520 -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dana.maur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5) CPI Agropoli: Tel. 0974/823182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6) CPI Vallo della Lucania: Tel.0974/4259 -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7) CPI Sapri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8) CPI Sala Consilina: Tel. 089/2589573 -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9) CPI Oliveto Citra: Tel. 0828/793654 -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0) CPI Mercato S. Severino: Tel. 089/879097 -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anna.provenz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1) CPI Battipaglia: Tel. 0828/671995 –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igi.cost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2) Roccadaspide: Tel.0828/941014 - </w:t>
            </w:r>
            <w:hyperlink r:id="rId13">
              <w:r>
                <w:rPr>
                  <w:rStyle w:val="InternetLink"/>
                  <w:rFonts w:cs="Arial" w:ascii="Arial" w:hAnsi="Arial"/>
                  <w:color w:val="0563C1"/>
                  <w:sz w:val="22"/>
                  <w:szCs w:val="22"/>
                  <w:u w:val="single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;</w:t>
            </w: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n. 150 / 2015 e ss. ii. 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/>
              </w:rPr>
              <w:t>regolamento regionale 2 aprile 2010, n. 9 e sue modifiche ed integrazioni apportate dal regolamento del 07 aprile 2018, n.4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rFonts w:eastAsia="Times New Roman"/>
              </w:rPr>
              <w:t xml:space="preserve"> (Regolamento di attuazione di cui alla L.R. 18 novembre 2009, n. 14, art. 54, comma 1, lett. b) - Disposizioni regionali per la formazione professionale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80" w:hanging="7"/>
              <w:jc w:val="both"/>
              <w:textAlignment w:val="auto"/>
              <w:rPr/>
            </w:pPr>
            <w:r>
              <w:rPr>
                <w:rFonts w:eastAsia="Times New Roman"/>
              </w:rPr>
              <w:t>L’attivazione di un tirocinio richiede la predisposizione e la sottoscrizione di una convenzione tra un soggetto promotore e un soggetto ospitante corredata di un progetto formativo finalizzato all’acquisizione di specifiche competenze professionali del tirocinante.</w:t>
            </w:r>
          </w:p>
          <w:p>
            <w:pPr>
              <w:pStyle w:val="TableContents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/>
              </w:rPr>
              <w:t>Convenzione sottoscritta tra un soggetto promotore e un soggetto ospitante e corredata di un progetto form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e-mail ordinaria o PEC con allegat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4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barone@regione.campania.it" TargetMode="External"/><Relationship Id="rId3" Type="http://schemas.openxmlformats.org/officeDocument/2006/relationships/hyperlink" Target="mailto:-annamaria.dibernardo@regione.campania.it" TargetMode="External"/><Relationship Id="rId4" Type="http://schemas.openxmlformats.org/officeDocument/2006/relationships/hyperlink" Target="mailto:carmine.grassino@regione.campania.it" TargetMode="External"/><Relationship Id="rId5" Type="http://schemas.openxmlformats.org/officeDocument/2006/relationships/hyperlink" Target="mailto:loredana.mauro@regione.campania.it" TargetMode="External"/><Relationship Id="rId6" Type="http://schemas.openxmlformats.org/officeDocument/2006/relationships/hyperlink" Target="mailto:alessio.dellapepa@regione.campania.it" TargetMode="External"/><Relationship Id="rId7" Type="http://schemas.openxmlformats.org/officeDocument/2006/relationships/hyperlink" Target="mailto:giovanni.ritorto@regione.campania.it" TargetMode="External"/><Relationship Id="rId8" Type="http://schemas.openxmlformats.org/officeDocument/2006/relationships/hyperlink" Target="mailto:alessio.dellapepa@regione.campania.it" TargetMode="External"/><Relationship Id="rId9" Type="http://schemas.openxmlformats.org/officeDocument/2006/relationships/hyperlink" Target="mailto:giovanni.ritorto@regione.campania.it" TargetMode="External"/><Relationship Id="rId10" Type="http://schemas.openxmlformats.org/officeDocument/2006/relationships/hyperlink" Target="mailto:giovanni.ritorto@regione.campania.it" TargetMode="External"/><Relationship Id="rId11" Type="http://schemas.openxmlformats.org/officeDocument/2006/relationships/hyperlink" Target="mailto:marianna.provenza@regione.campania.it" TargetMode="External"/><Relationship Id="rId12" Type="http://schemas.openxmlformats.org/officeDocument/2006/relationships/hyperlink" Target="mailto:luigi.costa@regione.campania.it" TargetMode="External"/><Relationship Id="rId13" Type="http://schemas.openxmlformats.org/officeDocument/2006/relationships/hyperlink" Target="mailto:giovanni.ritorto@regione.campania.it" TargetMode="External"/><Relationship Id="rId14" Type="http://schemas.openxmlformats.org/officeDocument/2006/relationships/hyperlink" Target="mailto:dg.11@pec.regione.campania.it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ALFONSO GARGANO</cp:lastModifiedBy>
  <dcterms:modified xsi:type="dcterms:W3CDTF">2025-02-14T09:19:00Z</dcterms:modified>
  <cp:revision>16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9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