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20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5916"/>
        <w:gridCol w:w="20"/>
      </w:tblGrid>
      <w:tr>
        <w:trPr/>
        <w:tc>
          <w:tcPr>
            <w:tcW w:w="1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Gestione monitoraggio LSU svuotamento bacino regiona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 xml:space="preserve">Adempimenti, acquisizione e controllo delle presenze mensili dei LSU; rilascio certificazioni amministrative/contabili e attuazione dei processi di esodo e stabilizzazion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hyperlink r:id="rId2">
              <w:bookmarkStart w:id="3" w:name="ctl00_ContentPlaceHolder1_txtufficio_mai"/>
              <w:bookmarkEnd w:id="3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shd w:fill="FFFFFF" w:val="clear"/>
              </w:rPr>
              <w:t>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o Emma Cavaliere Tel 082576575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emma.cavaliere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Giro Adele Franca Tel 082576566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delefranca.giro@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legge_stat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ecreto legislativo 468/1997; Circolare n°100 del Ministero del Lavoro e Previdenza Sociale del 27 luglio 1998; Decreto legislativo 81/2000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5" w:name="ctl00_ContentPlaceHolder1_txtnormativa_a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D.G.R. 5285 del 19/10/2001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6" w:name="ctl00_ContentPlaceHolder1_txtuffici_rivo"/>
            <w:bookmarkEnd w:id="6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60</w:t>
              <w:br/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7" w:name="ctl00_ContentPlaceHolder1_txtmodalita_in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Telefono 0825/765660 ;                                                        via mail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ec  </w:t>
            </w:r>
            <w:bookmarkStart w:id="8" w:name="ctl00_ContentPlaceHolder1_txtinerzia_mai"/>
            <w:bookmarkEnd w:id="8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mail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9" w:name="ctl00_ContentPlaceHolder1_txttermine"/>
            <w:bookmarkEnd w:id="9"/>
            <w:r>
              <w:rPr>
                <w:rFonts w:cs="Arial" w:ascii="Arial" w:hAnsi="Arial"/>
                <w:sz w:val="22"/>
                <w:szCs w:val="22"/>
              </w:rPr>
              <w:t>trasmissione mensile delle presenz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0" w:name="ctl00_ContentPlaceHolder1_txtstrum_tutel"/>
            <w:bookmarkEnd w:id="10"/>
            <w:r>
              <w:rPr>
                <w:rFonts w:cs="Arial" w:ascii="Arial" w:hAnsi="Arial"/>
                <w:sz w:val="22"/>
                <w:szCs w:val="22"/>
              </w:rPr>
              <w:t>Ricorsi amministrativi e giurisdizional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regione.campania.it/regione/tematiche/lsu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1" w:name="ctl00_ContentPlaceHolder1_txtinerzia_det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12" w:name="ctl00_ContentPlaceHolder1_txtinerzia_nom"/>
            <w:bookmarkEnd w:id="12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3" w:name="ctl00_ContentPlaceHolder1_txtinerzia_tel"/>
            <w:bookmarkEnd w:id="13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>Posta elettronica 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5@pec.regione.campania.it" TargetMode="External"/><Relationship Id="rId3" Type="http://schemas.openxmlformats.org/officeDocument/2006/relationships/hyperlink" Target="mailto:uod.501105@pec.regione.campania.it" TargetMode="External"/><Relationship Id="rId4" Type="http://schemas.openxmlformats.org/officeDocument/2006/relationships/hyperlink" Target="mailto:uod.501105@regione.campania.it" TargetMode="External"/><Relationship Id="rId5" Type="http://schemas.openxmlformats.org/officeDocument/2006/relationships/hyperlink" Target="mailto:uod.501105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FABRIZIO MITOLI</cp:lastModifiedBy>
  <dcterms:modified xsi:type="dcterms:W3CDTF">2025-02-12T11:08:00Z</dcterms:modified>
  <cp:revision>11</cp:revision>
  <dc:subject/>
  <dc:title>NOME E CODICE STRUTTURA</dc:title>
</cp:coreProperties>
</file>