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5530" w:type="dxa"/>
        <w:jc w:val="left"/>
        <w:tblInd w:w="-46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2"/>
        <w:gridCol w:w="6945"/>
        <w:gridCol w:w="7623"/>
        <w:gridCol w:w="90"/>
        <w:gridCol w:w="20"/>
      </w:tblGrid>
      <w:tr>
        <w:trPr/>
        <w:tc>
          <w:tcPr>
            <w:tcW w:w="15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 5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OD 09 – EDILIZIA SCOLASTICA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tui Bei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ge 104 del 2013, art. 1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bookmarkStart w:id="0" w:name="ZZ_body"/>
            <w:bookmarkEnd w:id="0"/>
            <w:r>
              <w:rPr>
                <w:rFonts w:cs="Arial" w:ascii="Arial" w:hAnsi="Arial"/>
                <w:sz w:val="20"/>
                <w:szCs w:val="20"/>
              </w:rPr>
              <w:t>L'articolo 10 del decreto legge 104 del 2013 ha avviato un programma di interventi e investimenti straordinari in tema di sicurezza ed efficientamento energetico di immobili e strutture destinati alle scuole pubbliche e alla costruzione di nuovi edifici adibiti allo stesso scopo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tratta di un programma di concessione di mutui a carico dello Stato, di durata trentennale, che le regioni italiane possono stipulare tramite la Banca Europea degli Investimenti e la Cassa Depositi e Prestiti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7623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color w:val="21212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.O.D 09 – EDILIZA SCOLASTIC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Tel. 081/796662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mail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ediliziascolastica@regione.campania.it</w:t>
              </w:r>
            </w:hyperlink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pec.: 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uod.501109@pec.regione.campania.it</w:t>
              </w:r>
            </w:hyperlink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7623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U.O.D. 09 – Dirigente: Dott. Giuseppe Fucc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e-mail: giuseppe.fucci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Tel. 081/7966625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mail:</w:t>
            </w:r>
            <w:r>
              <w:rPr>
                <w:rStyle w:val="InternetLink"/>
                <w:sz w:val="20"/>
                <w:szCs w:val="20"/>
              </w:rPr>
              <w:t> </w:t>
            </w:r>
            <w:hyperlink r:id="rId4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ediliziascolastica@regione.campania.it</w:t>
              </w:r>
            </w:hyperlink>
          </w:p>
          <w:p>
            <w:pPr>
              <w:pStyle w:val="TableContents"/>
              <w:ind w:left="419" w:hanging="0"/>
              <w:jc w:val="both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7623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11.00 - Direzione Generale per l'istruzione, la formazione, il lavoro e le politiche giovanili.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igente: Maria Antonietta D'Urso. Tel. 081.7966123 Mail: 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ariaantonietta.durso@regione.campania.it;</w:t>
              </w:r>
            </w:hyperlink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ec: 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g.501100@pec.regione.campania.it</w:t>
              </w:r>
            </w:hyperlink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7623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1" w:name="ZZ_body1"/>
            <w:bookmarkStart w:id="2" w:name="ZZ_body1"/>
            <w:bookmarkEnd w:id="2"/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3" w:name="ZZ_article_content"/>
            <w:bookmarkEnd w:id="3"/>
            <w:r>
              <w:rPr>
                <w:rFonts w:cs="Arial" w:ascii="Arial" w:hAnsi="Arial"/>
                <w:sz w:val="20"/>
                <w:szCs w:val="20"/>
              </w:rPr>
              <w:t>Legge 104 del 2013, art. 10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n protocollo di intesa tra Ministero dell’Istruzione,  BEI e CDP per finanziare, attraverso mutui agevolati, altri interventi di messa in sicurezza delle scuole tra il 2018 e il 2020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9" w:hRule="atLeast"/>
        </w:trPr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623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                             </w:t>
            </w:r>
            <w:r>
              <w:rPr/>
              <w:t>_____________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7623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gestione finanziaria del piano prevede la registrazione degli enti beneficiari sulla piattaforma INDIRE del MIUR attraverso la quale si chiedono anticipazioni e saldo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7623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 presentano i seguenti allegati: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hiesta di SAL su piattaforma INDIRE del MIUR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tecnico-amministrativa relativa alla rendicontazione dei lavori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23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 informazioni possono essere chieste ai competenti uffici della U.O.D. 09 o recandosi direttamente presso gli stessi siti al Centro Direzionale Isola A6, 5° piano negli orari di apertura al pubblico, o contattando il seguente personale: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eom. Gioacchino La Gala – tel. 081.7966529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c.: </w:t>
            </w: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uod.501109@pec.regione.campania.it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23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eom. Gioacchino La Gala – tel. 081.7966529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 xml:space="preserve">mail: </w:t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gioacchino.lagala</w:t>
            </w:r>
            <w:r>
              <w:rPr/>
              <w:t xml:space="preserve">.regione.campania.it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c.: </w:t>
            </w:r>
            <w:hyperlink r:id="rId8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uod.501109@pec.regione.campania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23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I termini di pagamenti, sono regolati dal contratto di Mutuo con tre finestre prestabilite: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°marz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° lugli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° ottobr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23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I termini ulteriori sono previsti da atti successivi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7623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procedimento non prevede dichiarazioni dell’interessato sostitutive del provvedimento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7623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è previsto il silenzio assenso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7623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’ ammesso il ricorso al TAR Campania o in alternativa ricorso straordinario al Presidente della Repubblica, rispettivamente entro il termine di 60 giorni o 120 giorni così come previsto dalla normativa vigente in materia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7623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7623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procedimento non prevede pagamenti da parte di terzi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7623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 GENERA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.G. 11- D.ssa Maria Antonietta D’Urso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081/796612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: </w:t>
            </w:r>
            <w:hyperlink r:id="rId9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ariaantonietta.durso@regione.campania.i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ec.</w:t>
            </w: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g.501100@pec.regione.campania.i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</w:tc>
        <w:tc>
          <w:tcPr>
            <w:tcW w:w="7623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inanziamenti interventi di edilizia scolastica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11"/>
      <w:type w:val="nextPage"/>
      <w:pgSz w:orient="landscape" w:w="16838" w:h="11906"/>
      <w:pgMar w:left="1134" w:right="1134" w:gutter="0" w:header="0" w:top="426" w:footer="515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zCs w:val="22"/>
        <w:rFonts w:ascii="Symbol" w:hAnsi="Symbol" w:cs="Open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rFonts w:eastAsia="Times New Roman" w:cs="Times New Roman"/>
      <w:b/>
      <w:bCs/>
      <w:kern w:val="2"/>
      <w:sz w:val="48"/>
      <w:szCs w:val="48"/>
      <w:lang w:bidi="ar-SA"/>
    </w:rPr>
  </w:style>
  <w:style w:type="character" w:styleId="WW8Num1z0">
    <w:name w:val="WW8Num1z0"/>
    <w:qFormat/>
    <w:rPr>
      <w:rFonts w:ascii="Symbol" w:hAnsi="Symbol" w:cs="OpenSymbol"/>
      <w:sz w:val="22"/>
      <w:szCs w:val="2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SimSun;宋体" w:cs="Times New Roman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iliziascolastica@regione.campania.it" TargetMode="External"/><Relationship Id="rId3" Type="http://schemas.openxmlformats.org/officeDocument/2006/relationships/hyperlink" Target="mailto:uod.501109@pec.regione.campania.it" TargetMode="External"/><Relationship Id="rId4" Type="http://schemas.openxmlformats.org/officeDocument/2006/relationships/hyperlink" Target="mailto:ediliziascolastica@regione.campania.it" TargetMode="External"/><Relationship Id="rId5" Type="http://schemas.openxmlformats.org/officeDocument/2006/relationships/hyperlink" Target="mailto:mariaantonietta.durso@regione.campania.it" TargetMode="External"/><Relationship Id="rId6" Type="http://schemas.openxmlformats.org/officeDocument/2006/relationships/hyperlink" Target="mailto:dg.501100@pec.regione.campania.it" TargetMode="External"/><Relationship Id="rId7" Type="http://schemas.openxmlformats.org/officeDocument/2006/relationships/hyperlink" Target="mailto:uod.501109@pec.regione.campania.it" TargetMode="External"/><Relationship Id="rId8" Type="http://schemas.openxmlformats.org/officeDocument/2006/relationships/hyperlink" Target="mailto:uod.501109@pec.regione.campania.it" TargetMode="External"/><Relationship Id="rId9" Type="http://schemas.openxmlformats.org/officeDocument/2006/relationships/hyperlink" Target="mailto:mariaantonietta.durso@regione.campania.it" TargetMode="External"/><Relationship Id="rId10" Type="http://schemas.openxmlformats.org/officeDocument/2006/relationships/hyperlink" Target="mailto:dg.501100@pec.regione.campania.it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9:12:00Z</dcterms:created>
  <dc:creator>Federica Pasquino</dc:creator>
  <dc:description/>
  <cp:keywords/>
  <dc:language>en-US</dc:language>
  <cp:lastModifiedBy>FINISIA MOSCHIANO</cp:lastModifiedBy>
  <cp:lastPrinted>2021-12-15T11:07:00Z</cp:lastPrinted>
  <dcterms:modified xsi:type="dcterms:W3CDTF">2025-02-14T09:36:00Z</dcterms:modified>
  <cp:revision>6</cp:revision>
  <dc:subject/>
  <dc:title>NOME E CODICE STRUTTURA</dc:title>
</cp:coreProperties>
</file>