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SFERIMENTO ISCRIZIONE DA  CPI  DI ALTRE REGIO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cquisizione della richiesta di trasferimento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erifica documentazione trasmessa dal CPI presso cui era iscritto utente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lascio DID con eventuale riconoscimento anzianità iscrizione pregressa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Afragola  - Recapiti telefonici  081/8526110 - 081/7580069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afragola@regione.campania.it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afragola@pec.regione.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Castellammare di Stabia - Recapiti telefonici  081/87041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castmare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castmare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Frattamaggiore - Recapiti telefonici -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fratta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fratt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Giugliano - Recapiti telefonici  081/894926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.giuglianoincampani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giugliano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Ischia  - Recapiti telefonici  081/7965841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iischia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Marigliano Recapiti telefonici  081/8410920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mariglia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marigliano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Centro – Recapiti telefonici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nacentr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nacentro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Fuorigrotta -  Recapiti telefonici 081/9631708 – 081/963176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fuorigrott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fuorigrott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Scampia  - Recapiti telefonici  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scampia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scampi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ola - Recapiti telefonici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nola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nol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Ottaviano - Recapiti telefonici 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ottavia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ottaviano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igliano d’Arco -  Recapiti telefonici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pomigliano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pomigliano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pei - Recapiti telefonici 081/8632895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pompe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pompei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rtici - Recapiti telefonici  081/7965861 – 081/7965862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portici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portici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zzuoli - Recapiti telefonici 081/855523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pozzuol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ec: cpipozzuoli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Sorrento  - Recapiti telefonici 081/8781702 – 081/8072821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sorrent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sorrento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Torre del Greco - Recapiti telefonici 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torregrec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Dirigente ad interim Cpi Afragola - Recapiti telefonici  081/79662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teresa.genoi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Anna Calabrese - Responsabile Cpi di Castellammare di Stabia Recapiti telefonici  081/8704100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anna.calabrese3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useppina Ascione - Responsabile Cpi di Frattamaggiore - Recapiti telefonici -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iuseppina.ascion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iberatrice Russo - Responsabile Cpi di Giugliano – Recapiti telefonici  081/894926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liberatrice.russ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Dirigente ad interim Cpi di Ischia – Recapiti telefonici: 081/7966262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 xml:space="preserve">teresa.genoino@regione.campania.it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Francesco Tanzillo - Responsabile Cpi di Marigliano Recapiti telefonici  081/84109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francesco.tanzill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ennaro Ferrillo - Responsabile Cpi Napoli Centro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ennaro.ferrill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annandrea Trombino - Responsabile Cpi di Napoli Fuorigrotta Recapiti telefonici 081/9631708 – 081/963176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iannandrea.trombi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useppina Ascione - Responsabile Cpi di Napoli Scampia  Recapiti telefonici  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iuseppina.ascion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Vincenzo Di Ruocco - Responsabile Cpi di Nola - Recapiti telefonici 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vincenzo.diruoc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 Boccia - Responsabile Cpi Ottaviano - Recapiti telefonici 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maria.bocc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Marialuisa Brillo - Responsabile Cpi di Pomigliano d’Arco - 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marialuisa.brill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armine Scafa - Responsabile Cpi di Pompei Recapiti telefonici 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armine.scaf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– Dirigente ad interim Cpi di Portici Recapiti telefonici  081/7965861 – 081/7965862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teresa.genoino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 Serena Ranchetti - Responsabile Cpi di Pozzuoli - Recapiti telefonici 081/855523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sz w:val="22"/>
                <w:szCs w:val="22"/>
                <w:u w:val="single"/>
                <w:shd w:fill="FFFFFF" w:val="clear"/>
              </w:rPr>
              <w:t>maria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serena.ranchett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imona Savarese - Responsabile Cpi di Sorrento  - Recapiti telefonici  081/8781702 – 081/807282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simona.savares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ntonella Gargiulo - Responsabile Cpi di Torre del Greco - Recapiti telefonici 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antonella.gargiul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99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P.R.442/20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Lgs.297/2002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Lgs.150/2015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llegato alla Deliberazione Giunta Regionale Campania n.2104 d del 19 novembre 2004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Afragola  - via Po 10 - Casoria (NA) 80026 –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capiti telefonici  081/8526110 - 081/7580069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afragon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afragol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Castellammare di Stabia – via Regina Margherita 74 - Castellammare di Stabia (Na) 8005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7041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castmare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castmare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Frattamaggiore – via Genoino 69 - Frattamaggiore (Na) 8002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- 081/8319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ratt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ratt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Giugliano – via degli Innamorati 113 - Giugliano in Campania (Na) 800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9492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giugliano@regione.campania.i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giugl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Ischia  - via Morgioni snc - Ischia (Na) 8007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796584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iischi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Marigliano via Pontecitra 56 - Marigliano (Na) 8003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4109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marigliano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marigl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apoli Centro – via Pietro Raimondi 16/18 - Napoli 8014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79468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nacentro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nacentr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apoli Fuorigrotta -  via Diocleziano 330 - Napoli 8012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9631708 – 081/963176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uorigrotta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uorigrott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apoli Scampia  - Recapiti telefonici  081/238402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scampia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scampi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ola – via della Repubblica 24 - Nola (Na) 8003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23193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nol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c: cpinol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Ottaviano – via Gabriele D'Annunzio 131 - Ottaviano (Na) 8004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2782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ottaviano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ottav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migliano d’Arco -  Recapiti telefonici 081/84491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igliano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igl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mpei – viale Mazzini 104 - Pompei (Na) 8004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6328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pei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c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: cpipompei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rtici – Corso Garibaldi, 45 - Portici (Na) 8005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7965861 – 081/796586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rtici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rtici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zzuoli – via Virgilio 28 - Arco Felice Pozzuoli (Na) 8007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55523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zzuoli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zzuoli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Sorrento  - via S. Francesco 8 - Sorrento (Na) 8006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781702 – 081/807282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sorrento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sorrent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Torre del Greco – via Cupa S. Pietro 11 - Torre del Greco (Na) 8005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8125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torregreco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torregreco@pec.regione.campania.i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ari di apertura al pubblico di tutti i cp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45 - 12.45 (lunedì - mercoledì - venerdì) - 9:00 / 12:00 - 14:00 / 15:00 (martedì e giovedì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stanza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corso giurisdizion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RIGENTE </w:t>
              <w:br/>
              <w:t xml:space="preserve"> </w:t>
            </w:r>
            <w:bookmarkStart w:id="0" w:name="ctl00_ContentPlaceHolder1_txtinerzia_nom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RESA GENOIN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 xml:space="preserve">Recapiti telefonici </w:t>
            </w:r>
            <w:bookmarkStart w:id="1" w:name="ctl00_ContentPlaceHolder1_txtinerzia_tel"/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81/7966262 </w:t>
              <w:br/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footerReference w:type="default" r:id="rId1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torregreco@pec.regione.campania.it" TargetMode="External"/><Relationship Id="rId3" Type="http://schemas.openxmlformats.org/officeDocument/2006/relationships/hyperlink" Target="mailto:anna.calabrese3@regione.campania.it" TargetMode="External"/><Relationship Id="rId4" Type="http://schemas.openxmlformats.org/officeDocument/2006/relationships/hyperlink" Target="mailto:giuseppina.ascione@regione.campania.it" TargetMode="External"/><Relationship Id="rId5" Type="http://schemas.openxmlformats.org/officeDocument/2006/relationships/hyperlink" Target="mailto:liberatrice.russo@regione.campania.it" TargetMode="External"/><Relationship Id="rId6" Type="http://schemas.openxmlformats.org/officeDocument/2006/relationships/hyperlink" Target="mailto:francesco.tanzillo@regione.campania.it" TargetMode="External"/><Relationship Id="rId7" Type="http://schemas.openxmlformats.org/officeDocument/2006/relationships/hyperlink" Target="mailto:gennaro.ferrillo@regione.campania.it" TargetMode="External"/><Relationship Id="rId8" Type="http://schemas.openxmlformats.org/officeDocument/2006/relationships/hyperlink" Target="mailto:giannandrea.trombino@regione.campania.it" TargetMode="External"/><Relationship Id="rId9" Type="http://schemas.openxmlformats.org/officeDocument/2006/relationships/hyperlink" Target="mailto:giuseppina.ascione@regione.campania.it" TargetMode="External"/><Relationship Id="rId10" Type="http://schemas.openxmlformats.org/officeDocument/2006/relationships/hyperlink" Target="mailto:vincenzo.diruocco@regione.campania.it" TargetMode="External"/><Relationship Id="rId11" Type="http://schemas.openxmlformats.org/officeDocument/2006/relationships/hyperlink" Target="mailto:maria.boccia@regione.campania.it" TargetMode="External"/><Relationship Id="rId12" Type="http://schemas.openxmlformats.org/officeDocument/2006/relationships/hyperlink" Target="mailto:marialuisa.brillo@regione.campania.it" TargetMode="External"/><Relationship Id="rId13" Type="http://schemas.openxmlformats.org/officeDocument/2006/relationships/hyperlink" Target="mailto:carmine.scafa@regione.campania.it" TargetMode="External"/><Relationship Id="rId14" Type="http://schemas.openxmlformats.org/officeDocument/2006/relationships/hyperlink" Target="mailto:teresa.genoino@regione.campania.it" TargetMode="External"/><Relationship Id="rId15" Type="http://schemas.openxmlformats.org/officeDocument/2006/relationships/hyperlink" Target="mailto:serena.ranchetti@regione.campania.it" TargetMode="External"/><Relationship Id="rId16" Type="http://schemas.openxmlformats.org/officeDocument/2006/relationships/hyperlink" Target="mailto:simona.savarese@regione.campania.it" TargetMode="External"/><Relationship Id="rId17" Type="http://schemas.openxmlformats.org/officeDocument/2006/relationships/hyperlink" Target="mailto:antonella.gargiulo@regione.campania.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6:00Z</dcterms:created>
  <dc:creator>Federica Pasquino</dc:creator>
  <dc:description/>
  <cp:keywords/>
  <dc:language>en-US</dc:language>
  <cp:lastModifiedBy>STEFANIA ESPOSITO</cp:lastModifiedBy>
  <dcterms:modified xsi:type="dcterms:W3CDTF">2025-02-14T08:53:00Z</dcterms:modified>
  <cp:revision>22</cp:revision>
  <dc:subject/>
  <dc:title>NOME E CODICE STRUTTURA</dc:title>
</cp:coreProperties>
</file>