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20"/>
      </w:tblGrid>
      <w:tr>
        <w:trPr/>
        <w:tc>
          <w:tcPr>
            <w:tcW w:w="1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reditamento degli Operatori pubblici e privati per l'erogazione dei servizi di istruzione e formazione professionale e dei servizi per il lavor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D.G.R. 242/13 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si documentale delle domande pervenute in piattaforma, verifica delle eventuali non conformità riscontrate in sede di istruttoria e visita di audit presso la struttura da accreditare per la verifica del possesso dei requisiti strutturali e documentali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personale incaricato redige un “rapporto di audit” e gli esiti vengono trasmessi al Dirigente dello Staff 501192 che con Decreto pubblica l'elenco degli Operatori accreditati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rlas in Liquidazione </w:t>
            </w:r>
          </w:p>
          <w:p>
            <w:pPr>
              <w:pStyle w:val="TableContents"/>
              <w:snapToGrid w:val="false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ccreditamento@pec.arlas.campania.it</w:t>
              </w:r>
            </w:hyperlink>
          </w:p>
          <w:p>
            <w:pPr>
              <w:pStyle w:val="TableContents"/>
              <w:snapToGrid w:val="false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ccreditamento@arlas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ccreditamentospi@arlas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n.lucariello@arlas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.desimone@arlas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611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6117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icola Lucariell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n.lucariello@arlas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uglielmina De Simon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.desimone@arlas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611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6117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 50.11.92 Dirigente Dott.ssa Maura Formisan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ura.formisano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 081796616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del Ministero del Lavoro e della Previdenza Sociale n.166 del 25.5.2001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congiunto Ministro Pubblica Istruzione e Ministro del Lavoro del 29.12.07 in merito ai requisiti di accreditamento delle strutture per i percorsi di istruzione e formazione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ordo Stato – Regioni del 8.3.08 relativo all'accreditamento delle strutture formative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sa Stato – Regioni riguardante l'apprendimento permanente del 20.12.12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ordo Stato – Regioni concernente la definizione del sistema nazionale sull'orientamento permanente del 20.12.12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legislativo n.276/2003 e ss.mm. ii. “.Attuazione delle deleghe in materia di occupazione e mercato del lavoro, di cui alla legge 14 febbraio 2003, n. 30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18.12.09 n.14 e ss.mm.ii. “Testo unico della normativa della Regione Campania in materia di Lavoro e Formazione Professionale per la promozione della Qualità del Lavoro”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i attuativi n.8 e 9 del 2.4.10 ( Regolamenti di attuazione della L.R.14/09 ) riferiti alle disposizioni in materia di Lavoro, Formazione e di Orientamento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.G.R. 482/11 e D.G.R. 195 del 23.4.12 “ Approvazione linee guida e azioni per l'integrazione tra Istruzione e Formazione Professionale per l'inserimento nel mondo del Lavoro”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Decreti di accreditamento sono pubblicati sul BURC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operatori che intendono ottenere il rilascio dell’ accreditamento per i servizi di istruzione e formazione professionale e i servizi per il lavoro e l’iscrizione nel relativo Elenco Regionale sono tenuti a inoltrare la richiesta compilando on line le informazioni e la domanda di accreditamento, con firma digitale, sul sito internet dell’Arlas, all’indirizzo http://www.accreditamento.regione.campania.i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Staff 50.11.92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ccreditamento@pec.arlas.campania.it</w:t>
              </w:r>
            </w:hyperlink>
          </w:p>
          <w:p>
            <w:pPr>
              <w:pStyle w:val="TableContents"/>
              <w:snapToGrid w:val="false"/>
              <w:jc w:val="center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ccreditamento@arlas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ccreditamentospi@arlas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n.lucariello@arlas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.desimone@arlas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611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6117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ntro 60 giorni dalla presentazione della richiesta di accreditamento e successivamente alla conclusione delle procedure di verifica di cui al punto 7, il Dirigente Staff 50.11.92 dispone con proprio provvedimento, sulla base degli esiti della valutazione documentale e del controllo in loco effettuato dall'ARLAS, l'inserimento dell'Ente nell'Elenco dei soggetti accreditati o il rigetto della domanda. (DGR n.242/2013 art.2 Allegato A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 caso di irregolarità nella presentazione della domanda, il Responsabile del Procedimento completata l'istruttoria, informerà l'interessato e assegnerà un termine non inferiore a 30 giorni per sanare le irregolarità riscontrate (DGR 242/13 – Allegato A 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accreditamento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Antonietta D'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.7966123/645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501100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creditamento@pec.arlas.campania.it" TargetMode="External"/><Relationship Id="rId3" Type="http://schemas.openxmlformats.org/officeDocument/2006/relationships/hyperlink" Target="mailto:accreditamento@arlas.campania.it" TargetMode="External"/><Relationship Id="rId4" Type="http://schemas.openxmlformats.org/officeDocument/2006/relationships/hyperlink" Target="mailto:accreditamentospi@arlas.campania.it" TargetMode="External"/><Relationship Id="rId5" Type="http://schemas.openxmlformats.org/officeDocument/2006/relationships/hyperlink" Target="mailto:n.lucariello@arlas.campania.it" TargetMode="External"/><Relationship Id="rId6" Type="http://schemas.openxmlformats.org/officeDocument/2006/relationships/hyperlink" Target="mailto:g.desimone@arlas.campania.it" TargetMode="External"/><Relationship Id="rId7" Type="http://schemas.openxmlformats.org/officeDocument/2006/relationships/hyperlink" Target="mailto:n.lucariello@arlas.campania.it" TargetMode="External"/><Relationship Id="rId8" Type="http://schemas.openxmlformats.org/officeDocument/2006/relationships/hyperlink" Target="mailto:g.desimone@arlas.campania.it" TargetMode="External"/><Relationship Id="rId9" Type="http://schemas.openxmlformats.org/officeDocument/2006/relationships/hyperlink" Target="mailto:maura.formisano@regione.campania.it" TargetMode="External"/><Relationship Id="rId10" Type="http://schemas.openxmlformats.org/officeDocument/2006/relationships/hyperlink" Target="mailto:accreditamento@pec.arlas.campania.it" TargetMode="External"/><Relationship Id="rId11" Type="http://schemas.openxmlformats.org/officeDocument/2006/relationships/hyperlink" Target="mailto:accreditamento@arlas.campania.it" TargetMode="External"/><Relationship Id="rId12" Type="http://schemas.openxmlformats.org/officeDocument/2006/relationships/hyperlink" Target="mailto:accreditamentospi@arlas.campania.it" TargetMode="External"/><Relationship Id="rId13" Type="http://schemas.openxmlformats.org/officeDocument/2006/relationships/hyperlink" Target="mailto:n.lucariello@arlas.campania.it" TargetMode="External"/><Relationship Id="rId14" Type="http://schemas.openxmlformats.org/officeDocument/2006/relationships/hyperlink" Target="mailto:g.desimone@arlas.campania.it" TargetMode="External"/><Relationship Id="rId15" Type="http://schemas.openxmlformats.org/officeDocument/2006/relationships/hyperlink" Target="http://www.accreditamento.regione.campania.it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3:58:00Z</dcterms:created>
  <dc:creator>Federica Pasquino</dc:creator>
  <dc:description/>
  <cp:keywords/>
  <dc:language>en-US</dc:language>
  <cp:lastModifiedBy>MARINA CAVUOTO</cp:lastModifiedBy>
  <dcterms:modified xsi:type="dcterms:W3CDTF">2021-12-15T11:59:00Z</dcterms:modified>
  <cp:revision>2</cp:revision>
  <dc:subject/>
  <dc:title>NOME E CODICE STRUTTURA</dc:title>
</cp:coreProperties>
</file>