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mpimenti inerenti la legge 68/9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onero parzi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FF" w:val="clear"/>
                <w:lang w:eastAsia="it-IT" w:bidi="ar-SA"/>
              </w:rPr>
              <w:t xml:space="preserve">Le aziende che rientrano che svolgono particolari attività possono richiedere l’esonero parziale se si trovano in queste condizioni 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 xml:space="preserve">  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 xml:space="preserve">faticosità della prestazione lavorativa; 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 xml:space="preserve">  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 xml:space="preserve">pericolosità connaturata al tipo di attività, anche derivante da condizioni ambientali nelle quali si svolge l'attività stessa; 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 xml:space="preserve">  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>particolare modalità di svolgimento dell'attività lavorativa.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FF" w:val="clear"/>
                <w:lang w:eastAsia="it-IT" w:bidi="ar-SA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FF" w:val="clear"/>
                <w:lang w:eastAsia="it-IT" w:bidi="ar-SA"/>
              </w:rPr>
              <w:t>Le aziende da 15 a 35 dipendenti non possono chiedere esonero parziale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DI NAPOLI TEL. 0817964920/21/49/54 EMAIL collocamentomirato.napoli@regione.campania.it PEC collocamentomirato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ANTONIO SORRENTINO TEL. 0817964941 EMAIL antonio.sorrent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IGENTE </w:t>
              <w:br/>
              <w:t xml:space="preserve"> TERESA GENOINO </w:t>
              <w:br/>
              <w:t xml:space="preserve">Recapiti telefonici 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081/7966262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sta elettronica: uod.501110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DPR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color w:val="1C2024"/>
                <w:kern w:val="0"/>
                <w:lang w:eastAsia="it-IT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gge Regionale </w:t>
            </w: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18/2000 art. 45</w:t>
            </w:r>
          </w:p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color w:val="1C2024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Legge Regionale 14/200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Nota operativa 494558 del 06/08/201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2 marzo 1999, n. 68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/>
              <w:t>Decreto Ministero del Lavoro 357/2000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del Presidente della Repubblica 10 ottobre 2000, n. 333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Cs/>
                <w:kern w:val="0"/>
                <w:lang w:eastAsia="it-IT" w:bidi="ar-SA"/>
              </w:rPr>
              <w:t>Nota Ministero del Lavoro e della Previdenza Sociale 23 aprile 2001, n. 638/m93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>: “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Cs/>
                <w:kern w:val="0"/>
                <w:lang w:eastAsia="it-IT" w:bidi="ar-SA"/>
              </w:rPr>
              <w:t>Nota Ministero del Lavoro del 11 ottobre 2001, prot. 1630/M76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 xml:space="preserve">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Cs/>
                <w:kern w:val="0"/>
                <w:lang w:eastAsia="it-IT" w:bidi="ar-SA"/>
              </w:rPr>
              <w:t>Nota Ministero del Lavoro del 28 dicembre 2006, n. 674: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Cs/>
                <w:kern w:val="0"/>
                <w:lang w:eastAsia="it-IT" w:bidi="ar-SA"/>
              </w:rPr>
              <w:t>Decreto Ministero del lavoro 21 dicembre 2007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Cs/>
                <w:kern w:val="0"/>
                <w:lang w:eastAsia="it-IT" w:bidi="ar-SA"/>
              </w:rPr>
              <w:t>Circolare Ministero del Lavoro e delle Politiche Sociali del 24 ottobre 2011, n. 27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 xml:space="preserve">: “Articolo 5 comma 8, della legge 12 marzo 1999, n. 68 novellato dall’art. 9 del Decreto Legge 13 agosto 2011, n. 138, convertito, con modificazioni dalla legge 14 settembre 2011, n.148: Collocamento obbligatorio e regime delle compensazioni”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Cs/>
                <w:kern w:val="0"/>
                <w:lang w:eastAsia="it-IT" w:bidi="ar-SA"/>
              </w:rPr>
              <w:t>Legge 28 giugno 2012, n. 92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Cs/>
                <w:kern w:val="0"/>
                <w:lang w:eastAsia="it-IT" w:bidi="ar-SA"/>
              </w:rPr>
              <w:t>Legge 10 dicembre 2014, n. 18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14 settembre 2015, n. 150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14 settembre 2015, n</w:t>
            </w:r>
            <w:r>
              <w:rPr/>
              <w:t>. 151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irettiva Presidenza del Consiglio di Ministri – Ministero per la Pubblica Amministrazione 24 giugno 2019, n. 1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it-IT"/>
              </w:rPr>
            </w:pPr>
            <w:r>
              <w:rPr>
                <w:rFonts w:eastAsia="Times New Roman" w:cs="Times New Roman"/>
                <w:lang w:eastAsia="it-IT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OCAMENTO MIRATO DI NAPOLI LUNEDI-MERCOLEDI E VENERDI 8.45-12.45 MARTEDI E GIOVEDI 9.00 – 12.00 E 14.00-15.00 VIA NUOVA POGGIOREALE 44/A- NAPOLI TEL. 0817964920/21/49/54 EMAIL collocamentomirato.napoli@regione.campania.it PEC collocamentomirato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raverso richiesta inviata a mezzo PEC 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ollocamentomirat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tutti i procedimenti il termine del provvedimento è di 120 giorn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ò essere prorogato di ulteriori 30 giorni se si chiede l’intervento dell’Ispettorato del lavoro e dell’ASL competente territorialmen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o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RO TEMPOR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6123 - 645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.501100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spacing w:before="100" w:after="100"/>
              <w:jc w:val="both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llocamento mirato; verifiche di ottemperanza; prospetto informative disabili; esonero parziale;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locamentomirato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18:00Z</dcterms:created>
  <dc:creator>Federica Pasquino</dc:creator>
  <dc:description/>
  <cp:keywords/>
  <dc:language>en-US</dc:language>
  <cp:lastModifiedBy>STEFANIA ESPOSITO</cp:lastModifiedBy>
  <dcterms:modified xsi:type="dcterms:W3CDTF">2025-02-13T11:43:00Z</dcterms:modified>
  <cp:revision>9</cp:revision>
  <dc:subject/>
  <dc:title>NOME E CODICE STRUTTURA</dc:title>
</cp:coreProperties>
</file>