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540" w:type="dxa"/>
        <w:jc w:val="left"/>
        <w:tblInd w:w="-4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23"/>
        <w:gridCol w:w="90"/>
        <w:gridCol w:w="30"/>
      </w:tblGrid>
      <w:tr>
        <w:trPr/>
        <w:tc>
          <w:tcPr>
            <w:tcW w:w="1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DELLA SICUREZZA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ziamento in favore di Enti locali dell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della sicurezza di edifici scolastic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le NTC vigenti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color w:val="21212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.: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uod.501109@pec.regione.campania.it</w:t>
              </w:r>
            </w:hyperlink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.O.D. 09 – Dirigente: Dott. Giuseppe Fucc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-mail:</w:t>
            </w:r>
            <w:r>
              <w:rPr>
                <w:rStyle w:val="InternetLink"/>
                <w:sz w:val="20"/>
                <w:szCs w:val="20"/>
              </w:rPr>
              <w:t> 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ind w:left="419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.00 - Direzione Generale per l'istruzione, la formazione, il lavoro e le politiche giovani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: Maria Antonietta D'Urso. Tel. 081.7966123 Mail: 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;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R CAMPANIA FESR 2021-27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deliberazioni di Giunta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regionale n. 402/2021 e n. 610/2021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ieste d'inserimento di nuovi edifici;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ifiche apportate alle schede degli edifici;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cellazione codice edifici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hiesta via pec o a mezzo mail all' indirizzo: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servizi-digitali.regione.campania.it//SicurezzaScuo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nformazioni possono essere chieste ai competenti uffici della U.O.D. 09 o recandosi direttamente presso gli stessi siti al Centro Direzionale Isola A6, 5° piano negli orari di apertura al pubblico, o contattando il seguente personale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Giuseppe Rossi - tel. 081.796646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iuseppe.rossi2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Tommaso Benedetto – tel. 081.796646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 tel. 081.79665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ovanni.magliulo@regione.campania.i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ssa Finisia Moschiano- tel 081.79665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inisia.moschiano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Anna Maiello tel. 081.79565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-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na.maiello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Marco Morandi- tel. 081.796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co.morandi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: 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isco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Giuseppe Rossi - tel. 081.796646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iuseppe.rossi2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Tommaso Benedetto – tel. 081.796646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 tel. 081.79665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ovanni.magliulo@regione.campania.i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ssa Finisia Moschiano- tel 081.79665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inisia.moschiano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Anna Maiello tel. 081.79565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-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na.maiello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Marco Morandi- tel. 081.796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co.morandi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: 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isco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;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sono quelli previsti dalla Legge 241/90 ss. mm. i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ulteriori sono previsti da atti successiv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’interessato sostitutive del provvediment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’ ammesso il ricorso al TAR Campania o in alternativa ricorso straordinario al Presidente della Repubblica, rispettivamente entro il termine di 60 giorni o 120 giorni così come previsto dalla normativa vigente in materia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s://servizi-digitali.regione.campania.it//SicurezzaScuole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.00 - Direzione Generale per l'istruzione, la formazione, il lavoro e le politiche giovani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: Maria Antonietta D'Urso. Tel. 081.7966123 Mail: 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;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utazione della Sicurezza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9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scolastica@regione.campania.it" TargetMode="External"/><Relationship Id="rId3" Type="http://schemas.openxmlformats.org/officeDocument/2006/relationships/hyperlink" Target="mailto:uod.501109@pec.regione.campania.it" TargetMode="External"/><Relationship Id="rId4" Type="http://schemas.openxmlformats.org/officeDocument/2006/relationships/hyperlink" Target="mailto:ediliziascolastica@regione.campania.it" TargetMode="External"/><Relationship Id="rId5" Type="http://schemas.openxmlformats.org/officeDocument/2006/relationships/hyperlink" Target="mailto:mariaantonietta.durso@regione.campania.it" TargetMode="External"/><Relationship Id="rId6" Type="http://schemas.openxmlformats.org/officeDocument/2006/relationships/hyperlink" Target="mailto:dg.501100@pec.regione.campania.it" TargetMode="External"/><Relationship Id="rId7" Type="http://schemas.openxmlformats.org/officeDocument/2006/relationships/hyperlink" Target="mailto:giovanni.magliulo@regione.campania.it" TargetMode="External"/><Relationship Id="rId8" Type="http://schemas.openxmlformats.org/officeDocument/2006/relationships/hyperlink" Target="mailto:finisia.moschiano@regione.campania.it" TargetMode="External"/><Relationship Id="rId9" Type="http://schemas.openxmlformats.org/officeDocument/2006/relationships/hyperlink" Target="mailto:anna.maiello@regione.campania.it" TargetMode="External"/><Relationship Id="rId10" Type="http://schemas.openxmlformats.org/officeDocument/2006/relationships/hyperlink" Target="mailto:marco.morandi@regione.campania.it" TargetMode="External"/><Relationship Id="rId11" Type="http://schemas.openxmlformats.org/officeDocument/2006/relationships/hyperlink" Target="mailto:uod.501109@pec.regione.campania.it" TargetMode="External"/><Relationship Id="rId12" Type="http://schemas.openxmlformats.org/officeDocument/2006/relationships/hyperlink" Target="mailto:giovanni.magliulo@regione.campania.it" TargetMode="External"/><Relationship Id="rId13" Type="http://schemas.openxmlformats.org/officeDocument/2006/relationships/hyperlink" Target="mailto:finisia.moschiano@regione.campania.it" TargetMode="External"/><Relationship Id="rId14" Type="http://schemas.openxmlformats.org/officeDocument/2006/relationships/hyperlink" Target="mailto:anna.maiello@regione.campania.it" TargetMode="External"/><Relationship Id="rId15" Type="http://schemas.openxmlformats.org/officeDocument/2006/relationships/hyperlink" Target="mailto:marco.morandi@regione.campania.it" TargetMode="External"/><Relationship Id="rId16" Type="http://schemas.openxmlformats.org/officeDocument/2006/relationships/hyperlink" Target="mailto:uod.501109@pec.regione.campania.it" TargetMode="External"/><Relationship Id="rId17" Type="http://schemas.openxmlformats.org/officeDocument/2006/relationships/hyperlink" Target="mailto:mariaantonietta.durso@regione.campania.it" TargetMode="External"/><Relationship Id="rId18" Type="http://schemas.openxmlformats.org/officeDocument/2006/relationships/hyperlink" Target="mailto:dg.501100@pec.regione.campania.it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1:00Z</dcterms:created>
  <dc:creator>Federica Pasquino</dc:creator>
  <dc:description/>
  <cp:keywords/>
  <dc:language>en-US</dc:language>
  <cp:lastModifiedBy>FINISIA MOSCHIANO</cp:lastModifiedBy>
  <cp:lastPrinted>2021-12-15T14:20:00Z</cp:lastPrinted>
  <dcterms:modified xsi:type="dcterms:W3CDTF">2025-02-14T09:23:00Z</dcterms:modified>
  <cp:revision>15</cp:revision>
  <dc:subject/>
  <dc:title>NOME E CODICE STRUTTURA</dc:title>
</cp:coreProperties>
</file>