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O AGLI AT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eguito di richiesta a mezzo PEC, il Centro per l’Impiego ricevente provvede in sede di istruttoria alle verifiche sulla condizione lavorativa del lavoratore previa consultazione del Sistema Informativo Lavoro della Regione Campania e del Sistema delle Comunicazioni obbligatorie del Ministero del Lavoro ambito Regione Campania e rilascia le informazioni richieste relative allo stato occupazionale degli iscritti nell’Anagrafe del Centr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tagat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.santagatadeigot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e Felice Concett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oncetta.defelic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rafina.casill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pitelese@regione.campania.it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, documentazione a supporto dell’ista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ro per l’Impiego di Benevento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 774703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  <w:t xml:space="preserve">Casella di posta elettronica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Centro per l’Impiego di S. Bartolomeo in Galdo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Recapito telefonico: 0824 484124</w:t>
            </w:r>
          </w:p>
          <w:p>
            <w:pPr>
              <w:pStyle w:val="Normal"/>
              <w:jc w:val="center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cpisanbartolomeo@regione.campania.it</w:t>
            </w:r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pec.regione.campania.it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Sant’Agata de’Goti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3 7181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sella di posta elettronica: </w:t>
            </w:r>
            <w:hyperlink r:id="rId6">
              <w:r>
                <w:rPr>
                  <w:rStyle w:val="InternetLink"/>
                </w:rPr>
                <w:t>cpisantagata</w:t>
              </w:r>
              <w:r>
                <w:rPr>
                  <w:rStyle w:val="InternetLink"/>
                  <w:rFonts w:cs="Times New Roman"/>
                </w:rPr>
                <w:t>@</w:t>
              </w:r>
              <w:r>
                <w:rPr>
                  <w:rStyle w:val="InternetLink"/>
                </w:rPr>
                <w:t>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ro per l’Impiego di Telese Terme-Via E.Morante,5 Telese T.</w:t>
            </w:r>
          </w:p>
          <w:p>
            <w:pPr>
              <w:pStyle w:val="Normal"/>
              <w:jc w:val="center"/>
              <w:rPr/>
            </w:pPr>
            <w:r>
              <w:rPr/>
              <w:t>Recapito telefonico 082497606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ail: </w:t>
            </w:r>
            <w:hyperlink r:id="rId7">
              <w:r>
                <w:rPr>
                  <w:rStyle w:val="InternetLink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Pec. cpiteleseterme@pec.regione.campania.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o 30 giorn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benevento@regione.campania.it" TargetMode="External"/><Relationship Id="rId3" Type="http://schemas.openxmlformats.org/officeDocument/2006/relationships/hyperlink" Target="mailto:cpisantagata@regione.campania.it" TargetMode="External"/><Relationship Id="rId4" Type="http://schemas.openxmlformats.org/officeDocument/2006/relationships/hyperlink" Target="mailto:cpibenevento@regione.campania.it" TargetMode="External"/><Relationship Id="rId5" Type="http://schemas.openxmlformats.org/officeDocument/2006/relationships/hyperlink" Target="mailto:cpisanbartolomeo@pec.regione.campania.it" TargetMode="External"/><Relationship Id="rId6" Type="http://schemas.openxmlformats.org/officeDocument/2006/relationships/hyperlink" Target="mailto:cpisantagata@regione.campania.it" TargetMode="External"/><Relationship Id="rId7" Type="http://schemas.openxmlformats.org/officeDocument/2006/relationships/hyperlink" Target="mailto:cpitelese@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52:00Z</dcterms:created>
  <dc:creator>Federica Pasquino</dc:creator>
  <dc:description/>
  <cp:keywords/>
  <dc:language>en-US</dc:language>
  <cp:lastModifiedBy>ANTONIO ORAFO</cp:lastModifiedBy>
  <dcterms:modified xsi:type="dcterms:W3CDTF">2025-02-14T09:12:00Z</dcterms:modified>
  <cp:revision>6</cp:revision>
  <dc:subject/>
  <dc:title>NOME E CODICE STRUTTURA</dc:title>
</cp:coreProperties>
</file>