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struzione e formazione professionale (IeFP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i sensi della Delibera di Giunta Regionale n. 211/2013, l’erogazione dei percorsi di Istruzione e Formazione Professionale (cd IeFP) è programmata, a partire dal triennio che ha avuto inizio nell'anno scolastico 2014/2015, negli Istituti Professionali - statali e paritari - e negli Enti di Formazione accreditati inseriti nei Poli Tecnico – Professionali. Si attua in tal modo la sinergia tra i percorsi IeFP - direttamente finalizzati al rilascio delle Qualifiche triennali e dei Diplomi Professionali quadriennali - e le imprese, attraverso la condivisione di risorse umane, laboratori, analisi di fabbisogni e progettual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501107 Servizio Territoriale Provinciale di Caserta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Posta elettronica: uod.501107@pec.regione.campania.it – lavoro.caserta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ott, Stefano Amant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Normal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uod.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stefano.amant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ecreto Legislativo n. 226 del 17/10/2005 capo III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/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D. n.18 del 21/01/201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D. n. 134/201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BURC n. 27 del 22/04/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Allegati al D.D. n. 134/2014 – A, A1, A2, B (Rif. BURC n. 27 del 22/04/201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501107 Servizio Territoriale Provinciale di Caserta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Posta elettronica: uod.501107@pec.regione.campania.it – lavoro.caserta@regione.campania.it</w:t>
            </w:r>
            <w:r>
              <w:rPr>
                <w:rFonts w:cs="Aptos" w:ascii="Aptos" w:hAnsi="Aptos"/>
                <w:sz w:val="20"/>
                <w:szCs w:val="20"/>
              </w:rPr>
              <w:t xml:space="preserve"> 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  o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ichiesta commissione esami da inoltrare 60 gg. prima dell’esame, allegato A1 (D.D. 134/14 allegato A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.D. n. 501 dell’11/05/2018 – BURC n. 34 del 14/05/2018 integrazioni sullo svolgimento degli esami allegato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/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1" w:name="ctl00_ContentPlaceHolder1_txtinerzia_tel"/>
            <w:bookmarkEnd w:id="1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2" w:name="ctl00_ContentPlaceHolder1_txtinerzia_mai"/>
            <w:bookmarkEnd w:id="2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WW8Num4z7">
    <w:name w:val="WW8Num4z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3T12:09:00Z</dcterms:modified>
  <cp:revision>14</cp:revision>
  <dc:subject/>
  <dc:title>NOME E CODICE STRUTTURA</dc:title>
</cp:coreProperties>
</file>