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82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56"/>
        <w:gridCol w:w="7455"/>
      </w:tblGrid>
      <w:tr>
        <w:trPr/>
        <w:tc>
          <w:tcPr>
            <w:tcW w:w="1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ind w:right="77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zione e formazione professionale (IeFP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i sensi della Delibera di Giunta Regionale n. 211/2013, l’erogazione dei percorsi di Istruzione e Formazione Professionale (cd IeFP) è programmata, a partire dal triennio che ha avuto inizio nell'anno scolastico 2014/2015, negli Istituti Professionali - statali e paritari - e negli Enti di Formazione accreditati inseriti nei Poli Tecnico – Professionali. Si attua in tal modo la sinergia tra i percorsi IeFP - direttamente finalizzati al rilascio delle Qualifiche triennali e dei Diplomi Professionali quadriennali - e le imprese, attraverso la condivisione di risorse umane, laboratori, analisi di fabbisogni e progettualità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800 Servizio territoriale provinciale Saler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/30791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bookmarkStart w:id="1" w:name="ctl00_ContentPlaceHolder1_txtufficio_mai"/>
            <w:bookmarkEnd w:id="1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8@pec.regione.campania.it uod.501108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zionario  Elena Giovanna Coscarell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9/307964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uod.501108@pec.regione.campania.it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8@regione.campania.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</w:rPr>
              <w:t>elenagiovanna.coscarelli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reto Legislativo n. 226 del 17/10/2005 capo III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D.D. n.18 del 21/01/2014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D. n. 134/2014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RC n. 27 del 22/04/2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llegati al D.D. n. 134/2014 – A, A1, A2, B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edi BURC n. 27 del 22/04/20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bookmarkStart w:id="3" w:name="ctl00_ContentPlaceHolder1_txtuffici_rivo"/>
            <w:bookmarkEnd w:id="3"/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rvizio territoriale Provinciale Salerno UOD 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Generale Clark,103 84131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089 30791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 :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8@pec.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8@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  o telefon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ichiesta commissione esami da inoltrare 60 gg.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ima dell’esame, allegato A1  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D.D. 134/14 allegato A)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D. n.501 dell’11/05/2018 –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URC n. 34 del 14/05/2018 integrazioni sullo svolgimento degli esami allegato A </w:t>
            </w:r>
          </w:p>
        </w:tc>
      </w:tr>
      <w:tr>
        <w:trPr>
          <w:trHeight w:val="1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bookmarkEnd w:id="4"/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inerzia_det"/>
            <w:bookmarkEnd w:id="5"/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6" w:name="ctl00_ContentPlaceHolder1_txtinerzia_tel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5">
              <w:bookmarkStart w:id="7" w:name="ctl00_ContentPlaceHolder1_txtinerzia_mai"/>
              <w:bookmarkEnd w:id="7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  <w:bookmarkStart w:id="8" w:name="ctl00_ContentPlaceHolder1_txtinerzia_nom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8@pec.regione.campania.it" TargetMode="External"/><Relationship Id="rId3" Type="http://schemas.openxmlformats.org/officeDocument/2006/relationships/hyperlink" Target="mailto:uod.501108@pec.regione.campania.it" TargetMode="External"/><Relationship Id="rId4" Type="http://schemas.openxmlformats.org/officeDocument/2006/relationships/hyperlink" Target="mailto:uod.501108@regione.campania.it" TargetMode="External"/><Relationship Id="rId5" Type="http://schemas.openxmlformats.org/officeDocument/2006/relationships/hyperlink" Target="mailto:dg.11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8:39:00Z</dcterms:created>
  <dc:creator>Federica Pasquino</dc:creator>
  <dc:description/>
  <cp:keywords/>
  <dc:language>en-US</dc:language>
  <cp:lastModifiedBy>ELENA GIOVANNA COSCARELLI</cp:lastModifiedBy>
  <dcterms:modified xsi:type="dcterms:W3CDTF">2023-09-12T06:24:00Z</dcterms:modified>
  <cp:revision>17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A28575D16D249459B013DC6E942006B</vt:lpwstr>
  </property>
  <property fmtid="{D5CDD505-2E9C-101B-9397-08002B2CF9AE}" pid="4" name="Order">
    <vt:lpwstr>62025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ALFONSO GARGANO</vt:lpwstr>
  </property>
  <property fmtid="{D5CDD505-2E9C-101B-9397-08002B2CF9AE}" pid="10" name="display_urn:schemas-microsoft-com:office:office#Editor">
    <vt:lpwstr>ALFONSO GARGANO</vt:lpwstr>
  </property>
</Properties>
</file>