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9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6454"/>
        <w:gridCol w:w="40"/>
        <w:gridCol w:w="40"/>
        <w:gridCol w:w="30"/>
      </w:tblGrid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Direzione Generale Istruzione, Formazione, Lavoro e Politiche Giovanili - 5011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.O.D. 01 - ISTRU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sionamento della rete scolastica e programmazione dell’offerta formativa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cesso di dimensionamento si attiva con il coinvolgimento della Regione Campania, della Città Metropolitana di Napoli, delle Province, dei Comuni, dell’USR Campania, delle istituzioni scolastiche e dei sindacati ed è finalizzato alla razionalizzazione della rete scolastica e all’ampliamento dell’offerta formativa,  favorendo la costituzione di istituti comprensivi per le scuole del primo ciclo, l’accorpamento di scuole di secondo grado preferibilmente  tra istituti del medesimo ordinamento e l’attivazione di nuovi indirizzi di studio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.O.D. 01 ISTRUZIONE 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.e.c.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6429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01 - dott.ssa Rossella Mancinelli - Tel. 081/796642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ssella.mancinelli@regione.campania.it</w:t>
              </w:r>
            </w:hyperlink>
          </w:p>
          <w:p>
            <w:pPr>
              <w:pStyle w:val="TextBody"/>
              <w:spacing w:lineRule="auto" w:line="252" w:before="0" w:after="1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52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Direttore Generale p.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en-US"/>
              </w:rPr>
              <w:t xml:space="preserve">            </w:t>
            </w: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en-US"/>
              </w:rPr>
              <w:t xml:space="preserve">p.e.c.: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gge 15 marzo 1997, n. 59, articolo 21 “Delega al Governo per il conferimento di funzioni e compiti alle regioni ed agli enti locali, per la riforma della Pubblica Amministrazione e per la semplificazione amministrativa”; Decreto Legislativo 31 marzo 1998, n. 112 “Conferimento di funzioni e compiti amministrativi dello Stato alle regioni ed agli enti locali, in attuazione del capo I della legge 15 marzo 1997, n. 59”; Decreto Presidente della Repubblica 18 giugno 1998, n. 233 e s.m.i. “Regolamento recante norme per il dimensionamento ottimale delle istituzioni scolastiche e per la determinazione degli organici funzionali dei singoli istituti, a norma dell'articolo 21 della legge 15 marzo 1997, n. 59”; Decreto ministeriale 24 luglio 1998, n. 331 e s.m.i. “Disposizioni concernenti la riorganizzazione della rete scolastica, la formazione delle classi e la determinazione degli organici del personale della scuola”; Legge 13 luglio 2015, n. 107 “Riforma del sistema nazionale di istruzione e formazione e delega per il riordino delle disposizioni legislative vigenti”;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e Guida Regione Campania per il dimensionamento della rete scolastica e per la programmazione dell’offerta formativa approvate con deliberazione di Giunta Regionale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che conduce alla deliberazione del Piano di dimensionamento della rete si sostanzia in più fasi.</w:t>
            </w:r>
          </w:p>
          <w:p>
            <w:pPr>
              <w:pStyle w:val="TableContents"/>
              <w:snapToGrid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Istituzioni scolastiche deliberano attraverso i propri organismi di governo le proprie proposte in merito all’offerta formativa del proprio istituto e la trasmettono alle province e alla Città Metropolitana; 2. i Comuni acquisiscono le proposte delle Istituzioni scolastiche e deliberano in merito al dimensionamento scolastico; 3. le Province e la Città Metropolitana, acquisite le proposte e le relative delibere, delle Istituzioni scolastiche e dei Comuni (se presenti), attivano la concertazione territoriale. In tali incontri sono condivise le scelte e le valutazioni operate in merito all’organizzazione della rete scolastica ed al piano della offerta formativa; 4. la Regione convoca il tavolo di coordinamento degli Enti Locali per una prima valutazione delle proposte raccolte dalle Province e dalla Città Metropolitana; 5. le Province e la Città Metropolitana provvedono a deliberare il proprio piano di dimensionamento e dell’offerta formativa ed a trasmetterlo alla Regione; 6. la Regione, di concerto con l’USR, verifica la coerenza delle delibere provinciali con quanto previsto dalle linee guida; 7. la Regione convoca il tavolo tecnico per condividere la propria proposta; 8. l’Ufficio Scolastico Regionale trasmette alla Regione Campania il parere inerente i profili di legittimità e di coerenza delle attivazioni di nuovi indirizzi con l’assetto ordinamentale vigente; 9. la Regione approva, definitivamente con una deliberazione di Giunta regionale, il Piano di dimensionamento scolastico ed il Piano regionale dell’offerta formativa e li trasmette all’USR per i dovuti adempimenti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stituzioni Scolastiche interessate, ai fini delle relative richieste, utilizzano apposita modulistica allegata alle Linee Guida della Regione Campania per il dimensionamento della rete scolastica e per la programmazione dell’offerta formativa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competenti uffici della U.O.D. 01 o recandosi direttamente presso gli stessi siti al Centro Direzionale Isola A6, 5° piano negli orari di apertura al pubblico, o contattando il seguente personale: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Roberto Antonio Fernando Zino, tel. 081/7966540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recapiti sopra indicati o ai seguenti indirizzi di posta elettronica dedicati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  <w:r>
              <w:rPr/>
              <w:t>;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.e.c.: </w:t>
            </w: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  <w:lang w:val="en-US"/>
              </w:rPr>
              <w:t>uod.501101@pec.regione.campania.it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rmini sono quelli previsti dalla Legge 241/90 e ss.mm.ii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inee Guida della Regione Campania per il dimensionamento della rete scolastica e per la programmazione dell’offerta formativa prevedono  specifiche tempistiche nello svolgimento delle attività procedimentali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dichiarazioni dell’interessato sostitutive del provvedimento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il silenzio assenso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vverso i provvedimenti della Regione è’ ammesso ricorso al TAR Campania o in alternativa ricorso straordinario al Presidente della Repubblica, rispettivamente entro il termine di 60 giorni o 120 giorni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attivate piattaforme telematiche o servizi on line per il presente procedimento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pagamenti da parte di terzi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.t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 xml:space="preserve">p.e.c.: </w:t>
            </w:r>
            <w:hyperlink r:id="rId7">
              <w:r>
                <w:rPr>
                  <w:rStyle w:val="InternetLink"/>
                  <w:rFonts w:cs="Arial" w:ascii="Arial" w:hAnsi="Arial"/>
                  <w:color w:val="0070C0"/>
                  <w:sz w:val="22"/>
                  <w:szCs w:val="22"/>
                  <w:shd w:fill="FFFFFF" w:val="clear"/>
                  <w:lang w:val="en-US"/>
                </w:rPr>
                <w:t>dg.501100@pec.regione.campania</w:t>
              </w:r>
            </w:hyperlink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  <w:shd w:fill="FFFFFF" w:val="clear"/>
                <w:lang w:val="en-US"/>
              </w:rPr>
              <w:t>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ensionamento, rete scolastica, programmazione offerta formativa.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1@pec.regione.campania.it" TargetMode="External"/><Relationship Id="rId3" Type="http://schemas.openxmlformats.org/officeDocument/2006/relationships/hyperlink" Target="mailto:rossella.mancinelli@regione.campania.it" TargetMode="External"/><Relationship Id="rId4" Type="http://schemas.openxmlformats.org/officeDocument/2006/relationships/hyperlink" Target="mailto:dg.501100@pec.regione.campania.it" TargetMode="External"/><Relationship Id="rId5" Type="http://schemas.openxmlformats.org/officeDocument/2006/relationships/hyperlink" Target="mailto:robertoantoniofernando.zino@regione.campania.it" TargetMode="External"/><Relationship Id="rId6" Type="http://schemas.openxmlformats.org/officeDocument/2006/relationships/hyperlink" Target="mailto:robertoantoniofernando.zino@regione.campania.it" TargetMode="External"/><Relationship Id="rId7" Type="http://schemas.openxmlformats.org/officeDocument/2006/relationships/hyperlink" Target="mailto:dg.501100@pec.regione.campani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31:00Z</dcterms:created>
  <dc:creator>Federica Pasquino</dc:creator>
  <dc:description/>
  <cp:keywords/>
  <dc:language>en-US</dc:language>
  <cp:lastModifiedBy>ROBERTO ANTONIO FERNANDO ZINO</cp:lastModifiedBy>
  <cp:lastPrinted>1995-11-21T17:41:00Z</cp:lastPrinted>
  <dcterms:modified xsi:type="dcterms:W3CDTF">2025-02-12T10:32:00Z</dcterms:modified>
  <cp:revision>3</cp:revision>
  <dc:subject/>
  <dc:title>NOME E CODICE STRUTTURA</dc:title>
</cp:coreProperties>
</file>