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7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  <w:gridCol w:w="10"/>
      </w:tblGrid>
      <w:tr>
        <w:trPr/>
        <w:tc>
          <w:tcPr>
            <w:tcW w:w="13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.O.D. FORMAZIONE PROFESSIONALE – Codice 50-11-04 - Funzionario: LIBRANDO Diego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vviso Pubblico Istruzione Formazione Tecnico Superiore II Annualità</w:t>
            </w:r>
          </w:p>
          <w:p>
            <w:pPr>
              <w:pStyle w:val="Normal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eastAsia="Arial"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Attività di Formazione, con la frequenza a corsi della durata di 800 ore, rivolta a giovani in possesso del Diploma di II livello o Laure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center"/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: 081/7966201 – 081/7966216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Style w:val="InternetLink"/>
                <w:rFonts w:cs="Times New Roman"/>
                <w:color w:val="000000"/>
                <w:sz w:val="22"/>
                <w:szCs w:val="22"/>
                <w:u w:val="none"/>
                <w:shd w:fill="FFFFFF" w:val="clear"/>
              </w:rPr>
              <w:t xml:space="preserve">E-Mail: </w:t>
            </w:r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rup.ifts@p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ec.regione.campania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</w:rPr>
              <w:t>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 – </w:t>
            </w:r>
            <w:r>
              <w:rPr>
                <w:rFonts w:cs="Times New Roman"/>
                <w:sz w:val="22"/>
                <w:szCs w:val="22"/>
              </w:rPr>
              <w:t>LIBRANDO Dieg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081/796620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E-Mail: </w:t>
            </w:r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rup.ifts@p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ec.regione.campania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</w:rPr>
              <w:t>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Generazione CUP - Verifica DURC - Richiesta documentazione antimafia ove necessita - Atti di Concessione - Autorizzazioni relative all’attuazione dei percorsi formativi oggetto del bando, procedure  attuative  così come da Manuale di gestione e Linee Guida Beneficiari POR FSE Campania 2014-2020 -  D.D. Riparametrazioni importi ammessi a beneficio – D.D. di disimpegno e impegno finanziamento -D.D. di ammissione a finanziamento- D.D. PROPOSTA DI LIQUIDAZIONE degli acconti previsti – verifica Verbali finali di rendicontazione    ATTESTAZIONE DI REGOLARITÀ, SOTTO IL PROFILO AMMINISTRATIVO-CONTABILE – rilascio certificato di specializzaz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le Linee Guida ed alla normativa Nazionale relativa agli IFTS</w:t>
            </w:r>
          </w:p>
          <w:p>
            <w:pPr>
              <w:pStyle w:val="Normal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 D.D. n. 191 del 04/08/2020 (DG 50-01-00 di gestione del Fondo Sociale Europeo e Fondo per lo Sviluppo e la Coesione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kern w:val="2"/>
                <w:sz w:val="22"/>
                <w:szCs w:val="22"/>
              </w:rPr>
            </w:pPr>
            <w:r>
              <w:rPr>
                <w:rFonts w:cs="Times New Roman"/>
                <w:kern w:val="2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Librando Diego 081/7966201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PEC: </w:t>
            </w:r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rup.ifts@p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ec.regione.campania</w:t>
              </w:r>
            </w:hyperlink>
            <w:r>
              <w:rPr>
                <w:rStyle w:val="InternetLink"/>
                <w:rFonts w:cs="Times New Roman"/>
                <w:sz w:val="22"/>
                <w:szCs w:val="22"/>
                <w:shd w:fill="FFFFFF" w:val="clear"/>
              </w:rPr>
              <w:t>.it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/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N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– Ricorso al Tar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</w:rPr>
                <w:t>uod.501104@pec.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6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alogogaranziagiovani@pec.regione.campanuia" TargetMode="External"/><Relationship Id="rId3" Type="http://schemas.openxmlformats.org/officeDocument/2006/relationships/hyperlink" Target="mailto:catalogogaranziagiovani@pec.regione.campanuia" TargetMode="External"/><Relationship Id="rId4" Type="http://schemas.openxmlformats.org/officeDocument/2006/relationships/hyperlink" Target="mailto:catalogogaranziagiovani@pec.regione.campanuia" TargetMode="External"/><Relationship Id="rId5" Type="http://schemas.openxmlformats.org/officeDocument/2006/relationships/hyperlink" Target="mailto:uod.501104@pec.regione.campania.it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IRENE FAZIO</cp:lastModifiedBy>
  <cp:lastPrinted>2018-11-28T14:52:00Z</cp:lastPrinted>
  <dcterms:modified xsi:type="dcterms:W3CDTF">2025-02-11T13:20:00Z</dcterms:modified>
  <cp:revision>8</cp:revision>
  <dc:subject/>
  <dc:title>NOME E CODICE STRUTTURA</dc:title>
</cp:coreProperties>
</file>