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ERTIFICAZIONE PERCORSO LAVORATORE ( C/2 STORICO O SA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Acquisizione della richiesta di rilascio certificazione;</w:t>
            </w:r>
          </w:p>
          <w:p>
            <w:pPr>
              <w:pStyle w:val="Standard"/>
              <w:jc w:val="both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>consultazione applicativo informatico in dotazione ai CPI della Regione Campania denominato SILUNICOCAMPANIA;</w:t>
            </w:r>
          </w:p>
          <w:p>
            <w:pPr>
              <w:pStyle w:val="Standard"/>
              <w:jc w:val="both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>consultazione  portale Regionale della Campania CO Campania;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>consultazione  portale ANPAL;</w:t>
            </w:r>
          </w:p>
          <w:p>
            <w:pPr>
              <w:pStyle w:val="Defaul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lascio certifica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Marisa Schiano 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AVERS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sa.sch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PU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AL DI PRINCIP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 Lorenzo Gent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ERT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lorenzo.gentile2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Teresa Cresci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MADDALONI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teresa.cresci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.ssa Rosa Antonia Italian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osaantonia.ital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Dott.ssa Tari Mari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acristina.tari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.P.R.442/2000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.Lgs.297/2002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.Lgs.150/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 w:eastAsia="en-US"/>
              </w:rPr>
              <w:t>Allegato alla Deliberazione Giunta Regionale Campania n. 2104 del 19 novembre 200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 Sede Provvisoria: "EX C.I.A.P.I." Viale Carlo III°, 153 – 81020 San Nicola la Strad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Piazza De Renzis 8, angolo via E. Fieramosca – 81046 Capu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. P. Pasolini – 81033 Casal di Princip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– Complesso Recency – 81100 Casert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Matilde Serao, 275 – 81024 Maddaloni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lvo D'Acquisto, 42 – 81016 Piedimonte Mates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Appia - Loc. Sant'Agata, 10 – 81037 Sessa Aurunc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ostiglione, 124 – 81030 Castelvoltur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Venezia, 188 – 81034 Mondragon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Orto Saetta – 81057 Tea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st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ptos" w:ascii="Aptos" w:hAnsi="Aptos"/>
                  <w:sz w:val="20"/>
                  <w:szCs w:val="20"/>
                </w:rPr>
                <w:t>La rete regionale dei serviz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>: uod.501107@pec.regione.campania.it – lavoro.caserta@regione.campania.it</w:t>
            </w:r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voro.regione.campania.it/index.php/home/servizi/la-rete-regionale-dei-serviz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1:00:00Z</dcterms:modified>
  <cp:revision>14</cp:revision>
  <dc:subject/>
  <dc:title>NOME E CODICE STRUTTURA</dc:title>
</cp:coreProperties>
</file>