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>"Scuola Viva"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3"/>
                <w:szCs w:val="23"/>
                <w:shd w:fill="FFFFFF" w:val="clear"/>
              </w:rPr>
              <w:t xml:space="preserve"> innalzamento del livello e della qualità della scuola campana e rafforzamento della relazione tra scuola, territorio, imprese e cittadini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é procedura cartacea, ove prevista ) sul 100% delle spese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32 - 484605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tonio Orafo</w:t>
              <w:br/>
              <w:t xml:space="preserve">funzionario amministrativo </w:t>
              <w:br/>
            </w:r>
            <w:hyperlink r:id="rId2">
              <w:r>
                <w:rPr>
                  <w:rStyle w:val="InternetLink"/>
                </w:rPr>
                <w:t>antonio.oraf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24/4846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Rossella Mancinel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4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sta elettronica: dg501101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-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sede Regione Campania 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Rossella Mancinel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42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1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??¨¬?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??¨¬?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oraf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6:00Z</dcterms:created>
  <dc:creator>Federica Pasquino</dc:creator>
  <dc:description/>
  <cp:keywords/>
  <dc:language>en-US</dc:language>
  <cp:lastModifiedBy>ANTONIO ORAFO</cp:lastModifiedBy>
  <cp:lastPrinted>2022-02-28T11:08:00Z</cp:lastPrinted>
  <dcterms:modified xsi:type="dcterms:W3CDTF">2025-02-14T08:43:00Z</dcterms:modified>
  <cp:revision>6</cp:revision>
  <dc:subject/>
  <dc:title>NOME E CODICE STRUTTURA</dc:title>
</cp:coreProperties>
</file>