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30" w:type="dxa"/>
        <w:jc w:val="left"/>
        <w:tblInd w:w="-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20"/>
      </w:tblGrid>
      <w:tr>
        <w:trPr/>
        <w:tc>
          <w:tcPr>
            <w:tcW w:w="1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TO 21 Dicembre 2017 Fondo ex art.1 comma 140, Legge 11.12.2016 n.23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reto MIUR 1007 del 21.12.2017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ZZ_body"/>
            <w:bookmarkEnd w:id="0"/>
            <w:r>
              <w:rPr>
                <w:rFonts w:cs="Arial" w:ascii="Arial" w:hAnsi="Arial"/>
                <w:sz w:val="20"/>
                <w:szCs w:val="20"/>
              </w:rPr>
              <w:t>L'articolo 10 del decreto legge 104 del 2013 ha avviato un programma di interventi e investimenti straordinari in tema di sicurezza ed efficientamento energetico di immobili e strutture destinati alle scuole pubbliche e alla costruzione di nuovi edifici adibiti allo stesso scopo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i tratta del programma di interventi del piano triennale 2015/17 a programmazione regionale e gestita direttamente dal MIU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rigente: Maria Antonietta D'Urso. Tel. 081.7966123 Mail: mariaantonietta.durso@regione.campania.it;</w:t>
            </w:r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: dg.501100@pec.regione.campania.it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MIUR. Direzione Generale per i fondi strutturali per l'istruzione, l'edilizia scolastica della scuola digitale Fondo </w:t>
            </w:r>
            <w:r>
              <w:rPr>
                <w:rFonts w:cs="Arial" w:ascii="Arial" w:hAnsi="Arial"/>
                <w:sz w:val="20"/>
                <w:szCs w:val="20"/>
              </w:rPr>
              <w:t>Comma</w:t>
            </w: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40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: ing. Alessandra Cafard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gefid@postacert.istruzione.it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Start w:id="1" w:name="ZZ_body1"/>
            <w:bookmarkEnd w:id="1"/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ZZ_article_content"/>
            <w:bookmarkEnd w:id="2"/>
            <w:r>
              <w:rPr>
                <w:rFonts w:cs="Arial" w:ascii="Arial" w:hAnsi="Arial"/>
                <w:sz w:val="20"/>
                <w:szCs w:val="20"/>
              </w:rPr>
              <w:t>Legge 104 del 2013, art. 1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 protocollo di intesa tra Ministero dell’Istruzione,  BEI e CDP per finanziare, attraverso mutui agevolati, altri interventi di messa in sicurezza delle scuole tra il 2018 e il 2020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</w:t>
            </w:r>
            <w:r>
              <w:rPr/>
              <w:t>_____________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gestione finanziaria del piano diretta dal MIUR prevede la registrazione degli enti beneficiari su piattaforma ministeriale attraverso la quale si chiedono anticipazioni e sald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presentano i seguenti allegati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iesta di SAL su piattaforma del MIUR accompagnata d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tecnico-amministrativa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useppe.rossi2@regione.campania.it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c.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sco@pec.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recandosi direttamente al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MIUR. Direzione Generale per i fondi strutturali per l'istruzione, l'edilizia scolastica della scuola digitale Fondo </w:t>
            </w:r>
            <w:r>
              <w:rPr>
                <w:rFonts w:cs="Arial" w:ascii="Arial" w:hAnsi="Arial"/>
                <w:sz w:val="20"/>
                <w:szCs w:val="20"/>
              </w:rPr>
              <w:t>Comma</w:t>
            </w:r>
            <w:r>
              <w:rPr>
                <w:rFonts w:cs="Arial" w:ascii="Arial" w:hAnsi="Arial"/>
                <w:color w:val="212529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40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: ing. Alessandra Cafard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gefid@postacert.istruzione.i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: ing. Alessandra Cafar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gefid@postacert.istruzione.i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ammesso il ricorso al TAR Campania o in alternativa ricorso straordinario al Presidente della Repubblica, rispettivamente entro il termine di 60 giorni o 120 giorni così come previsto dalla normativa vigente in materia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istruzione.it/edilizia_scolastica/fin-comma-140.shtm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: ing. Alessandra Cafard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gefid@postacert.istruzione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ziamenti interventi di edilizia scolastic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sco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12:00Z</dcterms:created>
  <dc:creator>Federica Pasquino</dc:creator>
  <dc:description/>
  <cp:keywords/>
  <dc:language>en-US</dc:language>
  <cp:lastModifiedBy>FINISIA MOSCHIANO</cp:lastModifiedBy>
  <cp:lastPrinted>2021-12-15T11:07:00Z</cp:lastPrinted>
  <dcterms:modified xsi:type="dcterms:W3CDTF">2025-02-14T09:08:00Z</dcterms:modified>
  <cp:revision>9</cp:revision>
  <dc:subject/>
  <dc:title>NOME E CODICE STRUTTURA</dc:title>
</cp:coreProperties>
</file>