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ura di Politica attiva: Eures</w:t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404040"/>
                <w:sz w:val="22"/>
              </w:rPr>
              <w:t>EURES è una rete di cooperazione europea dei servizi per l’impiego, concepita per facilitare la libera circolazione dei lavoratori. EURES è costituita da un sito web principale, diversi altri siti specifici e da una rete di oltre 900 consulenti per l'impiego in tutti i paesi partecipanti: 28 Stati dell'UE, Islanda, Liechtenstein, Norvegia e Svizzera. Il portale per il lavoro offre anche un’efficiente assistenza e consulenza per chi vuole emigrare: si può infatti scegliere con criterio il paese in cui andare a lavorare, oltre a poter capire quali siano le effettive competenze e possibilità di lavoro da sfruttare. Attraverso gli assistenti e i consulenti Eures è possibile ricevere informazioni e assistenza generali o relative a specifiche esigenze e/o offerte di lavor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793114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1/5176401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1/8561021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877520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974/823182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974/4259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973/392707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2589573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28/793654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879097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28/671995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28/941014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i per l’impiego provincia di Salerno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 Responsabili: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)  CPI Salerno: Tel.089/793114 -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tonietta.barone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>2) CPI Nocera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081/5176401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-annamaria.dibernard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3) CPI Scafati: Tel.081/8561021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armine.grassin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4) CPI Maiori: Tel.089/877520 -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oredana.maur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5) CPI Agropoli: Tel. 0974/823182 -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lessio.dellapep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6) CPI Vallo della Lucania: Tel.0974/4259 -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.;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7) CPI Sapri: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lessio.dellapep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8) CPI Sala Consilina: Tel. 089/2589573 - 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9) CPI Oliveto Citra: Tel. 0828/793654 - </w:t>
            </w: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0) CPI Mercato S. Severino: Tel. 089/879097 - </w:t>
            </w: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arianna.provenz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1) CPI Battipaglia: Tel. 0828/671995 – </w:t>
            </w: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luigi.costa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12) CPI Roccadaspide: Tel.0828/941014 - </w:t>
            </w: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ovanni.ritorto@regione.campania.it</w:t>
              </w:r>
            </w:hyperlink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; 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EUAlbertina;Calibri" w:cs="EUAlbertina;Calibri" w:ascii="EUAlbertina;Calibri" w:hAnsi="EUAlbertina;Calibri"/>
                <w:color w:val="000000"/>
                <w:kern w:val="0"/>
                <w:lang w:eastAsia="it-IT" w:bidi="ar-S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GOLAMENTO (UE) 2016/589 DEL PARLAMENTO EUROPEO E DEL CONSIGLIO del 13 aprile 2016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ec.europa.eu/eures/public/it/homepag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i per l’Impiego provincia di Salern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posta elettronica, richieste da presentare a mezzo posta elettronica ordinaria o PEC con accluso documento di riconosci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dura a sportello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ec.europa.eu/eures/public/lt/homepage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lavorocampania.it/ARLAS/pages/it/homepage/1_4/1_4_5/1_4_4_24/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EUAlbertina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etta.barone@regione.campania.it" TargetMode="External"/><Relationship Id="rId3" Type="http://schemas.openxmlformats.org/officeDocument/2006/relationships/hyperlink" Target="mailto:-annamaria.dibernardo@regione.campania.it" TargetMode="External"/><Relationship Id="rId4" Type="http://schemas.openxmlformats.org/officeDocument/2006/relationships/hyperlink" Target="mailto:carmine.grassino@regione.campania.it" TargetMode="External"/><Relationship Id="rId5" Type="http://schemas.openxmlformats.org/officeDocument/2006/relationships/hyperlink" Target="mailto:loredana.mauro@regione.campania.it" TargetMode="External"/><Relationship Id="rId6" Type="http://schemas.openxmlformats.org/officeDocument/2006/relationships/hyperlink" Target="mailto:alessio.dellapepa@regione.campania.it" TargetMode="External"/><Relationship Id="rId7" Type="http://schemas.openxmlformats.org/officeDocument/2006/relationships/hyperlink" Target="mailto:giovanni.ritorto@regione.campania.it" TargetMode="External"/><Relationship Id="rId8" Type="http://schemas.openxmlformats.org/officeDocument/2006/relationships/hyperlink" Target="mailto:alessio.dellapepa@regione.campania.it" TargetMode="External"/><Relationship Id="rId9" Type="http://schemas.openxmlformats.org/officeDocument/2006/relationships/hyperlink" Target="mailto:giovanni.ritorto@regione.campania.it" TargetMode="External"/><Relationship Id="rId10" Type="http://schemas.openxmlformats.org/officeDocument/2006/relationships/hyperlink" Target="mailto:giovanni.ritorto@regione.campania.it" TargetMode="External"/><Relationship Id="rId11" Type="http://schemas.openxmlformats.org/officeDocument/2006/relationships/hyperlink" Target="mailto:marianna.provenza@regione.campania.it" TargetMode="External"/><Relationship Id="rId12" Type="http://schemas.openxmlformats.org/officeDocument/2006/relationships/hyperlink" Target="mailto:luigi.costa@regione.campania.it" TargetMode="External"/><Relationship Id="rId13" Type="http://schemas.openxmlformats.org/officeDocument/2006/relationships/hyperlink" Target="mailto:giovanni.ritorto@regione.campania.it" TargetMode="External"/><Relationship Id="rId14" Type="http://schemas.openxmlformats.org/officeDocument/2006/relationships/hyperlink" Target="https://ec.europa.eu/eures/public/lt/homepage" TargetMode="External"/><Relationship Id="rId15" Type="http://schemas.openxmlformats.org/officeDocument/2006/relationships/hyperlink" Target="http://www.lavorocampania.it/ARLAS/pages/it/homepage/1_4/1_4_5/1_4_4_24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34:00Z</dcterms:created>
  <dc:creator>Federica Pasquino</dc:creator>
  <dc:description/>
  <cp:keywords/>
  <dc:language>en-US</dc:language>
  <cp:lastModifiedBy>ALFONSO GARGANO</cp:lastModifiedBy>
  <dcterms:modified xsi:type="dcterms:W3CDTF">2025-02-14T09:53:00Z</dcterms:modified>
  <cp:revision>10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203400.00000000</vt:lpwstr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ALFONSO GARGANO</vt:lpwstr>
  </property>
  <property fmtid="{D5CDD505-2E9C-101B-9397-08002B2CF9AE}" pid="9" name="display_urn:schemas-microsoft-com:office:office#Editor">
    <vt:lpwstr>ALFONSO GARGANO</vt:lpwstr>
  </property>
  <property fmtid="{D5CDD505-2E9C-101B-9397-08002B2CF9AE}" pid="10" name="lcf76f155ced4ddcb4097134ff3c332f">
    <vt:lpwstr/>
  </property>
</Properties>
</file>