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455"/>
      </w:tblGrid>
      <w:tr>
        <w:trPr/>
        <w:tc>
          <w:tcPr>
            <w:tcW w:w="1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tà operativa dirigenziale </w:t>
            </w:r>
            <w:r>
              <w:rPr>
                <w:rFonts w:cs="Arial" w:ascii="Arial" w:hAnsi="Arial"/>
                <w:b/>
                <w:sz w:val="22"/>
                <w:szCs w:val="22"/>
              </w:rPr>
              <w:t>Servizio territoria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vellino</w:t>
            </w:r>
            <w:r>
              <w:rPr>
                <w:rFonts w:cs="Arial" w:ascii="Arial" w:hAnsi="Arial"/>
                <w:sz w:val="22"/>
                <w:szCs w:val="22"/>
              </w:rPr>
              <w:t xml:space="preserve">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0110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zione e formazione professionale (IeFP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i sensi della Delibera di Giunta Regionale n. 211/2013, l’erogazione dei percorsi di Istruzione e Formazione Professionale (cd IeFP) è programmata, a partire dal triennio che ha avuto inizio nell'anno scolastico 2014/2015, negli Istituti Professionali - statali e paritari - e negli Enti di Formazione accreditati inseriti nei Poli Tecnico – Professionali. Si attua in tal modo la sinergia tra i percorsi IeFP - direttamente finalizzati al rilascio delle Qualifiche triennali e dei Diplomi Professionali quadriennali - e le imprese, attraverso la condivisione di risorse umane, laboratori, analisi di fabbisogni e progettualit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5 Servizio territoriale provinciale Avelli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/765691</w:t>
              <w:br/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rapese Mar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Tel. 0825765656 mail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marco.marrapese@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Bruno Iov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Tel. 0825765570 mail: bruno.iovino@regione.campania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Legislativo n. 226 del 17/10/2005 capo III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.D. n.18 del 21/01/201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 D. n. 372 del 22/05/202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DGR. n. 119 del 14/03/2023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D. n. 134/2014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C n. 27 del 22/04/2014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E GUIDA PER LA PROGRAMMAZIONE E L’ATTUAZIONE DI PERCORSI FORMATIVI - SISTEMA DUALE - ANNUALITÀ 2023 - 2026 E SUCCESSIVE MOD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i al D.D. n. 134/2014 – A, A1, A2, B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edi BURC n. 27 del 22/04/2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5 Collina Liguorini - Centro Direzionale - Palazzo Regione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/765519/0825765656/0825765652/0825765560</w:t>
              <w:br/>
              <w:t xml:space="preserve">Posta elettronica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 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  o telef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hiesta commissione esami da inoltrare 60 gg.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ma dell’esame, allegato A1  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D.D. 134/14 allegato A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D. n.501 dell’11/05/2018 –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URC n. 34 del 14/05/2018 integrazioni sullo svolgimento degli esami allegato A </w:t>
            </w:r>
          </w:p>
        </w:tc>
      </w:tr>
      <w:tr>
        <w:trPr>
          <w:trHeight w:val="1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bookmarkEnd w:id="4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ercorsi di Istruzione e Formazione Professionale (IeFP) - FSE+ PR Campania 2021/2027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inerzia_det"/>
            <w:bookmarkEnd w:id="5"/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6" w:name="ctl00_ContentPlaceHolder1_txtinerzia_tel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6">
              <w:bookmarkStart w:id="7" w:name="ctl00_ContentPlaceHolder1_txtinerzia_mai"/>
              <w:bookmarkEnd w:id="7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  <w:bookmarkStart w:id="8" w:name="ctl00_ContentPlaceHolder1_txtinerzia_nom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o.marrapese@regione.campania.it" TargetMode="External"/><Relationship Id="rId3" Type="http://schemas.openxmlformats.org/officeDocument/2006/relationships/hyperlink" Target="mailto:uod.501105@pec.regione.campania.it" TargetMode="External"/><Relationship Id="rId4" Type="http://schemas.openxmlformats.org/officeDocument/2006/relationships/hyperlink" Target="mailto:uod.501105@ regione.campania.it" TargetMode="External"/><Relationship Id="rId5" Type="http://schemas.openxmlformats.org/officeDocument/2006/relationships/hyperlink" Target="https://fse.regione.campania.it/percorsi-di-istruzione-e-formazione-professionale-iefp/" TargetMode="External"/><Relationship Id="rId6" Type="http://schemas.openxmlformats.org/officeDocument/2006/relationships/hyperlink" Target="mailto:dg.11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45:00Z</dcterms:created>
  <dc:creator>Federica Pasquino</dc:creator>
  <dc:description/>
  <cp:keywords/>
  <dc:language>en-US</dc:language>
  <cp:lastModifiedBy>FABRIZIO MITOLI</cp:lastModifiedBy>
  <dcterms:modified xsi:type="dcterms:W3CDTF">2025-02-12T14:16:00Z</dcterms:modified>
  <cp:revision>12</cp:revision>
  <dc:subject/>
  <dc:title>NOME E CODICE STRUTTURA</dc:title>
</cp:coreProperties>
</file>