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5540" w:type="dxa"/>
        <w:jc w:val="left"/>
        <w:tblInd w:w="-46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52"/>
        <w:gridCol w:w="6945"/>
        <w:gridCol w:w="7623"/>
        <w:gridCol w:w="90"/>
        <w:gridCol w:w="30"/>
      </w:tblGrid>
      <w:tr>
        <w:trPr/>
        <w:tc>
          <w:tcPr>
            <w:tcW w:w="15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.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OD 09 – EDILIZIA SCOLASTICA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FSC - PIANO SVILUPPO E COESIONE (PSC) - AREA TEMATICA: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ISTRUZIONE E FORMAZIONE". SETTORE: "STRUTTURE EDUCATIVE 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ORMATIVE"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nanziamento di interventi di edilizia scolastica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Times New Roman" w:cs="Arial" w:ascii="Arial" w:hAnsi="Arial"/>
                <w:color w:val="212121"/>
                <w:sz w:val="20"/>
                <w:szCs w:val="20"/>
              </w:rPr>
              <w:t>U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.O.D. 09 – EDILIZA SCOLASTICA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ail: ediliziascolastic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PEC: uod.501109@pec.regione.campania.it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U.O.D. 09 – Dirigente: Dott. Giuseppe Fucci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Tel. 081/796662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Mail: giuseppe.fucc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  <w:shd w:fill="FFFFFF" w:val="clear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.11.00 - Direzione Generale per l'istruzione, la formazione, il lavoro e le politiche giovanili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: D.ssa Maria Antonietta D’Urso Tel. 081.7966123 Mail: </w:t>
            </w:r>
            <w:hyperlink r:id="rId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riaantonietta.durso@regione.campania.it;</w:t>
              </w:r>
            </w:hyperlink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: </w:t>
            </w:r>
            <w:hyperlink r:id="rId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libera CIPESS 19/2021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ind w:left="7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jc w:val="center"/>
              <w:rPr/>
            </w:pPr>
            <w:r>
              <w:rPr/>
              <w:t>DGR 423/2021</w:t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  <w:p>
            <w:pPr>
              <w:pStyle w:val="TableContents"/>
              <w:jc w:val="center"/>
              <w:rPr/>
            </w:pPr>
            <w:r>
              <w:rPr/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Times New Roman"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 informazioni possono essere chieste ai competenti uffici della U.O.D. 09 o recandosi direttamente presso gli stessi siti al Centro Direzionale Isola A6, 5° piano negli orari di apertura al pubblico, o contattando il seguente personale: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Giuseppe Rossi - tel. 081.7966462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giuseppe.rossi2@regione.campania.it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rch. Tommaso Benedetto – tel. 081.796646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tommaso.benedetto@regione.campania.it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tt. Giovanni Magliulo - tel. 081.7966564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 giovanni.magliulo@regione.campania.it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uppressLineNumbers/>
              <w:snapToGrid w:val="false"/>
              <w:jc w:val="center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Arch. Giuseppe Rossi - tel. 081.7966462</w:t>
            </w:r>
          </w:p>
          <w:p>
            <w:pPr>
              <w:pStyle w:val="Normal"/>
              <w:suppressLineNumbers/>
              <w:snapToGrid w:val="false"/>
              <w:jc w:val="center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 xml:space="preserve">e-mail: </w:t>
            </w:r>
            <w:hyperlink r:id="rId4">
              <w:r>
                <w:rPr>
                  <w:rStyle w:val="InternetLink"/>
                  <w:rFonts w:cs="Arial" w:ascii="Arial" w:hAnsi="Arial"/>
                  <w:kern w:val="2"/>
                  <w:sz w:val="20"/>
                  <w:szCs w:val="20"/>
                </w:rPr>
                <w:t>giuseppe.rossi2@regione.campania.it</w:t>
              </w:r>
            </w:hyperlink>
            <w:r>
              <w:rPr>
                <w:rFonts w:cs="Arial" w:ascii="Arial" w:hAnsi="Arial"/>
                <w:kern w:val="2"/>
                <w:sz w:val="20"/>
                <w:szCs w:val="20"/>
              </w:rPr>
              <w:t>;</w:t>
            </w:r>
          </w:p>
          <w:p>
            <w:pPr>
              <w:pStyle w:val="Normal"/>
              <w:suppressLineNumbers/>
              <w:snapToGrid w:val="false"/>
              <w:jc w:val="center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Arch. Tommaso Benedetto – tel. 081.7966463</w:t>
            </w:r>
          </w:p>
          <w:p>
            <w:pPr>
              <w:pStyle w:val="Normal"/>
              <w:suppressLineNumbers/>
              <w:snapToGrid w:val="false"/>
              <w:jc w:val="center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e-mail: tommaso.benedetto@regione.campania.it</w:t>
            </w:r>
          </w:p>
          <w:p>
            <w:pPr>
              <w:pStyle w:val="Normal"/>
              <w:suppressLineNumbers/>
              <w:snapToGrid w:val="false"/>
              <w:jc w:val="center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Dott. Giovanni Magliulo - tel. 081.7966564</w:t>
            </w:r>
          </w:p>
          <w:p>
            <w:pPr>
              <w:pStyle w:val="Normal"/>
              <w:suppressLineNumbers/>
              <w:snapToGrid w:val="false"/>
              <w:jc w:val="center"/>
              <w:textAlignment w:val="auto"/>
              <w:rPr>
                <w:rFonts w:ascii="Arial" w:hAnsi="Arial" w:cs="Arial"/>
                <w:kern w:val="2"/>
                <w:sz w:val="20"/>
                <w:szCs w:val="20"/>
              </w:rPr>
            </w:pPr>
            <w:r>
              <w:rPr>
                <w:rFonts w:cs="Arial" w:ascii="Arial" w:hAnsi="Arial"/>
                <w:kern w:val="2"/>
                <w:sz w:val="20"/>
                <w:szCs w:val="20"/>
              </w:rPr>
              <w:t>e-mail: giovanni.magliulo@regione.campania.it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;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I termini sono quelli previsti dalla Legge 241/90 ss. mm. i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2"/>
              </w:numPr>
              <w:snapToGrid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dichiarazioni dell’interessato sostitutive del provvedimento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è previsto il silenzio assenso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extBody"/>
              <w:snapToGrid w:val="false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È ammesso il ricorso al TAR Campania o in alternativa ricorso straordinario al Presidente della Repubblica, rispettivamente entro il termine di 60 giorni o 120 giorni così come previsto dalla normativa vigente in materia.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procedimento non prevede pagamenti da parte di terzi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RETTORE GENERA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D.G. 11 - Dr.ssa Maria Antonietta D’Urso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. 081.796612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e-mail: mariaantonietta.durso@regione.campania.it;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ec.</w:t>
            </w:r>
            <w:hyperlink r:id="rId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dg.501100@pec.regione.campania.it</w:t>
              </w:r>
            </w:hyperlink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3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6"/>
      <w:type w:val="nextPage"/>
      <w:pgSz w:orient="landscape" w:w="16838" w:h="11906"/>
      <w:pgMar w:left="1134" w:right="1134" w:gutter="0" w:header="0" w:top="426" w:footer="515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szCs w:val="22"/>
        <w:rFonts w:ascii="Symbol" w:hAnsi="Symbol" w:cs="OpenSymbol;Calibri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280" w:after="280"/>
      <w:textAlignment w:val="auto"/>
      <w:outlineLvl w:val="0"/>
    </w:pPr>
    <w:rPr>
      <w:rFonts w:eastAsia="Times New Roman" w:cs="Times New Roman"/>
      <w:b/>
      <w:bCs/>
      <w:kern w:val="2"/>
      <w:sz w:val="48"/>
      <w:szCs w:val="48"/>
      <w:lang w:bidi="ar-SA"/>
    </w:rPr>
  </w:style>
  <w:style w:type="character" w:styleId="WW8Num1z0">
    <w:name w:val="WW8Num1z0"/>
    <w:qFormat/>
    <w:rPr>
      <w:rFonts w:ascii="Symbol" w:hAnsi="Symbol" w:cs="OpenSymbol;Calibri"/>
      <w:sz w:val="22"/>
      <w:szCs w:val="22"/>
    </w:rPr>
  </w:style>
  <w:style w:type="character" w:styleId="WW8Num2z0">
    <w:name w:val="WW8Num2z0"/>
    <w:qFormat/>
    <w:rPr>
      <w:rFonts w:ascii="Symbol" w:hAnsi="Symbol" w:cs="OpenSymbol;Calibri"/>
    </w:rPr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SimSun;宋体" w:cs="Times New Roman"/>
      <w:i w:val="false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  <w:textAlignment w:val="auto"/>
    </w:pPr>
    <w:rPr>
      <w:rFonts w:eastAsia="Times New Roman" w:cs="Times New Roman"/>
      <w:kern w:val="2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riaantonietta.durso@regione.campania.it;" TargetMode="External"/><Relationship Id="rId3" Type="http://schemas.openxmlformats.org/officeDocument/2006/relationships/hyperlink" Target="mailto:dg.501100@pec.regione.campania.it" TargetMode="External"/><Relationship Id="rId4" Type="http://schemas.openxmlformats.org/officeDocument/2006/relationships/hyperlink" Target="mailto:giovanni.magliulo@regione.campania.it" TargetMode="External"/><Relationship Id="rId5" Type="http://schemas.openxmlformats.org/officeDocument/2006/relationships/hyperlink" Target="mailto:dg.501100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9:01:00Z</dcterms:created>
  <dc:creator>Federica Pasquino</dc:creator>
  <dc:description/>
  <cp:keywords/>
  <dc:language>en-US</dc:language>
  <cp:lastModifiedBy>FINISIA MOSCHIANO</cp:lastModifiedBy>
  <cp:lastPrinted>2021-12-15T14:20:00Z</cp:lastPrinted>
  <dcterms:modified xsi:type="dcterms:W3CDTF">2025-02-14T09:48:00Z</dcterms:modified>
  <cp:revision>18</cp:revision>
  <dc:subject/>
  <dc:title>NOME E CODICE STRUTTURA</dc:title>
</cp:coreProperties>
</file>