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empimenti inerenti la legge 68/99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nvenzione legge 68/99 Enti Pubblici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Default"/>
              <w:jc w:val="both"/>
              <w:rPr/>
            </w:pPr>
            <w:r>
              <w:rPr/>
              <w:t>Al fine di favorire l’inserimento lavorativo delle persone disabili, l’art. 11 della legge 68/99 prevede la possibilità di sottoscrivere con il datore di lavoro convenzioni aventi ad oggetto la determinazione di un programma mirante al conseguimento degli obiettivi occupazionali di cui alla legge.</w:t>
            </w:r>
          </w:p>
          <w:p>
            <w:pPr>
              <w:pStyle w:val="Default"/>
              <w:jc w:val="both"/>
              <w:rPr/>
            </w:pPr>
            <w:r>
              <w:rPr/>
              <w:t>Le convenzioni possono essere sottoscritte dale pubbliche amministrazioni e stabiliscono i tempi e le modalità di assunzione che il datore di lavoro si impegna ad effettuare.</w:t>
            </w:r>
          </w:p>
          <w:p>
            <w:pPr>
              <w:pStyle w:val="Default"/>
              <w:jc w:val="both"/>
              <w:rPr/>
            </w:pPr>
            <w:r>
              <w:rPr/>
              <w:t>Inoltre, le pubbliche amministrazioni possono chiedere di stipulare convenzioni per l’inserimento nominativo di disabili psichici</w:t>
            </w:r>
          </w:p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COLLOCAMENTO MIRATO DI NAPOLI TEL. 0817964920/21/49/54 EMAIL collocamentomirato.napoli@regione.campania.it PEC </w:t>
            </w:r>
            <w:hyperlink r:id="rId2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collocamentomirato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DOTT. ANTONIO SORRENTINO TEL. 0817964941 EMAIL </w:t>
            </w: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antonio.sorrentino@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DPR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color w:val="1C2024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color w:val="1C2024"/>
                <w:kern w:val="0"/>
                <w:lang w:eastAsia="it-IT" w:bidi="ar-SA"/>
              </w:rPr>
              <w:t>Legge Regionale 14/2009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Times New Roman"/>
                <w:color w:val="1C2024"/>
                <w:kern w:val="0"/>
                <w:lang w:eastAsia="it-IT" w:bidi="ar-SA"/>
              </w:rPr>
              <w:t>Nota operativa 494518 del 06/08/2019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12 marzo 1999, n. 68 art. 11 comma 1, 2, 3 e 4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del Presidente della Repubblica 10 ottobre 2000, n. 333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Legge 10 dicembre 2014, n. 183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Legislativo 14 settembre 2015, n. 150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ecreto Legislativo 14 settembre 2015, n</w:t>
            </w:r>
            <w:r>
              <w:rPr/>
              <w:t>. 151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Circolare Ministero del Lavoro e delle Politiche Sociali 23 dicembre 2015, n. 34</w:t>
            </w:r>
            <w:r>
              <w:rPr/>
              <w:t>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Nota congiunta Presidenza del Consiglio dei Ministri, Ministero del Lavoro e Politiche Sociali, ANPAL 10 luglio 2018, n. 7571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Nota ANPAL 26 luglio 2018, n. 9481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Nota ANPAL 28 novembre 2018, n. 15432;</w:t>
            </w:r>
          </w:p>
          <w:p>
            <w:pPr>
              <w:pStyle w:val="Normal"/>
              <w:widowControl/>
              <w:numPr>
                <w:ilvl w:val="0"/>
                <w:numId w:val="3"/>
              </w:numPr>
              <w:suppressAutoHyphens w:val="false"/>
              <w:spacing w:before="100" w:after="100"/>
              <w:textAlignment w:val="auto"/>
              <w:rPr/>
            </w:pPr>
            <w:r>
              <w:rPr>
                <w:rStyle w:val="StrongEmphasis"/>
                <w:b w:val="false"/>
              </w:rPr>
              <w:t>Direttiva Presidenza del Consiglio di Ministri – Ministero per la Pubblica Amministrazione 24 giugno 2019, n. 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essuno atto da allegare alla domand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LLOCAMENTO MIRATO DI NAPOLI LUNEDI-MERCOLEDI E VENERDI 8.45-12.45 MARTEDI E GIOVEDI 9.00 – 12.00 E 14.00-15.00 VIA NUOVA POGGIOREALE 44/A- NAPOLI TEL. 0817964920/21/49/54 EMAIL collocamentomirato.napoli@regione.campania.it PEC collocamentomirato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ttraverso richiesta inviata a mezzo PEC a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collocamentomirato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 normativa non prevede un termine perentorio per la concessione della conven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9"/>
                <w:tab w:val="left" w:pos="1005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voro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PRO TEMPOR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81 7966123 - 6450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g.501100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720" w:leader="none"/>
              </w:tabs>
              <w:suppressAutoHyphens w:val="false"/>
              <w:spacing w:before="100" w:after="100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llocamento mirato; verifiche di ottemperanza; prospetto informative disabili; convenzione;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0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0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0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0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llocamentomirato@pec.regione.campania.it" TargetMode="External"/><Relationship Id="rId3" Type="http://schemas.openxmlformats.org/officeDocument/2006/relationships/hyperlink" Target="mailto:antonio.sorrentino@regione.campania.it" TargetMode="External"/><Relationship Id="rId4" Type="http://schemas.openxmlformats.org/officeDocument/2006/relationships/hyperlink" Target="mailto:collocamentomirato@pec.regione.campan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8T12:18:00Z</dcterms:created>
  <dc:creator>Federica Pasquino</dc:creator>
  <dc:description/>
  <cp:keywords/>
  <dc:language>en-US</dc:language>
  <cp:lastModifiedBy>STEFANIA ESPOSITO</cp:lastModifiedBy>
  <dcterms:modified xsi:type="dcterms:W3CDTF">2025-02-13T11:34:00Z</dcterms:modified>
  <cp:revision>6</cp:revision>
  <dc:subject/>
  <dc:title>NOME E CODICE STRUTTURA</dc:title>
</cp:coreProperties>
</file>