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verifica di ottemper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Le stazioni appaltanti prima di aggiudicare una gara di appalto chiedono al Collocamento mirato se le società vincitrici sono in regola con gli obblighi della legge 68/99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Direttoriale Ministero del Lavoro e delle Politiche sociali 17 febbraio 2016, n. 970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interministeriale 22 aprile 2016, n. 267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24 settembre 2016, n. 185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6 luglio 2018, n. 948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8 novembre 2018, n. 1543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it-IT"/>
              </w:rPr>
            </w:pPr>
            <w:r>
              <w:rPr>
                <w:rFonts w:eastAsia="Times New Roman" w:cs="Times New Roman"/>
                <w:lang w:eastAsia="it-IT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llocamento mirato; verifiche di ottemperanza; prospetto informative disabili; esonero parziale; convenzione; sospens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9:00Z</dcterms:created>
  <dc:creator>Federica Pasquino</dc:creator>
  <dc:description/>
  <cp:keywords/>
  <dc:language>en-US</dc:language>
  <cp:lastModifiedBy>STEFANIA ESPOSITO</cp:lastModifiedBy>
  <dcterms:modified xsi:type="dcterms:W3CDTF">2025-02-13T11:45:00Z</dcterms:modified>
  <cp:revision>6</cp:revision>
  <dc:subject/>
  <dc:title>NOME E CODICE STRUTTURA</dc:title>
</cp:coreProperties>
</file>