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ichiesta di accesso agli atti amministrativi L.241/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cquisizione della richiesta al Protocollo Generale della Regione Campania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rifica documentazione presentata;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tifica ai controinteressati, se dovuta ;</w:t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nsultazione applicativo informatico in dotazione ai CPI della Regione Campania denominato UNILINK;</w:t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onsultazione  portale Regionale della Campania CO Campania </w:t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nsultazione piattaforma nazionale ANPAL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ccoglimento o diniego all'ac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Afragola  - 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- 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-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giuglia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pec.regione.campania.ir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- 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- 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Recapiti telefonici 081/8781702 - 081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 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 081/8704100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anna.calabrese3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081/8319006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useppina.ascion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iberatrice Russo - Responsabile Cpi di Giugliano –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liberatrice.russ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– Recapiti telefonici: 081/796698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francesco.tanz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ennaro.fer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annandrea.tromb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Napoli Scampia  Recapiti telefonici  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useppina.ascion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.bocci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rialuisa Brillo - Responsabile Cpi di Pomigliano d’Arco -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luisa.b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armine.scaf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– Dirigente ad interim Cpi di Portici Recapiti telefonici 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 081/855523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serena.ranchetti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 - Recapiti telefonici 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simona.savares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antonella.gargiulo@regione.campania.it</w:t>
            </w:r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TERESA GENOINO </w:t>
              <w:br/>
              <w:t xml:space="preserve">Recapiti telefonici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081/796626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Legge 241/90 - Art.3 e art.5 comma 2 D.P.R. 184/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GB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golamento regionale n. 4 del 21 aprile 2020 Regolamento disciplinante i procedimenti relativi all'accesso civico semplice, all'accesso civico generalizzato ai dati e ai documenti detenuti dagli uffici della Regione Campania, ai sensi dei commi 1 e 2 dell'articolo 5 del DLgs n. 33/2013, e all'accesso ai documenti amministrativi ai sensi della legge n. 241/1990 Parere espresso dalla Commissione per l’accesso ai documenti amministrativi nella seduta del 17/06/201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Afragola  - via Po 10 - Casoria (NA) 80026 –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apiti telefonici  081/8526110 - 081/758006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n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Castellammare di Stabia – via Regina Margherita 74 - Castellammare di Stabia (Na) 800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704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Frattamaggiore – via Genoino 69 - Frattamaggiore (Na) 800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- 081/8319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Giugliano – via degli Innamorati 113 - Giugliano in Campania (Na) 80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949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regione.campania.i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Ischia  - via Morgioni snc - Ischia (Na) 8007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iischi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Marigliano via Pontecitra 56 - Marigliano (Na) 800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4109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Centro – via Pietro Raimondi 16/18 - Napoli 801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794687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Fuorigrotta - Via Diocleziano 330 - Napoli 801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9631708 – 081/96317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Scampia  - Recapiti telefonici  081/238402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ola – via della Repubblica 24 - Nola (Na) 8003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23193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ol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Ottaviano – via Gabriele D'Annunzio 131 - Ottaviano (Na) 8004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2782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igliano d’Arco -  Recapiti telefonici 081/844915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pei – viale Mazzini 104 - Pompei (Na) 8004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6328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rtici – Corso Garibaldi, 45 - Portici (Na) 800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61 – 081/79658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zzuoli – via Virgilio 28 - Arco Felice Pozzuoli (Na) 8007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5552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zzuol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zzuol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Sorrento  - via S. Francesco 8 - Sorrento (Na) 800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781702 - 08180728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orrent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orrent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Torre del Greco – via Cupa S. Pietro 11 - Torre del Greco (Na) 8005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8125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torregrec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torregreco@pec.regione.campania.i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di tutti i cp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45 - 12.45 (lunedì - mercoledì - venerdì) - 9:00 / 12:00 - 14:00 / 15:00 (martedì e giovedì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tanza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ione URP / Accesso agli atti amministrativi L. 241/19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’eventuale versamento per il ritiro delle copie va effettuato tramite il sistema pagoPA - codice tariffa: 0201 - causale: rimborso costi rilascio copie document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ttore Generale PRO TEMPOR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1 7966123 - 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3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afragona@regione.campania.it" TargetMode="External"/><Relationship Id="rId3" Type="http://schemas.openxmlformats.org/officeDocument/2006/relationships/hyperlink" Target="mailto:cpiafragola@pec.regione.ampania.it" TargetMode="External"/><Relationship Id="rId4" Type="http://schemas.openxmlformats.org/officeDocument/2006/relationships/hyperlink" Target="mailto:cpicastmare@regione.campania.it" TargetMode="External"/><Relationship Id="rId5" Type="http://schemas.openxmlformats.org/officeDocument/2006/relationships/hyperlink" Target="mailto:cpicastmare@pec.regione.campania.it" TargetMode="External"/><Relationship Id="rId6" Type="http://schemas.openxmlformats.org/officeDocument/2006/relationships/hyperlink" Target="mailto:cpifratta@regione.campania.it" TargetMode="External"/><Relationship Id="rId7" Type="http://schemas.openxmlformats.org/officeDocument/2006/relationships/hyperlink" Target="mailto:cpigiugliano@pec.regione.campania.ir" TargetMode="External"/><Relationship Id="rId8" Type="http://schemas.openxmlformats.org/officeDocument/2006/relationships/hyperlink" Target="mailto:cpiiischia@regione.campania.it" TargetMode="External"/><Relationship Id="rId9" Type="http://schemas.openxmlformats.org/officeDocument/2006/relationships/hyperlink" Target="mailto:cpimarigliano@regione.campania.it" TargetMode="External"/><Relationship Id="rId10" Type="http://schemas.openxmlformats.org/officeDocument/2006/relationships/hyperlink" Target="mailto:cpimarigliano@pec.regione.campania.it" TargetMode="External"/><Relationship Id="rId11" Type="http://schemas.openxmlformats.org/officeDocument/2006/relationships/hyperlink" Target="mailto:cpinacentro@regione.campania.it" TargetMode="External"/><Relationship Id="rId12" Type="http://schemas.openxmlformats.org/officeDocument/2006/relationships/hyperlink" Target="mailto:cpinacentro@pec.regione.campania.it" TargetMode="External"/><Relationship Id="rId13" Type="http://schemas.openxmlformats.org/officeDocument/2006/relationships/hyperlink" Target="mailto:cpifuorigrotta@regione.campania.it" TargetMode="External"/><Relationship Id="rId14" Type="http://schemas.openxmlformats.org/officeDocument/2006/relationships/hyperlink" Target="mailto:cpifuorigrotta@pec.regione.campania.it" TargetMode="External"/><Relationship Id="rId15" Type="http://schemas.openxmlformats.org/officeDocument/2006/relationships/hyperlink" Target="mailto:cpiscampia@regione.campania.it" TargetMode="External"/><Relationship Id="rId16" Type="http://schemas.openxmlformats.org/officeDocument/2006/relationships/hyperlink" Target="mailto:cpiscampia@pec.regione.campania.it" TargetMode="External"/><Relationship Id="rId17" Type="http://schemas.openxmlformats.org/officeDocument/2006/relationships/hyperlink" Target="mailto:cpinola@regione.campania.it" TargetMode="External"/><Relationship Id="rId18" Type="http://schemas.openxmlformats.org/officeDocument/2006/relationships/hyperlink" Target="mailto:cpinola@pec.regione.campania.it" TargetMode="External"/><Relationship Id="rId19" Type="http://schemas.openxmlformats.org/officeDocument/2006/relationships/hyperlink" Target="mailto:cpiottaviano@regione.campania.it" TargetMode="External"/><Relationship Id="rId20" Type="http://schemas.openxmlformats.org/officeDocument/2006/relationships/hyperlink" Target="mailto:cpiottaviano@pec.regione.campania.it" TargetMode="External"/><Relationship Id="rId21" Type="http://schemas.openxmlformats.org/officeDocument/2006/relationships/hyperlink" Target="mailto:cpipomigliano@regione.campania.it" TargetMode="External"/><Relationship Id="rId22" Type="http://schemas.openxmlformats.org/officeDocument/2006/relationships/hyperlink" Target="mailto:cpipomigliano@pec.regione.campania.it" TargetMode="External"/><Relationship Id="rId23" Type="http://schemas.openxmlformats.org/officeDocument/2006/relationships/hyperlink" Target="mailto:cpipompei@regione.campania.it" TargetMode="External"/><Relationship Id="rId24" Type="http://schemas.openxmlformats.org/officeDocument/2006/relationships/hyperlink" Target="mailto:cpipompei@pec.regione.campania.it" TargetMode="External"/><Relationship Id="rId25" Type="http://schemas.openxmlformats.org/officeDocument/2006/relationships/hyperlink" Target="mailto:cpiportici@regione.campania.it" TargetMode="External"/><Relationship Id="rId26" Type="http://schemas.openxmlformats.org/officeDocument/2006/relationships/hyperlink" Target="mailto:cpiportici@pec.regione.campania.it" TargetMode="External"/><Relationship Id="rId27" Type="http://schemas.openxmlformats.org/officeDocument/2006/relationships/hyperlink" Target="mailto:cpipozzuoli@regione.campania.it" TargetMode="External"/><Relationship Id="rId28" Type="http://schemas.openxmlformats.org/officeDocument/2006/relationships/hyperlink" Target="mailto:cpipozzuoli@pec.regione.campania.it" TargetMode="External"/><Relationship Id="rId29" Type="http://schemas.openxmlformats.org/officeDocument/2006/relationships/hyperlink" Target="mailto:cpisorrento@regione.campania.it" TargetMode="External"/><Relationship Id="rId30" Type="http://schemas.openxmlformats.org/officeDocument/2006/relationships/hyperlink" Target="mailto:cpisorrento@pec.regione.campania.it" TargetMode="External"/><Relationship Id="rId31" Type="http://schemas.openxmlformats.org/officeDocument/2006/relationships/hyperlink" Target="mailto:cpitorregreco@regione.campania.it" TargetMode="External"/><Relationship Id="rId32" Type="http://schemas.openxmlformats.org/officeDocument/2006/relationships/hyperlink" Target="mailto:cpitorregreco@pec.regione.campania.it" TargetMode="External"/><Relationship Id="rId33" Type="http://schemas.openxmlformats.org/officeDocument/2006/relationships/hyperlink" Target="mailto:vincenzo.diruocco@regione.campania.it" TargetMode="External"/><Relationship Id="rId34" Type="http://schemas.openxmlformats.org/officeDocument/2006/relationships/hyperlink" Target="http://www.regione.campania.it/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7:00Z</dcterms:created>
  <dc:creator>Federica Pasquino</dc:creator>
  <dc:description/>
  <cp:keywords/>
  <dc:language>en-US</dc:language>
  <cp:lastModifiedBy>STEFANIA ESPOSITO</cp:lastModifiedBy>
  <dcterms:modified xsi:type="dcterms:W3CDTF">2025-02-14T09:05:00Z</dcterms:modified>
  <cp:revision>24</cp:revision>
  <dc:subject/>
  <dc:title>NOME E CODICE STRUTTURA</dc:title>
</cp:coreProperties>
</file>