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8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40"/>
        <w:gridCol w:w="20"/>
      </w:tblGrid>
      <w:tr>
        <w:trPr/>
        <w:tc>
          <w:tcPr>
            <w:tcW w:w="1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Istruzione, Formazione, Lavoro e Politiche Giovanili -5011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vazione di corsi di formazione professionale riconosciuti dall’Amministrazione regional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eastAsia="Times New Roman" w:cs="ArialMT;Arial" w:ascii="ArialMT;Arial" w:hAnsi="ArialMT;Arial"/>
                <w:kern w:val="0"/>
                <w:sz w:val="22"/>
                <w:szCs w:val="22"/>
                <w:lang w:eastAsia="it-IT" w:bidi="ar-SA"/>
              </w:rPr>
              <w:t>Regolamento regionale 2 aprile 2010, n. 9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tilizzo delle funzionalità informatiche della piattaforma SILF Monitoraggio formazione e delle relative referenziazioni con il sistema Repertorio dei Titoli e delle Qualificazioni.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UOD 04 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Documentazione.silf@regione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Supporto.silf@regione.campania.it</w:t>
              </w:r>
            </w:hyperlink>
          </w:p>
          <w:p>
            <w:pPr>
              <w:pStyle w:val="TableContents"/>
              <w:snapToGrid w:val="false"/>
              <w:jc w:val="center"/>
              <w:rPr/>
            </w:pPr>
            <w:hyperlink r:id="rId4">
              <w:r>
                <w:rPr>
                  <w:rStyle w:val="InternetLink"/>
                </w:rPr>
                <w:t>raffaele.scognamiglio@regione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1796645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tore Gener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a Antonietta D'Urs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1.7966123/6450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g.501100@pec.regione.campania.it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COMUNITARIA/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MT;Arial" w:ascii="ArialMT;Arial" w:hAnsi="ArialMT;Arial"/>
                <w:kern w:val="0"/>
                <w:sz w:val="22"/>
                <w:szCs w:val="22"/>
                <w:lang w:eastAsia="it-IT" w:bidi="ar-SA"/>
              </w:rPr>
              <w:t>Decreto Legislativo 16 gennaio 2013, n. 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R. 18.12.09 n.14 e ss.mm.ii. “Testo unico della normativa della Regione Campania in materia di Lavoro e Formazione Professionale per la promozione della Qualità del Lavoro”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olamenti attuativi n.8 e 9 del 2.4.10 ( Regolamenti di attuazione della L.R.14/09 ) riferiti alle disposizioni in materia di Lavoro, Formazione e di Orientamento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L’intero procedimento è gestito in modalità digitale sulla descritta piattaforma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li operatori accreditati devono completare i set informativi e documentali della piattaforma, nonché utilizzarne correttamente tutte le funzionalità di gestione dell’attività formativa.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UOD 04 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Documentazione.silf@regione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Supporto.silf@regione.campania.it</w:t>
              </w:r>
            </w:hyperlink>
          </w:p>
          <w:p>
            <w:pPr>
              <w:pStyle w:val="TableContents"/>
              <w:snapToGrid w:val="false"/>
              <w:jc w:val="center"/>
              <w:rPr/>
            </w:pPr>
            <w:hyperlink r:id="rId7">
              <w:r>
                <w:rPr>
                  <w:rStyle w:val="InternetLink"/>
                </w:rPr>
                <w:t>raffaele.scognamiglio@regione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1796645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 mail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essaggistica su piattaforma SILF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hyperlink r:id="rId8">
              <w:r>
                <w:rPr>
                  <w:rStyle w:val="InternetLink"/>
                </w:rPr>
                <w:t>https://silfmonitoraggio.regione.campania.it/Simona_Accreditamento/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tore Gener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a Antonietta D'Urs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1.7966123/6450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g.501100@pec.regione.campania.it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Standard"/>
        <w:jc w:val="center"/>
        <w:rPr>
          <w:lang w:val="en-US"/>
        </w:rPr>
      </w:pPr>
      <w:r>
        <w:rPr>
          <w:lang w:val="en-US"/>
        </w:rPr>
      </w:r>
    </w:p>
    <w:sectPr>
      <w:footerReference w:type="default" r:id="rId9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Heading3">
    <w:name w:val="Heading 3"/>
    <w:basedOn w:val="Intestazione3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宋体" w:cs="Arial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OpenSymbol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cumentazione.silf@regione.campania.it" TargetMode="External"/><Relationship Id="rId3" Type="http://schemas.openxmlformats.org/officeDocument/2006/relationships/hyperlink" Target="mailto:Supporto.silf@regione.campania.it" TargetMode="External"/><Relationship Id="rId4" Type="http://schemas.openxmlformats.org/officeDocument/2006/relationships/hyperlink" Target="mailto:raffaele.scognamiglio@regione.campania.it" TargetMode="External"/><Relationship Id="rId5" Type="http://schemas.openxmlformats.org/officeDocument/2006/relationships/hyperlink" Target="mailto:Documentazione.silf@regione.campania.it" TargetMode="External"/><Relationship Id="rId6" Type="http://schemas.openxmlformats.org/officeDocument/2006/relationships/hyperlink" Target="mailto:Supporto.silf@regione.campania.it" TargetMode="External"/><Relationship Id="rId7" Type="http://schemas.openxmlformats.org/officeDocument/2006/relationships/hyperlink" Target="mailto:raffaele.scognamiglio@regione.campania.it" TargetMode="External"/><Relationship Id="rId8" Type="http://schemas.openxmlformats.org/officeDocument/2006/relationships/hyperlink" Target="https://silfmonitoraggio.regione.campania.it/Simona_Accreditamento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7:58:00Z</dcterms:created>
  <dc:creator>Federica Pasquino</dc:creator>
  <dc:description/>
  <cp:keywords/>
  <dc:language>en-US</dc:language>
  <cp:lastModifiedBy>MARINA CAVUOTO</cp:lastModifiedBy>
  <dcterms:modified xsi:type="dcterms:W3CDTF">2022-04-07T10:11:00Z</dcterms:modified>
  <cp:revision>6</cp:revision>
  <dc:subject/>
  <dc:title>NOME E CODICE STRUTTURA</dc:title>
</cp:coreProperties>
</file>