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10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U.O.D. FORMAZIONE PROFESSIONALE – Codice 50-11-04 (Funzionario: Gerardo De Paola)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Avviso Pubblico per la partecipazione degli operatori della formazione e per l'attivazione del “PAR Garanzia Giovani – Misura 2° - II Fase” approvato con D.D. n. 1289/2019 e ss.mm.ii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ività di Formazione mediante erogazione di percorsi formativi di durata variabile tra le 100 ore e le 600 ore, rivolta a giovani iscritti al programma “Garanzia Giovani Formazione”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U.O.D. Formazione Professionale 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recapiti telefonici 081/796.6508 - 081/796.6271</w:t>
            </w:r>
          </w:p>
          <w:p>
            <w:pPr>
              <w:pStyle w:val="TableContents"/>
              <w:snapToGrid w:val="false"/>
              <w:jc w:val="both"/>
              <w:rPr>
                <w:rStyle w:val="InternetLink"/>
                <w:rFonts w:cs="Times New Roman"/>
                <w:sz w:val="22"/>
                <w:szCs w:val="22"/>
              </w:rPr>
            </w:pPr>
            <w:r>
              <w:rPr/>
              <w:t xml:space="preserve">PEC: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catalogogaranziagiovani@pec.regione.campania</w:t>
              </w:r>
              <w:r>
                <w:rPr>
                  <w:rStyle w:val="InternetLink"/>
                  <w:rFonts w:cs="Times New Roman"/>
                  <w:sz w:val="22"/>
                  <w:szCs w:val="22"/>
                </w:rPr>
                <w:t>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/>
              <w:t>E-Mail:</w:t>
            </w:r>
            <w:r>
              <w:rPr>
                <w:rStyle w:val="InternetLink"/>
                <w:u w:val="none"/>
              </w:rPr>
              <w:t xml:space="preserve"> </w:t>
            </w:r>
            <w:hyperlink r:id="rId3">
              <w:r>
                <w:rPr>
                  <w:rStyle w:val="InternetLink"/>
                </w:rPr>
                <w:t>gerardo.depaola@regione.campania.it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Funzionario (AEQ) Dott. Gerardo De Paola 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081/7966471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/>
                  <w:sz w:val="22"/>
                  <w:szCs w:val="22"/>
                </w:rPr>
                <w:t>gerardo.depaola@regione.campania.it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rt. 35, comma 1, lettera a -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 - L.R. n. 11/2015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35, comma 1, lettera a -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 - L.R. n. 11/2015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enerazione CUP - Verifica DURC - Richiesta documentazione antimafia ove necessita - Atti di Concessione - Autorizzazioni relative all’attuazione dei percorsi formativi oggetto del bando , procedure  attuative  così come da Manuale di gestione e Linee Guida Beneficiari relativo al POR FSE Campania 2014-2020-  D.D. Riparametrazioni importi ammessi a beneficio – D.D. di disimpegno e impegno finanziamento - D.D. di ammissione a finanziamento- D.D. recante proposta di liquidazione degli acconti previsti – verifica Verbali finali di rendicontazione    - attestazione di regolarità sotto il profilo amministrativo contabile – Svincolo Polizze Fidejussori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gati decreto di approvazione dell’Avviso Pubblico (D.D. n. 1289/2019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gati al D.D. n. 191 del 04/08/2020 (DG 50-01-00 di gestione del Fondo Sociale Europeo e Fondo per lo Sviluppo e la Coesione)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OD Formazione professionale - Centro Direzionale Isola A6 – Piano IV - dalle ore 10:00 alle ore 13:00 di martedì, mercoledì e venerdì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Referente: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Dott. Gerardo De Paola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Tel. 081/7966471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/>
              <w:t xml:space="preserve">PEC: </w:t>
            </w:r>
            <w:hyperlink r:id="rId5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catalogogaranziagiovani@pec.regione.campania</w:t>
              </w:r>
            </w:hyperlink>
            <w:r>
              <w:rPr>
                <w:rStyle w:val="InternetLink"/>
                <w:rFonts w:cs="Times New Roman"/>
                <w:sz w:val="22"/>
                <w:szCs w:val="22"/>
              </w:rPr>
              <w:t>.it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6">
              <w:r>
                <w:rPr>
                  <w:rStyle w:val="InternetLink"/>
                  <w:rFonts w:cs="Times New Roman"/>
                  <w:sz w:val="22"/>
                  <w:szCs w:val="22"/>
                </w:rPr>
                <w:t>gerardo.depaola@regione.campania.it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fisico presso gli uffici, contatto telefonico, e-mail di posta ordinaria, posta elettronica certificat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 termini per l’avvio e la conclusione delle attività corsuali sono regolamentati dall’Atto di concession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agli atti – Ricorso al Tribunale Amministrativo Regionale (TAR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Times New Roman"/>
                  <w:sz w:val="22"/>
                  <w:szCs w:val="22"/>
                </w:rPr>
                <w:t>https://cliclavoro.lavorocampania.it/Pagine/Default.aspx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EET (Not in employment, education or training - Chi non lavora, non studia e non si aggiorna)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talogogaranziagiovani@pec.regione.campania.it" TargetMode="External"/><Relationship Id="rId3" Type="http://schemas.openxmlformats.org/officeDocument/2006/relationships/hyperlink" Target="mailto:gerardo.depaola@regione.campania.it" TargetMode="External"/><Relationship Id="rId4" Type="http://schemas.openxmlformats.org/officeDocument/2006/relationships/hyperlink" Target="mailto:gerardo.depaola@regione.campania.it" TargetMode="External"/><Relationship Id="rId5" Type="http://schemas.openxmlformats.org/officeDocument/2006/relationships/hyperlink" Target="mailto:catalogogaranziagiovani@pec.regione.campanuia" TargetMode="External"/><Relationship Id="rId6" Type="http://schemas.openxmlformats.org/officeDocument/2006/relationships/hyperlink" Target="mailto:gerardo.depaola@regione.campania.it" TargetMode="External"/><Relationship Id="rId7" Type="http://schemas.openxmlformats.org/officeDocument/2006/relationships/hyperlink" Target="https://cliclavoro.lavorocampania.it/Pagine/Default.aspx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NATALIA D'ESPOSITO</cp:lastModifiedBy>
  <dcterms:modified xsi:type="dcterms:W3CDTF">2023-09-28T09:28:00Z</dcterms:modified>
  <cp:revision>28</cp:revision>
  <dc:subject/>
  <dc:title>NOME E CODICE STRUTTURA</dc:title>
</cp:coreProperties>
</file>