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empimenti inerenti all’applicazione della Legge numero 68/99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ascii="Aptos" w:hAnsi="Aptos" w:eastAsia="Times New Roman" w:cs="Calibri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  <w:t>riconoscimento in costanza di rapporto di lavoro ai sensi dell'art 4 comma4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eastAsia="Times New Roman" w:cs="Arial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Aptos" w:hAnsi="Aptos" w:eastAsia="Times New Roman" w:cs="Calibri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  <w:t>Le aziende che hanno in forza un dipendente che è divenuto disabile con una percentuale di invalidità pari o superiore al 60%, se disabile fisico, oppure del 46%, se disabile psichico, e il 34%, se invalido del lavoro,  possono richiedere il riconoscimento ai fini della copertura della quota d’obbligo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eastAsia="Times New Roman" w:cs="Arial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190253449"/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bookmarkStart w:id="1" w:name="_Hlk190253449"/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Cacace Virginia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 xml:space="preserve">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virginia.cacace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REGOLAMENTO (UE) 2016/679 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Regolamento di esecuzione  L68/99 di cui al DPR 333/2000  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Legge Regionale </w:t>
            </w: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18/2000</w:t>
            </w:r>
          </w:p>
          <w:p>
            <w:pPr>
              <w:pStyle w:val="TableContents"/>
              <w:snapToGrid w:val="false"/>
              <w:rPr>
                <w:rFonts w:ascii="Aptos" w:hAnsi="Aptos" w:eastAsia="Times New Roman" w:cs="Times New Roman"/>
                <w:color w:val="1C2024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Delibera Di Giunta Regionale n. 17/2002</w:t>
            </w:r>
          </w:p>
          <w:p>
            <w:pPr>
              <w:pStyle w:val="TableContents"/>
              <w:snapToGrid w:val="false"/>
              <w:rPr>
                <w:rFonts w:ascii="Aptos" w:hAnsi="Aptos" w:eastAsia="Times New Roman" w:cs="Times New Roman"/>
                <w:color w:val="1C2024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Delibera di Giunta Regionale 2104/04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Legge Regionale 14/2009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del Presidente della Repubblica 23 dicembre 1978, n. 915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26 dicembre 1981, n. 76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Legge 12 giugno 1984, n. 222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29 marzo 1985, n</w:t>
            </w:r>
            <w:r>
              <w:rPr>
                <w:rFonts w:cs="Aptos" w:ascii="Aptos" w:hAnsi="Aptos"/>
                <w:sz w:val="20"/>
                <w:szCs w:val="20"/>
              </w:rPr>
              <w:t>. 113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Legge 11 gennaio 1994, n. 29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2 marzo 1999, n. 68 art. 4 comma 3 bis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del Presidente della Repubblica 10 ottobre 2000, n. 33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0 dicembre 2014, n. 18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. 150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</w:t>
            </w:r>
            <w:r>
              <w:rPr>
                <w:rFonts w:cs="Aptos" w:ascii="Aptos" w:hAnsi="Aptos"/>
                <w:sz w:val="20"/>
                <w:szCs w:val="20"/>
              </w:rPr>
              <w:t>. 151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Circolare Ministero del Lavoro e delle Politiche Sociali 23 dicembre 2015, n. 34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ecreto interministeriale 22 aprile 2016, n. 2671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24 settembre 2016, n. 185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Circolare Ministero del Lavoro e delle Politiche Sociali 29 novembre 2016, n. 39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Style w:val="StrongEmphasis"/>
                <w:rFonts w:ascii="Aptos" w:hAnsi="Aptos" w:eastAsia="Times New Roman" w:cs="Times New Roman"/>
                <w:b w:val="false"/>
                <w:b w:val="false"/>
                <w:bCs w:val="false"/>
                <w:sz w:val="20"/>
                <w:szCs w:val="20"/>
                <w:lang w:eastAsia="it-IT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1 gennaio 2018, n. 6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ptos" w:hAnsi="Aptos" w:eastAsia="Times New Roman" w:cs="Times New Roman"/>
                <w:sz w:val="20"/>
                <w:szCs w:val="20"/>
                <w:lang w:eastAsia="it-IT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 xml:space="preserve">Direttiva Presidenza del Consiglio di Ministri – Ministero per la Pubblica Amministrazione 24 giugno 2019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All’Istanza va allegato il decreto di invalidità rilasciato dall’INPS e possibilmente anche la diagnosi funzionale che stabilisce le residue capacità lavorative o quanto meno la richiesta di tale visita che si effettua attraverso un CENTRO DI ASSISTENZA FISCALE (CAF).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La complessità della materia è tale da consigliare di contattare preventivamente il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raverso i seguenti canali: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30 gior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2" w:name="ctl00_ContentPlaceHolder1_txtinerzia_nom"/>
            <w:bookmarkEnd w:id="2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3" w:name="ctl00_ContentPlaceHolder1_txtinerzia_tel"/>
            <w:bookmarkEnd w:id="3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4" w:name="ctl00_ContentPlaceHolder1_txtinerzia_mai"/>
            <w:bookmarkEnd w:id="4"/>
            <w:r>
              <w:rPr>
                <w:rFonts w:cs="Arial" w:ascii="Aptos" w:hAnsi="Aptos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3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pacing w:before="100" w:after="100"/>
              <w:jc w:val="both"/>
              <w:rPr>
                <w:rFonts w:ascii="Aptos" w:hAnsi="Aptos" w:cs="Arial"/>
                <w:kern w:val="2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collocamento mirato; verifiche di ottemperanza; </w:t>
            </w: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invalidi civili, invalidi del lavoro, invalidi di guerra, invalidi civili di guerra e invalidi per servizio, non udenti, persone non vedenti, invalidità ordinaria, centralinisti non vedenti, Massiofisioterapisti non vedenti</w:t>
            </w:r>
            <w:r>
              <w:rPr>
                <w:rFonts w:cs="Arial" w:ascii="Aptos" w:hAnsi="Aptos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 xml:space="preserve">vittime del terrorismo, del dovere e della criminalità organizzata e testimoni di giustizia, orfani e vedove di vittime di terrorismo, della criminalità organizzata, del dovere e dei Testimoni di giustizia, 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7@pec.regione.campania.it" TargetMode="External"/><Relationship Id="rId3" Type="http://schemas.openxmlformats.org/officeDocument/2006/relationships/hyperlink" Target="mailto:lavoro.caserta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4T10:49:00Z</dcterms:modified>
  <cp:revision>20</cp:revision>
  <dc:subject/>
  <dc:title>NOME E CODICE STRUTTURA</dc:title>
</cp:coreProperties>
</file>