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ptos" w:hAnsi="Aptos" w:cs="Arial"/>
          <w:vanish/>
          <w:sz w:val="20"/>
          <w:szCs w:val="20"/>
        </w:rPr>
      </w:pPr>
      <w:r>
        <w:rPr>
          <w:rFonts w:cs="Arial" w:ascii="Aptos" w:hAnsi="Aptos"/>
          <w:vanish/>
          <w:sz w:val="20"/>
          <w:szCs w:val="20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ulla Os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Il nulla osta, viene richiesto da tutte le società pubbliche e private, dagli enti pubblici e dagli enti pubblici economici per verificare se una persona può essere assunta in quota disabili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Il nulla osta   è una autorizzazione all’ avviamento e questo avviene successivamente a cura delle società o degli enti pubblic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di esecuzione  L68/99 di cui al DPR 333/2000 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Legge Regionale </w:t>
            </w: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18/2000</w:t>
            </w:r>
          </w:p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Delibera Di Giunta Regionale n. 17/2002</w:t>
            </w:r>
          </w:p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Delibera di Giunta Regionale 2104/04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14/200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23 dicembre 1978, n. 915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26 dicembre 1981, n. 76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egge 12 giugno 1984, n. 222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29 marzo 1985, n</w:t>
            </w:r>
            <w:r>
              <w:rPr>
                <w:rFonts w:cs="Aptos" w:ascii="Aptos" w:hAnsi="Aptos"/>
                <w:sz w:val="20"/>
                <w:szCs w:val="20"/>
              </w:rPr>
              <w:t>. 113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Legge 11 gennaio 1994, n. 29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23 novembre 1998, n. 407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7 agosto 1999, n. 288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rt. 34 Legge 16 gennaio 2003, n. 3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23 dicembre 2005, n. 266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24 dicembre 2007, n. 24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Ministero dell’Interno 18 dicembre 2014, n. 20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3 dicembre 2015, n. 3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ecreto Direttoriale Ministero del Lavoro e delle Politiche sociali 17 febbraio 2016, n. 970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ecreto interministeriale 22 aprile 2016, n. 267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24 settembre 2016, n. 185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9 novembre 2016, n. 39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1 gennaio 2018, n. 4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1 gennaio 2018, n. 6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l’Interno 16 giugno 2019, n. 16001/149/2/(2)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collocamento mirato; </w:t>
            </w: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invalidi civili, invalidi del lavoro, invalidi di guerra, invalidi civili di guerra e invalidi per servizio, non udenti, persone non vedenti, invalidità ordinaria, centralinisti non vedenti, Massiofisioterapisti non vedenti</w:t>
            </w:r>
            <w:r>
              <w:rPr>
                <w:rFonts w:cs="Arial" w:ascii="Aptos" w:hAnsi="Aptos"/>
                <w:sz w:val="20"/>
                <w:szCs w:val="20"/>
              </w:rPr>
              <w:t xml:space="preserve">, </w:t>
            </w: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vittime del terrorismo, del dovere e della criminalità organizzata e testimoni di giustizia, orfani e vedove di vittime di terrorismo, della criminalità organizzata, del dovere e dei Testimoni di giustizia, familiari ed equiparati di vittime del terrorismo, della criminalità organizzata e del dovere; orfani e vedove di deceduti per causa di guerra, di lavoro o di servizio, ovvero a causa dell’aggravarsi di invalidità riportate per tali cause; coniuge e figli di soggetti riconosciuti grandi invalidi per causa di guerra, di servizio e di lavoro, esclusivamente in via sostitutiva dell’avente diritto a titolo principale; profughi; equiparati orfani e vedove di caduti sul lavoro, per cause di servizio e di caduti in guerra; orfani di un genitore a seguito di omicidio commesso in danno del genitore medesimo dal coniuge, anche se legalmente separato o divorziato;</w:t>
            </w:r>
          </w:p>
        </w:tc>
      </w:tr>
    </w:tbl>
    <w:p>
      <w:pPr>
        <w:pStyle w:val="Standard"/>
        <w:jc w:val="center"/>
        <w:rPr>
          <w:rFonts w:ascii="Aptos" w:hAnsi="Aptos" w:cs="Arial"/>
          <w:sz w:val="20"/>
          <w:szCs w:val="20"/>
        </w:rPr>
      </w:pPr>
      <w:r>
        <w:rPr>
          <w:rFonts w:cs="Arial" w:ascii="Aptos" w:hAnsi="Aptos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47:00Z</dcterms:modified>
  <cp:revision>21</cp:revision>
  <dc:subject/>
  <dc:title>NOME E CODICE STRUTTURA</dc:title>
</cp:coreProperties>
</file>