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 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zione dei percorsi di tirocini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vazione degli avvisi ed adozione dei decreti di impegno e liquidazione delle risorse a favore dei giovani del territorio avviati a percorsi di tirocinio curriculare ed extracurriculare presso le aziende e/o previsti per l’iscrizione agli ordini professionali a valere sia su risorse proprie che nazionali e comunitarie, tirocini a favore delle categorie protette ex L.68/9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 FSE, PON IOG, Risorse trasferite dal MLP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taff 50.11.91 – Supporto tecnico operativ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698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staff.501191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iovanna Paolantonio  081 796698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iovanna.paolantoni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“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Linee guida in materia di tirocini formativi e di orientamento” approvate nella seduta della Conferenza Stato – Regioni del 25 maggio 201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egge n. 99 del 9 agosto 2013</w:t>
              </w:r>
            </w:hyperlink>
          </w:p>
          <w:p>
            <w:pPr>
              <w:pStyle w:val="TableContents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ircolare ministeriale n. 35/2013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TableContents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egge n. 92 del 28 giugno 2012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TableContents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Raccomandazione del Consiglio dell'UE su un Quadro di Qualità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 per i Tirocini del 10 marzo 2014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egge n. 196 del 24 giugno 1997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Manuale di gestione FS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Manuale di gestione fondi PON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L.R. 18 novembre 2009, n. 14,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GR N. 103 DEL 20.02. 18 “Nuovo Regolamento sui tirocini formativi e di orientament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La modulistica viene approvata unitamente agli avvisi conformemente alle modalità di accesso ai finanziamenti e alle normative applicabili in relazione alla fonte di finanziamen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50.11.91 – Supporto tecnico operativ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taff.501191@pec.regi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Aniello D’Amb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817966218- aniello.dambra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ontatti mail e telefonici fornit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taforma dedicata consultabile all’indirizz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in opposizione, ricorso giurisdizionale presso le competenti sedi amministrativ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www.lavoro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/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ssa Maria Antonietta D’Ur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- 7966450   - mariaantonietta.durs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/A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567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attiva.it/uri-res/N2Ls?urn:nir:stato:legge:2013-08-09;99!vig=" TargetMode="External"/><Relationship Id="rId3" Type="http://schemas.openxmlformats.org/officeDocument/2006/relationships/hyperlink" Target="http://www.cliclavoro.gov.it/Normative/Circolare_29_agosto_2013_n.35.pdf" TargetMode="External"/><Relationship Id="rId4" Type="http://schemas.openxmlformats.org/officeDocument/2006/relationships/hyperlink" Target="http://www.normattiva.it/uri-res/N2Ls?urn:nir:stato:legge:2012-06-28;92!vig=" TargetMode="External"/><Relationship Id="rId5" Type="http://schemas.openxmlformats.org/officeDocument/2006/relationships/hyperlink" Target="http://www.consilium.europa.eu/uedocs/cms_data/docs/pressdata/en/lsa/141424.pdf" TargetMode="External"/><Relationship Id="rId6" Type="http://schemas.openxmlformats.org/officeDocument/2006/relationships/hyperlink" Target="http://www.normattiva.it/uri-res/N2Ls?urn:nir:stato:legge:1997-06-24;196!vig=" TargetMode="External"/><Relationship Id="rId7" Type="http://schemas.openxmlformats.org/officeDocument/2006/relationships/hyperlink" Target="mailto:dg.500100@pec.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43:00Z</dcterms:created>
  <dc:creator>Federica Pasquino</dc:creator>
  <dc:description/>
  <cp:keywords/>
  <dc:language>en-US</dc:language>
  <cp:lastModifiedBy>GIOVANNA PAOLANTONIO</cp:lastModifiedBy>
  <dcterms:modified xsi:type="dcterms:W3CDTF">2020-07-08T14:12:00Z</dcterms:modified>
  <cp:revision>4</cp:revision>
  <dc:subject/>
  <dc:title>NOME E CODICE STRUTTURA</dc:title>
</cp:coreProperties>
</file>