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nità operativa dirigenziale Servizio territoriale Salerno - 501108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sura di Politica attiva: Garanzia Giovani</w:t>
            </w:r>
          </w:p>
        </w:tc>
      </w:tr>
      <w:tr>
        <w:trPr>
          <w:trHeight w:val="2264" w:hRule="atLeast"/>
        </w:trPr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333333"/>
                <w:sz w:val="22"/>
                <w:szCs w:val="22"/>
              </w:rPr>
              <w:t>Garanzia Giovani è il programma europeo che favorisce l'avvicinamento dei giovani tra i 15 e i 34 anni al mercato del lavoro offrendo, entro un periodo di 4 mesi dall’inizio della disoccupazione o dall’uscita dal sistema di istruzione formale, opportunità di orientamento, formazione e inserimento al lavoro. Per aderire al Programma si clicca sulla voce di menù “Aderisci” e si compila il form con i dati anagrafici, si sceglie l’Operatore del Servizio a cui rivolgersi per attivare la Garanzia Giovani.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7931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517640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1/8561021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7520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823182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4/4259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973/39270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2589573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79365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9/879097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671995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  <w:shd w:fill="FFFFFF" w:val="clear"/>
              </w:rPr>
              <w:t xml:space="preserve">Tel. 0828/941014 -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entri per l’impiego provincia di Salerno</w:t>
            </w:r>
          </w:p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Funzionari Responsabili:</w:t>
            </w:r>
          </w:p>
          <w:tbl>
            <w:tblPr>
              <w:tblW w:w="6558" w:type="dxa"/>
              <w:jc w:val="left"/>
              <w:tblInd w:w="10" w:type="dxa"/>
              <w:tblLayout w:type="fixed"/>
              <w:tblCellMar>
                <w:top w:w="0" w:type="dxa"/>
                <w:left w:w="10" w:type="dxa"/>
                <w:bottom w:w="0" w:type="dxa"/>
                <w:right w:w="10" w:type="dxa"/>
              </w:tblCellMar>
            </w:tblPr>
            <w:tblGrid>
              <w:gridCol w:w="6558"/>
            </w:tblGrid>
            <w:tr>
              <w:trPr/>
              <w:tc>
                <w:tcPr>
                  <w:tcW w:w="6558" w:type="dxa"/>
                  <w:tcBorders>
                    <w:top w:val="single" w:sz="2" w:space="0" w:color="000000"/>
                    <w:left w:val="single" w:sz="4" w:space="0" w:color="000000"/>
                    <w:bottom w:val="single" w:sz="2" w:space="0" w:color="000000"/>
                    <w:right w:val="single" w:sz="4" w:space="0" w:color="000000"/>
                  </w:tcBorders>
                </w:tcPr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Centri per l’impiego provincia di Salerno</w:t>
                  </w:r>
                </w:p>
                <w:p>
                  <w:pPr>
                    <w:pStyle w:val="TableContents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Funzionari Responsabili: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1)  CPI Salerno: Tel.089/793114 - </w:t>
                  </w:r>
                  <w:hyperlink r:id="rId2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antonietta.barone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;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>2) CPI Nocera: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 </w:t>
                  </w: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Tel.081/5176401 </w:t>
                  </w:r>
                  <w:hyperlink r:id="rId3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-annamaria.dibernardo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;</w:t>
                  </w:r>
                </w:p>
                <w:p>
                  <w:pPr>
                    <w:pStyle w:val="TableContents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3) CPI Scafati: Tel.081/8561021 - </w:t>
                  </w: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 </w:t>
                  </w:r>
                  <w:hyperlink r:id="rId4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carmine.grassino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; </w:t>
                  </w:r>
                </w:p>
                <w:p>
                  <w:pPr>
                    <w:pStyle w:val="TableContents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4) CPI Maiori: Tel.089/877520 - </w:t>
                  </w:r>
                  <w:hyperlink r:id="rId5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loredana.mauro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; 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5) CPI Agropoli: Tel. 0974/823182 - </w:t>
                  </w:r>
                  <w:hyperlink r:id="rId6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alessio.dellapepa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;  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6) CPI Vallo della Lucania: Tel.0974/4259 - </w:t>
                  </w:r>
                  <w:hyperlink r:id="rId7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giovanni.ritorto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.;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7) CPI Sapri: </w:t>
                  </w:r>
                  <w:hyperlink r:id="rId8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alessio.dellapepa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;  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8) CPI Sala Consilina: Tel. 089/2589573 -  </w:t>
                  </w:r>
                  <w:hyperlink r:id="rId9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giovanni.ritorto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; 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9) CPI Oliveto Citra: Tel. 0828/793654 - </w:t>
                  </w:r>
                  <w:hyperlink r:id="rId10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giovanni.ritorto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; 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10) CPI Mercato S. Severino: Tel. 089/879097 - </w:t>
                  </w:r>
                  <w:hyperlink r:id="rId11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marianna.provenza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>;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11) CPI Battipaglia: Tel. 0828/671995 – </w:t>
                  </w:r>
                  <w:hyperlink r:id="rId12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luigi.costa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; </w:t>
                  </w:r>
                </w:p>
                <w:p>
                  <w:pPr>
                    <w:pStyle w:val="TableContents"/>
                    <w:rPr/>
                  </w:pPr>
                  <w:r>
                    <w:rPr>
                      <w:rFonts w:cs="Arial" w:ascii="Arial" w:hAnsi="Arial"/>
                      <w:color w:val="FF0000"/>
                      <w:sz w:val="22"/>
                      <w:szCs w:val="22"/>
                      <w:shd w:fill="FFFFFF" w:val="clear"/>
                    </w:rPr>
                    <w:t xml:space="preserve">12) Roccadaspide: Tel.0828/941014 - </w:t>
                  </w:r>
                  <w:hyperlink r:id="rId13">
                    <w:r>
                      <w:rPr>
                        <w:rStyle w:val="InternetLink"/>
                        <w:rFonts w:cs="Arial" w:ascii="Arial" w:hAnsi="Arial"/>
                        <w:sz w:val="22"/>
                        <w:szCs w:val="22"/>
                        <w:shd w:fill="FFFFFF" w:val="clear"/>
                      </w:rPr>
                      <w:t>giovanni.ritorto@regione.campania.it</w:t>
                    </w:r>
                  </w:hyperlink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  <w:t xml:space="preserve">.;  </w:t>
                  </w:r>
                </w:p>
                <w:p>
                  <w:pPr>
                    <w:pStyle w:val="TableContents"/>
                    <w:rPr>
                      <w:rFonts w:ascii="Arial" w:hAnsi="Arial" w:cs="Arial"/>
                      <w:sz w:val="22"/>
                      <w:szCs w:val="22"/>
                      <w:shd w:fill="FFFFFF" w:val="clear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  <w:shd w:fill="FFFFFF" w:val="clear"/>
                    </w:rPr>
                  </w:r>
                </w:p>
              </w:tc>
            </w:tr>
          </w:tbl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COMUNITARIA/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delegato (UE) 2017/90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delegato (UE) 2017/2016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cisione di esecuzione C (2017)8927 del 18.12.2017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Raccomandazione del Consiglio del 22 aprile 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, EURATOM) n. 1311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) n. 1303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Regolamento (UE) n. 1304/2013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n. ARES EMPL/E3/MB/gc (2014)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cisione di esecuzione C(2014) 4969 del 11/07/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GR n. 223 del 27/06/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.D. 237\SegrD.G.\2014 del 4 aprile 2014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Legislativo n. 150/2015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PCM del 13 aprile 2016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prot.12078 del 29/09/2017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ANPAL. n. 22 del 17 gennai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0000714 del 18/01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Prot. n. 2260 del 21/02/2018 l'ANPAL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ANPAL. n. 214 del 23 maggi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Il Decreto Direttoriale 24 del 23/01/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Delibera n. 127 del 6 marzo 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Convenzione REP.61 del 27/03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prot. n. 0614273 del 14/10/2019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ANPAL n. 12913 del 17/10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/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n. 744 del 13/11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Nota ANPAL n. 16370 del 17/12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prot. n. 14735 del 07/11/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15564 del 22/11/2019;</w:t>
            </w:r>
          </w:p>
          <w:p>
            <w:pPr>
              <w:pStyle w:val="TableContents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La Nota ANPAL n. 15988 del 04/12/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di Giunta Regionale n. 880 del 17/12/2018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creto Dirigenziale n. 55 del 21.01.2019;</w:t>
            </w:r>
          </w:p>
          <w:p>
            <w:pPr>
              <w:pStyle w:val="Normal"/>
              <w:widowControl/>
              <w:suppressAutoHyphens w:val="false"/>
              <w:autoSpaceDE w:val="false"/>
              <w:textAlignment w:val="auto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  <w:t>- Delibera della Giunta Regionale n. 161 del 17/04/2019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eastAsia="Times New Roman" w:cs="Arial"/>
                <w:kern w:val="0"/>
                <w:sz w:val="22"/>
                <w:szCs w:val="22"/>
                <w:lang w:eastAsia="it-IT" w:bidi="ar-SA"/>
              </w:rPr>
            </w:pPr>
            <w:r>
              <w:rPr>
                <w:rFonts w:eastAsia="Times New Roman" w:cs="Arial" w:ascii="Arial" w:hAnsi="Arial"/>
                <w:kern w:val="0"/>
                <w:sz w:val="22"/>
                <w:szCs w:val="22"/>
                <w:lang w:eastAsia="it-IT" w:bidi="ar-SA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Garanzia-Giovani-Presentazione_Campania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Tutti i Centri per l’Impiego della provincia di Saler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er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nocerainferiore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cafat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aior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agropoli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vallodellalucani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pri@regione.campania.it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salaconsilin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olivetocitra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mercatosseverino@regione.campania.it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battipaglia@regione.campania.it</w:t>
            </w:r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cpiroccadaspide@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o, posta elettronica, richieste da presentare a mezzo posta elettronica ordinaria o PEC con accluso documento di riconoscimen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ascii="Arial" w:hAnsi="Arial" w:cs="Arial"/>
                <w:color w:val="333333"/>
                <w:sz w:val="22"/>
                <w:szCs w:val="22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s://cliclavoro.lavorocampania.it/Pagine/Garanzia-Giovani.aspx</w:t>
              </w:r>
            </w:hyperlink>
          </w:p>
          <w:p>
            <w:pPr>
              <w:pStyle w:val="TableContents"/>
              <w:jc w:val="both"/>
              <w:rPr>
                <w:rFonts w:ascii="Arial" w:hAnsi="Arial" w:cs="Arial"/>
                <w:sz w:val="22"/>
                <w:szCs w:val="22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http://www.lavorocampania.it/ARLAS/pages/it/homepage/1_10_1/granziagiovani/gg_misura_tirocini/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2"/>
                <w:szCs w:val="22"/>
              </w:rPr>
              <w:t>Non previst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ttore generale Maria Antonietta D’Urs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lavoro e politiche giovani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capiti telefonici </w:t>
            </w:r>
            <w:bookmarkStart w:id="0" w:name="ctl00_ContentPlaceHolder1_txtinerzia_tel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hyperlink r:id="rId17">
              <w:bookmarkStart w:id="1" w:name="ctl00_ContentPlaceHolder1_txtinerzia_mai"/>
              <w:bookmarkEnd w:id="1"/>
              <w:r>
                <w:rPr>
                  <w:rStyle w:val="InternetLink"/>
                  <w:rFonts w:cs="Arial" w:ascii="Arial" w:hAnsi="Arial"/>
                  <w:sz w:val="22"/>
                  <w:szCs w:val="22"/>
                </w:rPr>
                <w:t>dg.11@pec.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6558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1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  <w:lang w:val="en-US"/>
    </w:rPr>
  </w:style>
  <w:style w:type="paragraph" w:styleId="NormaleWeb">
    <w:name w:val="Normale (Web)"/>
    <w:basedOn w:val="Normal"/>
    <w:qFormat/>
    <w:pPr>
      <w:widowControl/>
      <w:suppressAutoHyphens w:val="false"/>
      <w:spacing w:before="280" w:after="119"/>
      <w:textAlignment w:val="auto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tonietta.barone@regione.campania.it" TargetMode="External"/><Relationship Id="rId3" Type="http://schemas.openxmlformats.org/officeDocument/2006/relationships/hyperlink" Target="mailto:-annamaria.dibernardo@regione.campania.it" TargetMode="External"/><Relationship Id="rId4" Type="http://schemas.openxmlformats.org/officeDocument/2006/relationships/hyperlink" Target="mailto:carmine.grassino@regione.campania.it" TargetMode="External"/><Relationship Id="rId5" Type="http://schemas.openxmlformats.org/officeDocument/2006/relationships/hyperlink" Target="mailto:loredana.mauro@regione.campania.it" TargetMode="External"/><Relationship Id="rId6" Type="http://schemas.openxmlformats.org/officeDocument/2006/relationships/hyperlink" Target="mailto:alessio.dellapepa@regione.campania.it" TargetMode="External"/><Relationship Id="rId7" Type="http://schemas.openxmlformats.org/officeDocument/2006/relationships/hyperlink" Target="mailto:giovanni.ritorto@regione.campania.it" TargetMode="External"/><Relationship Id="rId8" Type="http://schemas.openxmlformats.org/officeDocument/2006/relationships/hyperlink" Target="mailto:alessio.dellapepa@regione.campania.it" TargetMode="External"/><Relationship Id="rId9" Type="http://schemas.openxmlformats.org/officeDocument/2006/relationships/hyperlink" Target="mailto:giovanni.ritorto@regione.campania.it" TargetMode="External"/><Relationship Id="rId10" Type="http://schemas.openxmlformats.org/officeDocument/2006/relationships/hyperlink" Target="mailto:giovanni.ritorto@regione.campania.it" TargetMode="External"/><Relationship Id="rId11" Type="http://schemas.openxmlformats.org/officeDocument/2006/relationships/hyperlink" Target="mailto:marianna.provenza@regione.campania.it" TargetMode="External"/><Relationship Id="rId12" Type="http://schemas.openxmlformats.org/officeDocument/2006/relationships/hyperlink" Target="mailto:luigi.costa@regione.campania.it" TargetMode="External"/><Relationship Id="rId13" Type="http://schemas.openxmlformats.org/officeDocument/2006/relationships/hyperlink" Target="mailto:giovanni.ritorto@regione.campania.it" TargetMode="External"/><Relationship Id="rId14" Type="http://schemas.openxmlformats.org/officeDocument/2006/relationships/hyperlink" Target="https://cliclavoro.lavorocampania.it/Pagine/Garanzia-Giovani-Presentazione_Campania.aspx" TargetMode="External"/><Relationship Id="rId15" Type="http://schemas.openxmlformats.org/officeDocument/2006/relationships/hyperlink" Target="https://cliclavoro.lavorocampania.it/Pagine/Garanzia-Giovani.aspx" TargetMode="External"/><Relationship Id="rId16" Type="http://schemas.openxmlformats.org/officeDocument/2006/relationships/hyperlink" Target="http://www.lavorocampania.it/ARLAS/pages/it/homepage/1_10_1/granziagiovani/gg_misura_tirocini/" TargetMode="External"/><Relationship Id="rId17" Type="http://schemas.openxmlformats.org/officeDocument/2006/relationships/hyperlink" Target="mailto:dg.11@pec.regione.campania.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10:34:00Z</dcterms:created>
  <dc:creator>Federica Pasquino</dc:creator>
  <dc:description/>
  <cp:keywords/>
  <dc:language>en-US</dc:language>
  <cp:lastModifiedBy>ALFONSO GARGANO</cp:lastModifiedBy>
  <dcterms:modified xsi:type="dcterms:W3CDTF">2025-02-14T09:35:00Z</dcterms:modified>
  <cp:revision>12</cp:revision>
  <dc:subject/>
  <dc:title>NOME E CODICE STRUTTU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CA28575D16D249459B013DC6E942006B</vt:lpwstr>
  </property>
  <property fmtid="{D5CDD505-2E9C-101B-9397-08002B2CF9AE}" pid="4" name="Order">
    <vt:lpwstr>6203300.00000000</vt:lpwstr>
  </property>
  <property fmtid="{D5CDD505-2E9C-101B-9397-08002B2CF9AE}" pid="5" name="TaxCatchAl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ALFONSO GARGANO</vt:lpwstr>
  </property>
  <property fmtid="{D5CDD505-2E9C-101B-9397-08002B2CF9AE}" pid="9" name="display_urn:schemas-microsoft-com:office:office#Editor">
    <vt:lpwstr>ALFONSO GARGANO</vt:lpwstr>
  </property>
  <property fmtid="{D5CDD505-2E9C-101B-9397-08002B2CF9AE}" pid="10" name="lcf76f155ced4ddcb4097134ff3c332f">
    <vt:lpwstr/>
  </property>
</Properties>
</file>