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ptos" w:hAnsi="Aptos" w:cs="Arial"/>
          <w:vanish/>
          <w:sz w:val="20"/>
          <w:szCs w:val="20"/>
        </w:rPr>
      </w:pPr>
      <w:r>
        <w:rPr>
          <w:rFonts w:cs="Arial" w:ascii="Aptos" w:hAnsi="Aptos"/>
          <w:vanish/>
          <w:sz w:val="20"/>
          <w:szCs w:val="20"/>
        </w:rPr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empimenti inerenti all’applicazione della Legge numero 68/99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Convenzione legge 68/99 Enti Pubbl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l fine di favorire l’inserimento lavorativo delle persone disabili, l’art. 11 della legge 68/99 prevede la possibilità di sottoscrivere con il datore di lavoro convenzioni aventi ad oggetto la determinazione di un programma mirante al conseguimento degli obiettivi occupazionali di cui alla legge.</w:t>
            </w:r>
          </w:p>
          <w:p>
            <w:pPr>
              <w:pStyle w:val="Default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Le convenzioni possono essere sottoscritte dalle pubbliche amministrazioni e stabiliscono i tempi e le modalità di assunzione che il datore di lavoro si impegna ad effettuare.</w:t>
            </w:r>
          </w:p>
          <w:p>
            <w:pPr>
              <w:pStyle w:val="Default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oltre, le pubbliche amministrazioni possono chiedere di stipulare convenzioni per l’inserimento nominativo di disabili psich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190253449"/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bookmarkStart w:id="1" w:name="_Hlk190253449"/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Cacace Virginia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 xml:space="preserve">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virginia.cacace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GOLAMENTO (UE) 2016/679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Regolamento di esecuzione  L68/99 di cui al DPR 333/2000  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eastAsia="Times New Roman" w:cs="Times New Roman"/>
                <w:color w:val="1C2024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Legge Regionale n. 14/2009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Nota operativa 494518 del 06/08/2019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2 marzo 1999, n. 68 art. 11 comma 1, 2, 3 e 4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del Presidente della Repubblica 10 ottobre 2000, n. 33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0 dicembre 2014, n. 18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. 150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</w:t>
            </w:r>
            <w:r>
              <w:rPr>
                <w:rFonts w:cs="Aptos" w:ascii="Aptos" w:hAnsi="Aptos"/>
                <w:sz w:val="20"/>
                <w:szCs w:val="20"/>
              </w:rPr>
              <w:t>. 151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Circolare Ministero del Lavoro e delle Politiche Sociali 23 dicembre 2015, n. 34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Nota congiunta Presidenza del Consiglio dei Ministri, Ministero del Lavoro e Politiche Sociali, ANPAL 10 luglio 2018, n. 7571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Nota ANPAL 26 luglio 2018, n. 9481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Nota ANPAL 28 novembre 2018, n. 15432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irettiva Presidenza del Consiglio di Ministri – Ministero per la Pubblica Amministrazione 24 giugno 2019, n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La complessità della materia è tale da consigliare di contattare preventivamente il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raverso i seguenti canali: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a normativa non prevede un termine perentorio per la concessione della convenzione</w:t>
            </w:r>
          </w:p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</w:t>
            </w:r>
            <w:bookmarkStart w:id="2" w:name="ctl00_ContentPlaceHolder1_txtinerzia_nom"/>
            <w:bookmarkEnd w:id="2"/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</w:t>
            </w:r>
            <w:bookmarkStart w:id="3" w:name="ctl00_ContentPlaceHolder1_txtinerzia_tel"/>
            <w:bookmarkEnd w:id="3"/>
            <w:r>
              <w:rPr>
                <w:rFonts w:cs="Arial" w:ascii="Aptos" w:hAnsi="Aptos"/>
                <w:sz w:val="20"/>
                <w:szCs w:val="20"/>
              </w:rPr>
              <w:t>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</w:t>
            </w:r>
            <w:bookmarkStart w:id="4" w:name="ctl00_ContentPlaceHolder1_txtinerzia_mai"/>
            <w:bookmarkEnd w:id="4"/>
            <w:r>
              <w:rPr>
                <w:rFonts w:cs="Arial" w:ascii="Aptos" w:hAnsi="Aptos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3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collocamento mirato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verifiche di ottemperanza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spetto informative disabili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convenzione; </w:t>
            </w:r>
          </w:p>
        </w:tc>
      </w:tr>
    </w:tbl>
    <w:p>
      <w:pPr>
        <w:pStyle w:val="Standard"/>
        <w:jc w:val="center"/>
        <w:rPr>
          <w:rFonts w:ascii="Aptos" w:hAnsi="Aptos" w:cs="Arial"/>
          <w:sz w:val="20"/>
          <w:szCs w:val="20"/>
          <w:lang w:val="en-US"/>
        </w:rPr>
      </w:pPr>
      <w:r>
        <w:rPr>
          <w:rFonts w:cs="Arial" w:ascii="Aptos" w:hAnsi="Aptos"/>
          <w:sz w:val="20"/>
          <w:szCs w:val="20"/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7@pec.regione.campania.it" TargetMode="External"/><Relationship Id="rId3" Type="http://schemas.openxmlformats.org/officeDocument/2006/relationships/hyperlink" Target="mailto:lavoro.caserta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1:00Z</dcterms:created>
  <dc:creator>Federica Pasquino</dc:creator>
  <dc:description/>
  <cp:keywords/>
  <dc:language>en-US</dc:language>
  <cp:lastModifiedBy>GIUSEPPE CICCARELLI</cp:lastModifiedBy>
  <dcterms:modified xsi:type="dcterms:W3CDTF">2025-02-14T10:38:00Z</dcterms:modified>
  <cp:revision>17</cp:revision>
  <dc:subject/>
  <dc:title>NOME E CODICE STRUTTURA</dc:title>
</cp:coreProperties>
</file>