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540" w:type="dxa"/>
        <w:jc w:val="left"/>
        <w:tblInd w:w="-4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23"/>
        <w:gridCol w:w="90"/>
        <w:gridCol w:w="30"/>
      </w:tblGrid>
      <w:tr>
        <w:trPr/>
        <w:tc>
          <w:tcPr>
            <w:tcW w:w="1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VIVA IN CANTIERE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zione del parco progetti regionale di edilizia scolastica denominato per la messa a norma degli edifici scolastici esistenti sul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ritorio regionale, mediante l’attuazione di interventi integrati riguardanti le componenti edilizie, strutturali ed impiantistiche, finalizzati all’incremento della performance degli edifici e al perseguimento della loro agibilità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color w:val="21212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.: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uod.501109@pec.regione.campania.it</w:t>
              </w:r>
            </w:hyperlink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.O.D. 09 – Dirigente: Dott. Giuseppe Fucc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-mail:</w:t>
            </w:r>
            <w:r>
              <w:rPr>
                <w:rStyle w:val="InternetLink"/>
                <w:sz w:val="20"/>
                <w:szCs w:val="20"/>
              </w:rPr>
              <w:t> 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ind w:left="419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.11.00 - Direzione Generale per l'istruzione, la formazione, il lavoro e le politiche giovani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: D.ssa Maria Antonietta D'Urso. Tel. 081.7966123 Mail: 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;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egge 13 luglio 2015 n. 107 – DM 18 dicembre 1975 - LEGGE 11 gennaio 1996, n. 23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Deliberazioni di Giunta Regionale n. 452/2022 e n. 130/2024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VVISI PUBBLIC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la formazione del parco progetti regionale di edilizia scolastica denomina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uola Viva in cantiere</w:t>
            </w:r>
            <w:r>
              <w:rPr>
                <w:rFonts w:cs="SimSun;宋体" w:ascii="SimSun;宋体" w:hAnsi="SimSun;宋体"/>
                <w:b/>
                <w:bCs/>
                <w:color w:val="000000"/>
                <w:sz w:val="20"/>
                <w:szCs w:val="20"/>
              </w:rPr>
              <w:t>”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ndidature progetti tramite caricamento sulla piattaforma regionale “Servizi Digitali”: </w:t>
            </w:r>
            <w:r>
              <w:rPr>
                <w:rFonts w:cs="Arial" w:ascii="Arial" w:hAnsi="Arial"/>
                <w:sz w:val="20"/>
                <w:szCs w:val="20"/>
              </w:rPr>
              <w:t>https://servizidigitali.regione.campania.it/ScuolaVivaincantie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informazioni possono essere chieste ai competenti uffici della U.O.D. 09 o recandosi direttamente presso gli stessi siti al Centro Direzionale Isola A6, 5° piano negli orari di apertura al pubblico, o contattando il seguente personale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Giuseppe Rossi - tel. 081.796646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iuseppe.rossi2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Tommaso Benedetto – tel. 081.796646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tommaso.benedetto@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 tel. 081.79665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ovanni.magliulo@regione.campania.i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ssa Finisia Moschiano- tel 081.79665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inisia.moschiano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Anna Maiello tel. 081.79565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-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na.maiello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Marco Morandi- tel. 081.796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co.morandi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: 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isco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Giuseppe Rossi - tel. 081.796646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iuseppe.rossi2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Tommaso Benedetto – tel. 081.796646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tommaso.benedetto@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 tel. 081.79665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ovanni.magliulo@regione.campania.i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ssa Finisia Moschiano- tel 081.79665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inisia.moschiano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Anna Maiello tel. 081.79565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-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nna.maiello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Marco Morandi- tel. 081.796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co.morand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: 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isco@pec.regione.campania.it</w:t>
              </w:r>
            </w:hyperlink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sono quelli previsti dalla Legge 241/90 ss. mm. i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ulteriori sono previsti da atti successiv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’interessato sostitutive del provvediment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È ammesso il ricorso al TAR Campania o in alternativa ricorso straordinario al Presidente della Repubblica, rispettivamente entro il termine di 60 giorni o 120 giorni così come previsto dalla normativa vigente in materia.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ttps://servizidigitali.regione.campania.it/ScuolaVivaincantiere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GENERA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.G. 11- D.ssa Maria Antonietta D’Urso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081/796612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 </w:t>
            </w:r>
            <w:hyperlink r:id="rId1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.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UOLA VIVA IN CANTIERE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9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ptos Display" w:hAnsi="Aptos Display" w:eastAsia="Times New Roman" w:cs="Aptos Display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OpenSymbol;Calibri"/>
      <w:sz w:val="22"/>
      <w:szCs w:val="22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2Carattere">
    <w:name w:val="Titolo 2 Carattere"/>
    <w:qFormat/>
    <w:rPr>
      <w:rFonts w:ascii="Aptos Display" w:hAnsi="Aptos Display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scolastica@regione.campania.it" TargetMode="External"/><Relationship Id="rId3" Type="http://schemas.openxmlformats.org/officeDocument/2006/relationships/hyperlink" Target="mailto:uod.501109@pec.regione.campania.it" TargetMode="External"/><Relationship Id="rId4" Type="http://schemas.openxmlformats.org/officeDocument/2006/relationships/hyperlink" Target="mailto:ediliziascolastica@regione.campania.it" TargetMode="External"/><Relationship Id="rId5" Type="http://schemas.openxmlformats.org/officeDocument/2006/relationships/hyperlink" Target="mailto:mariaantonietta.durso@regione.campania.it" TargetMode="External"/><Relationship Id="rId6" Type="http://schemas.openxmlformats.org/officeDocument/2006/relationships/hyperlink" Target="mailto:dg.501100@pec.regione.campania.it" TargetMode="External"/><Relationship Id="rId7" Type="http://schemas.openxmlformats.org/officeDocument/2006/relationships/hyperlink" Target="mailto:giovanni.magliulo@regione.campania.it" TargetMode="External"/><Relationship Id="rId8" Type="http://schemas.openxmlformats.org/officeDocument/2006/relationships/hyperlink" Target="mailto:finisia.moschiano@regione.campania.it" TargetMode="External"/><Relationship Id="rId9" Type="http://schemas.openxmlformats.org/officeDocument/2006/relationships/hyperlink" Target="mailto:anna.maiello@regione.campania.it" TargetMode="External"/><Relationship Id="rId10" Type="http://schemas.openxmlformats.org/officeDocument/2006/relationships/hyperlink" Target="mailto:marco.morandi@regione.campania.it" TargetMode="External"/><Relationship Id="rId11" Type="http://schemas.openxmlformats.org/officeDocument/2006/relationships/hyperlink" Target="mailto:uod.501109@pec.regione.campania.it" TargetMode="External"/><Relationship Id="rId12" Type="http://schemas.openxmlformats.org/officeDocument/2006/relationships/hyperlink" Target="mailto:giovanni.magliulo@regione.campania.it" TargetMode="External"/><Relationship Id="rId13" Type="http://schemas.openxmlformats.org/officeDocument/2006/relationships/hyperlink" Target="mailto:finisia.moschiano@regione.campania.it" TargetMode="External"/><Relationship Id="rId14" Type="http://schemas.openxmlformats.org/officeDocument/2006/relationships/hyperlink" Target="mailto:anna.maiello@regione.campania.it" TargetMode="External"/><Relationship Id="rId15" Type="http://schemas.openxmlformats.org/officeDocument/2006/relationships/hyperlink" Target="mailto:marco.morandi@regione.campania.it" TargetMode="External"/><Relationship Id="rId16" Type="http://schemas.openxmlformats.org/officeDocument/2006/relationships/hyperlink" Target="mailto:uod.501109@pec.regione.campania.it" TargetMode="External"/><Relationship Id="rId17" Type="http://schemas.openxmlformats.org/officeDocument/2006/relationships/hyperlink" Target="mailto:mariaantonietta.durso@regione.campania.it" TargetMode="External"/><Relationship Id="rId18" Type="http://schemas.openxmlformats.org/officeDocument/2006/relationships/hyperlink" Target="mailto:dg.501100@pec.regione.campania.it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1:00Z</dcterms:created>
  <dc:creator>Federica Pasquino</dc:creator>
  <dc:description/>
  <cp:keywords/>
  <dc:language>en-US</dc:language>
  <cp:lastModifiedBy>FINISIA MOSCHIANO</cp:lastModifiedBy>
  <cp:lastPrinted>2021-12-15T14:20:00Z</cp:lastPrinted>
  <dcterms:modified xsi:type="dcterms:W3CDTF">2025-02-14T09:46:00Z</dcterms:modified>
  <cp:revision>17</cp:revision>
  <dc:subject/>
  <dc:title>NOME E CODICE STRUTTURA</dc:title>
</cp:coreProperties>
</file>