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5540" w:type="dxa"/>
        <w:jc w:val="left"/>
        <w:tblInd w:w="-46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2"/>
        <w:gridCol w:w="6945"/>
        <w:gridCol w:w="7623"/>
        <w:gridCol w:w="90"/>
        <w:gridCol w:w="30"/>
      </w:tblGrid>
      <w:tr>
        <w:trPr/>
        <w:tc>
          <w:tcPr>
            <w:tcW w:w="1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.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OD 09 – EDILIZIA SCOLASTIC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o regionale per il diritto allo studio nella scuola superiore. Interventi di edilizia scolastica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 procedimento urgenti di manutenzione ordinaria e straordinaria su edific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lastici in condizioni di emergenza legate alla messa in sicurezza, alla distribuzione degli spazi finalizzati al distanziamento fisico tra gli studenti e/o collocati nelle aree a maggior rischio di dispersione scolastica e/o a maggiore degrado sociale, anche al fine di assicurare lo svolgimento in sicurezza delle attività in presenza nel corrente anno scolastico e all'ottenimento delle certificazioni di legge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color w:val="21212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.O.D 09 – EDILIZA SCOLASTIC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el. 081/796662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ediliziascolastic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EC: uod.501109@pec.regione.campania.it</w:t>
            </w:r>
            <w:r>
              <w:rPr/>
              <w:t xml:space="preserve">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U.O.D. 09 – Dirigente: Dott. Giuseppe Fucc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el. 081/796662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ail: giuseppe.fucc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1.00 - Direzione Generale per l'istruzione, la formazione, il lavoro e le politiche giovanili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 D.ssa Maria Antonietta D’Urso Tel. 081.7966123 Mail: 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iaantonietta.durso@regione.campania.it;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c: 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g.501100@pec.regione.campania.it</w:t>
              </w:r>
            </w:hyperlink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.R. 3/2017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t>DGR 208/17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DGR 403/2021 </w:t>
            </w:r>
          </w:p>
          <w:p>
            <w:pPr>
              <w:pStyle w:val="TableContents"/>
              <w:jc w:val="center"/>
              <w:rPr/>
            </w:pPr>
            <w:r>
              <w:rPr/>
              <w:t>DGR 610/2021</w:t>
            </w:r>
          </w:p>
          <w:p>
            <w:pPr>
              <w:pStyle w:val="TableContents"/>
              <w:jc w:val="center"/>
              <w:rPr/>
            </w:pPr>
            <w:r>
              <w:rPr/>
              <w:t>DGR 239/2022</w:t>
            </w:r>
          </w:p>
          <w:p>
            <w:pPr>
              <w:pStyle w:val="TableContents"/>
              <w:jc w:val="center"/>
              <w:rPr/>
            </w:pPr>
            <w:r>
              <w:rPr/>
              <w:t>DGR 331/2023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 informazioni possono essere chieste ai competenti uffici della U.O.D. 09 o recandosi direttamente presso gli stessi siti al Centro Direzionale Isola A6, 5° piano negli orari di apertura al pubblico, o contattando il seguente personale: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. Giovanni Magliulo - tel. 081.7966564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mail: giovanni.magliulo@regione.campania.it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. Giovanni Magliulo - tel. 081.7966564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giovanni.magliulo@regione.campania.it;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 termini sono quelli previsti dalla Legge 241/90 ss. mm. ii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revede dichiarazioni dell’interessato sostitutive del provvedimento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è previsto il silenzio assenso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È ammesso il ricorso al TAR Campania o in alternativa ricorso straordinario al Presidente della Repubblica, rispettivamente entro il termine di 60 giorni o 120 giorni così come previsto dalla normativa vigente in materia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revede pagamenti da parte di terzi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GENERA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.G. 11 - Dr.ssa Maria Antonietta D’Urso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81.796612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 mariaantonietta.durso@regione.campania.it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c.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g.501100@pec.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426" w:footer="51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Symbol" w:hAnsi="Symbol" w:cs="OpenSymbol;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OpenSymbol;Calibri"/>
      <w:sz w:val="22"/>
      <w:szCs w:val="22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iliziascolastica@regione.campania.it" TargetMode="External"/><Relationship Id="rId3" Type="http://schemas.openxmlformats.org/officeDocument/2006/relationships/hyperlink" Target="mailto:mariaantonietta.durso@regione.campania.it;" TargetMode="External"/><Relationship Id="rId4" Type="http://schemas.openxmlformats.org/officeDocument/2006/relationships/hyperlink" Target="mailto:dg.501100@pec.regione.campania.it" TargetMode="External"/><Relationship Id="rId5" Type="http://schemas.openxmlformats.org/officeDocument/2006/relationships/hyperlink" Target="mailto:dg.501100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01:00Z</dcterms:created>
  <dc:creator>Federica Pasquino</dc:creator>
  <dc:description/>
  <cp:keywords/>
  <dc:language>en-US</dc:language>
  <cp:lastModifiedBy>GIOVANNI MAGLIULO</cp:lastModifiedBy>
  <cp:lastPrinted>2021-12-15T14:20:00Z</cp:lastPrinted>
  <dcterms:modified xsi:type="dcterms:W3CDTF">2025-02-13T14:29:00Z</dcterms:modified>
  <cp:revision>15</cp:revision>
  <dc:subject/>
  <dc:title>NOME E CODICE STRUTTURA</dc:title>
</cp:coreProperties>
</file>