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140"/>
        <w:gridCol w:w="10"/>
      </w:tblGrid>
      <w:tr>
        <w:trPr/>
        <w:tc>
          <w:tcPr>
            <w:tcW w:w="1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UOD 5011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monitoraggio LSU svuotamento bacino regio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PES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empimenti acquisizione presenze mensili LSU  e attuazione dei processi di esodo e stabilizzazion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 Servizio territoriale provinciale Beneven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4 323450</w:t>
              <w:br/>
              <w:t xml:space="preserve">Posta elettronica  </w:t>
            </w:r>
            <w:hyperlink r:id="rId2">
              <w:bookmarkStart w:id="1" w:name="ctl00_ContentPlaceHolder1_txtufficio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6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erella Federic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ecapiti telefonici 0824 4846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ail federico.zerella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Maria Antonietta D’Ur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1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creto legislativo 468/1997; Circolare n°100 del Ministero del Lavoro e Previdenza Sociale del 27 luglio 1998; Decreto legislativo 81/2000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ecreti della Regione Campani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6 viale Mellusi 136 – Sede Regione Campania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4 484605</w:t>
              <w:br/>
              <w:t>Posta elettronica 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  uod.501106@regione.campania.it</w:t>
              <w:br/>
            </w:r>
            <w:bookmarkEnd w:id="4"/>
            <w:r>
              <w:rPr>
                <w:rFonts w:cs="Arial" w:ascii="Arial" w:hAnsi="Arial"/>
                <w:sz w:val="22"/>
                <w:szCs w:val="22"/>
              </w:rPr>
              <w:t xml:space="preserve"> Via telefono: 0824 4846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pec 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6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smissione mensile delle presenz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strum_tutel"/>
            <w:bookmarkEnd w:id="5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ww.regione.campania.it/regione/tematiche/lsu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6" w:name="ctl00_ContentPlaceHolder1_txtinerzia_det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7" w:name="ctl00_ContentPlaceHolder1_txtinerzia_nom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8" w:name="ctl00_ContentPlaceHolder1_txtinerzia_tel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9" w:name="ctl00_ContentPlaceHolder1_txtinerzia_mai"/>
            <w:bookmarkEnd w:id="9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¬?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??¨¬?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??¨¬?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¬?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6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54:00Z</dcterms:created>
  <dc:creator>Federica Pasquino</dc:creator>
  <dc:description/>
  <cp:keywords/>
  <dc:language>en-US</dc:language>
  <cp:lastModifiedBy>ANTONIO ORAFO</cp:lastModifiedBy>
  <cp:lastPrinted>2022-02-28T11:17:00Z</cp:lastPrinted>
  <dcterms:modified xsi:type="dcterms:W3CDTF">2025-02-14T09:06:00Z</dcterms:modified>
  <cp:revision>4</cp:revision>
  <dc:subject/>
  <dc:title>NOME E CODICE STRUTTURA</dc:title>
</cp:coreProperties>
</file>