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 w:eastAsia="en-US"/>
              </w:rPr>
              <w:t>Richiesta di accesso agli atti amministrativi LEGGE N. 241/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ptos" w:hAnsi="Apto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lang w:val="en-US" w:eastAsia="en-US"/>
              </w:rPr>
              <w:t>Acquisizione della richiesta al Protocollo Generale della Regione Campania;</w:t>
            </w:r>
          </w:p>
          <w:p>
            <w:pPr>
              <w:pStyle w:val="Default"/>
              <w:rPr>
                <w:rFonts w:ascii="Aptos" w:hAnsi="Apto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lang w:val="en-US" w:eastAsia="en-US"/>
              </w:rPr>
              <w:t>verifica documentazione presentata;</w:t>
            </w:r>
          </w:p>
          <w:p>
            <w:pPr>
              <w:pStyle w:val="Default"/>
              <w:rPr>
                <w:rFonts w:ascii="Aptos" w:hAnsi="Apto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lang w:val="en-US" w:eastAsia="en-US"/>
              </w:rPr>
              <w:t>notifica ai controinteressati ;</w:t>
            </w:r>
          </w:p>
          <w:p>
            <w:pPr>
              <w:pStyle w:val="Standard"/>
              <w:jc w:val="both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  <w:t>Consultazione applicativo informatico in dotazione ai CPI della Regione Campania denominato SILUNICOCAMPANIA;</w:t>
            </w:r>
          </w:p>
          <w:p>
            <w:pPr>
              <w:pStyle w:val="Standard"/>
              <w:jc w:val="both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  <w:t>Consultazione portale Regionale della Campania CO Campania;</w:t>
            </w:r>
          </w:p>
          <w:p>
            <w:pPr>
              <w:pStyle w:val="Standard"/>
              <w:jc w:val="both"/>
              <w:rPr>
                <w:rFonts w:ascii="Aptos" w:hAnsi="Apto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Consultazione piattaforma nazionale ANPAL;</w:t>
            </w:r>
          </w:p>
          <w:p>
            <w:pPr>
              <w:pStyle w:val="Default"/>
              <w:rPr>
                <w:rFonts w:ascii="Aptos" w:hAnsi="Aptos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lang w:val="en-US" w:eastAsia="en-US"/>
              </w:rPr>
              <w:t>Accoglimento o diniego all'acces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  <w:lang w:val="en-US" w:eastAsia="en-US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  <w:lang w:val="en-US" w:eastAsia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AVERS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aver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aver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PU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pu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pu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AL DI PRINCIP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saldiprincip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aldiprincip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casert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ert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MADDALONI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maddaloni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maddaloni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piedimontemates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piedimontemates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ses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763468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cpi.castelvoltur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1841224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cpi.mondragon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te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pi.teano@pec.regione.campania.it</w:t>
            </w:r>
            <w:bookmarkEnd w:id="1"/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STP-UOD 501107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uod.501107@pec.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EC:  lavoro.caserta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Marisa Schiano 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AVERS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marisa.schi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i Sano Enric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PU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enrico.dis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i Sano Enric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SAL DI PRINCIPE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enrico.dis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 Lorenzo Gent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CASERT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lorenzo.gentile2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Teresa Cresci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>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PI MADDALONI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teresa.cresci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ott.ssa Rosa Antonia Italiano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osaantonia.italiano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Iovinell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ristina.iovinella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Dott.ssa Tari Maria Cristina 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mariacristina.tari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ott.ssa Cacace Virginia Responsabil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Funzionario A.EQ..Ciccarelli Giuseppe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STP-UOD 501107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 giuseppe.ciccarelli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ptos" w:hAnsi="Aptos"/>
                <w:sz w:val="20"/>
                <w:szCs w:val="20"/>
                <w:lang w:val="en-GB" w:eastAsia="en-US"/>
              </w:rPr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sz w:val="20"/>
                <w:szCs w:val="20"/>
                <w:lang w:val="en-US" w:eastAsia="en-US"/>
              </w:rPr>
              <w:t>Legge 241/90 - Art. 3 e art. 5 comma 2 D.P.R. 184/06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ptos" w:hAnsi="Apto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  <w:t>Regolamento per l’accesso agli atti amministrativi   della Giunta Regionale della Campania n. 2  del 31 luglio 2016;</w:t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  <w:t>Parere espresso dalla Commissione per l’accesso ai documenti amministrativi nella seduta del 17/06/2010</w:t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  <w:t xml:space="preserve">Modulistica e Regolamento raggiungibili ai link: </w:t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ptos" w:hAnsi="Aptos"/>
                  <w:sz w:val="20"/>
                  <w:szCs w:val="20"/>
                  <w:shd w:fill="FFFFFF" w:val="clear"/>
                </w:rPr>
                <w:t>https://www.regione.campania.it/regione/it/amministrazione-trasparente-fy2n/altri-contenuti/diritto-di-accesso</w:t>
              </w:r>
            </w:hyperlink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hyperlink r:id="rId5">
              <w:r>
                <w:rPr>
                  <w:rStyle w:val="InternetLink"/>
                  <w:rFonts w:cs="Arial" w:ascii="Aptos" w:hAnsi="Aptos"/>
                  <w:sz w:val="20"/>
                  <w:szCs w:val="20"/>
                  <w:shd w:fill="FFFFFF" w:val="clear"/>
                </w:rPr>
                <w:t>https://www.regione.campania.it/regione/it/amministrazione-trasparente-fy2n/accesso-civico-0uh0</w:t>
              </w:r>
            </w:hyperlink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ptos" w:hAnsi="Aptos"/>
                  <w:sz w:val="20"/>
                  <w:szCs w:val="20"/>
                  <w:shd w:fill="FFFFFF" w:val="clear"/>
                </w:rPr>
                <w:t>Accesso agli atti amministrativi ex L. 241/90 - Accesso agli atti amministrativi ex L. 241/90 - Regione Campania</w:t>
              </w:r>
            </w:hyperlink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  <w:t xml:space="preserve">Modulistica e Regolamento raggiungibili ai link: </w:t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hyperlink r:id="rId7">
              <w:r>
                <w:rPr>
                  <w:rStyle w:val="InternetLink"/>
                  <w:rFonts w:cs="Arial" w:ascii="Aptos" w:hAnsi="Aptos"/>
                  <w:sz w:val="20"/>
                  <w:szCs w:val="20"/>
                  <w:shd w:fill="FFFFFF" w:val="clear"/>
                </w:rPr>
                <w:t>https://www.regione.campania.it/regione/it/amministrazione-trasparente-fy2n/altri-contenuti/diritto-di-accesso</w:t>
              </w:r>
            </w:hyperlink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hyperlink r:id="rId8">
              <w:r>
                <w:rPr>
                  <w:rStyle w:val="InternetLink"/>
                  <w:rFonts w:cs="Arial" w:ascii="Aptos" w:hAnsi="Aptos"/>
                  <w:sz w:val="20"/>
                  <w:szCs w:val="20"/>
                  <w:shd w:fill="FFFFFF" w:val="clear"/>
                </w:rPr>
                <w:t>https://www.regione.campania.it/regione/it/amministrazione-trasparente-fy2n/accesso-civico-0uh0</w:t>
              </w:r>
            </w:hyperlink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rPr>
                <w:rFonts w:ascii="Aptos" w:hAnsi="Aptos" w:cs="Arial"/>
                <w:color w:val="000000"/>
                <w:sz w:val="20"/>
                <w:szCs w:val="20"/>
                <w:shd w:fill="FFFFFF" w:val="clear"/>
              </w:rPr>
            </w:pPr>
            <w:hyperlink r:id="rId9">
              <w:r>
                <w:rPr>
                  <w:rStyle w:val="InternetLink"/>
                  <w:rFonts w:cs="Arial" w:ascii="Aptos" w:hAnsi="Aptos"/>
                  <w:sz w:val="20"/>
                  <w:szCs w:val="20"/>
                  <w:shd w:fill="FFFFFF" w:val="clear"/>
                </w:rPr>
                <w:t>Accesso agli atti amministrativi ex L. 241/90 - Accesso agli atti amministrativi ex L. 241/90 - Regione Campania</w:t>
              </w:r>
            </w:hyperlink>
          </w:p>
          <w:p>
            <w:pPr>
              <w:pStyle w:val="Normal"/>
              <w:rPr>
                <w:rFonts w:ascii="Aptos" w:hAnsi="Aptos" w:cs="Aptos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AVERS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 Sede Provvisoria: "EX C.I.A.P.I." Viale Carlo III°, 153 – 81020 San Nicola la Strad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90134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aver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aver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PUA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Indirizzo: Piazza De Renzis 8, angolo via E. Fieramosca – 81046 Capu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6132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pu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pu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AL DI PRINCIP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P. P. Pasolini – 81033 Casal di Princip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1 8165533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saldiprincipe@regione.campania.it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EC: cpi.casaldiprincip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– Complesso Recency – 81100 Casert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32138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casert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casert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MADDALONI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Matilde Serao, 275 – 81024 Maddaloni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432131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maddaloni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maddaloni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PIEDIMONTE MATES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lvo D'Acquisto, 42 – 81016 Piedimonte Matese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11441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pi.piedimontemates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piedimontematese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SESSA AURUNC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Appia - Loc. Sant'Agata, 10 – 81037 Sessa Aurunca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937135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sessa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CASTELVOLTUR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Postiglione, 124 – 81030 Castelvolturno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763468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rcpi.castelvoltur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ECAPITO DI MONDRAGONE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Venezia, 188 – 81034 Mondragone (CE)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Recapito telefonico: 0823 1841224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rcpi.mondragone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sessa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PI TEANO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Orto Saetta – 81057 Teano (CE)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875132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pi.teano@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pi.teano@pec.regione.campania.it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sta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/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Diritto di accesso - Altri contenuti - Regione Campani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TTORE GENERALE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 xml:space="preserve">501100 </w:t>
            </w:r>
            <w:r>
              <w:rPr>
                <w:rFonts w:cs="Arial" w:ascii="Aptos" w:hAnsi="Aptos"/>
                <w:b/>
                <w:bCs/>
                <w:sz w:val="20"/>
                <w:szCs w:val="20"/>
              </w:rPr>
              <w:t>Direzione Generale per l'istruzione, la formazione, il lavoro e le politiche giovanili</w:t>
            </w:r>
          </w:p>
          <w:p>
            <w:pPr>
              <w:pStyle w:val="TableContents"/>
              <w:jc w:val="both"/>
              <w:rPr/>
            </w:pPr>
            <w:r>
              <w:rPr>
                <w:rFonts w:cs="Arial" w:ascii="Aptos" w:hAnsi="Aptos"/>
                <w:sz w:val="20"/>
                <w:szCs w:val="20"/>
              </w:rPr>
              <w:t>Recapito telefonico: 081 7966123 – 6450</w:t>
            </w:r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: </w:t>
            </w:r>
            <w:hyperlink r:id="rId11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dg.11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ec: dg.501100@pec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hyperlink" Target="https://www.regione.campania.it/regione/it/amministrazione-trasparente-fy2n/altri-contenuti/diritto-di-accesso" TargetMode="External"/><Relationship Id="rId5" Type="http://schemas.openxmlformats.org/officeDocument/2006/relationships/hyperlink" Target="https://www.regione.campania.it/regione/it/amministrazione-trasparente-fy2n/accesso-civico-0uh0" TargetMode="External"/><Relationship Id="rId6" Type="http://schemas.openxmlformats.org/officeDocument/2006/relationships/hyperlink" Target="https://www.regione.campania.it/regione/it/urp/accesso-agli-atti-amministrativi-ex-l-241-90" TargetMode="External"/><Relationship Id="rId7" Type="http://schemas.openxmlformats.org/officeDocument/2006/relationships/hyperlink" Target="https://www.regione.campania.it/regione/it/amministrazione-trasparente-fy2n/altri-contenuti/diritto-di-accesso" TargetMode="External"/><Relationship Id="rId8" Type="http://schemas.openxmlformats.org/officeDocument/2006/relationships/hyperlink" Target="https://www.regione.campania.it/regione/it/amministrazione-trasparente-fy2n/accesso-civico-0uh0" TargetMode="External"/><Relationship Id="rId9" Type="http://schemas.openxmlformats.org/officeDocument/2006/relationships/hyperlink" Target="https://www.regione.campania.it/regione/it/urp/accesso-agli-atti-amministrativi-ex-l-241-90" TargetMode="External"/><Relationship Id="rId10" Type="http://schemas.openxmlformats.org/officeDocument/2006/relationships/hyperlink" Target="https://www.regione.campania.it/regione/it/amministrazione-trasparente-fy2n/altri-contenuti/diritto-di-accesso" TargetMode="External"/><Relationship Id="rId11" Type="http://schemas.openxmlformats.org/officeDocument/2006/relationships/hyperlink" Target="mailto:dg.11@regione.campania.it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2T13:04:00Z</dcterms:modified>
  <cp:revision>14</cp:revision>
  <dc:subject/>
  <dc:title>NOME E CODICE STRUTTURA</dc:title>
</cp:coreProperties>
</file>