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ptos" w:hAnsi="Aptos" w:cs="Arial"/>
          <w:vanish/>
          <w:sz w:val="20"/>
          <w:szCs w:val="20"/>
        </w:rPr>
      </w:pPr>
      <w:r>
        <w:rPr>
          <w:rFonts w:cs="Arial" w:ascii="Aptos" w:hAnsi="Aptos"/>
          <w:vanish/>
          <w:sz w:val="20"/>
          <w:szCs w:val="2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8184"/>
      </w:tblGrid>
      <w:tr>
        <w:trPr/>
        <w:tc>
          <w:tcPr>
            <w:tcW w:w="1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irezione Generale Istruzione, Formazione, Lavoro e Politiche Giovanili -501100</w:t>
            </w:r>
          </w:p>
          <w:p>
            <w:pPr>
              <w:pStyle w:val="TableContents"/>
              <w:ind w:right="774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nità Operativa Dirigenziale – Servizio Territoriale Caserta – 5011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TRASFERIMENTO ISCRIZIONE DA  CPI  DI ALTRE REGIO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ptos" w:hAnsi="Apto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ptos" w:hAnsi="Aptos"/>
                <w:color w:val="000000"/>
                <w:sz w:val="20"/>
                <w:szCs w:val="20"/>
                <w:lang w:val="en-US" w:eastAsia="en-US"/>
              </w:rPr>
              <w:t>Acquisizione della richiesta di trasferimento;</w:t>
            </w:r>
          </w:p>
          <w:p>
            <w:pPr>
              <w:pStyle w:val="Default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color w:val="000000"/>
                <w:sz w:val="20"/>
                <w:szCs w:val="20"/>
                <w:lang w:val="en-US" w:eastAsia="en-US"/>
              </w:rPr>
              <w:t>verifica documentazione trasmessa dal CPI presso cui era iscritto utente;</w:t>
            </w:r>
          </w:p>
          <w:p>
            <w:pPr>
              <w:pStyle w:val="Default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ilascio DID con eventuale riconoscimento anzianità iscrizione pregressa.</w:t>
            </w:r>
          </w:p>
          <w:p>
            <w:pPr>
              <w:pStyle w:val="Default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Art. 2, comma 2, lettera e)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bookmarkStart w:id="0" w:name="_Hlk190253449"/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AVERSA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1 8901343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cpi.aversa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avers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CAPUA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961321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cpi.capua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capu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CASAL DI PRINCIPE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1 8165533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cpi.casaldiprincipe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casaldiprincipe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CASERTA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321381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cpi.caserta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casert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MADDALONI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432131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cpi.maddaloni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maddaloni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PIEDIMONTE MATESE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911441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cpi.piedimontematese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piedimontematese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SESSA AURUNCA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Recapito telefonico: 0823 937135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cpi.sessa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sess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RECAPITO DI CASTELVOLTURNO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763468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rcpi.castelvolturno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sess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RECAPITO DI MONDRAGONE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1841224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rcpi.mondragone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sess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TEANO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875132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cpi.teano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bookmarkStart w:id="1" w:name="_Hlk190253449"/>
            <w:r>
              <w:rPr>
                <w:rFonts w:cs="Aptos" w:ascii="Aptos" w:hAnsi="Aptos"/>
                <w:sz w:val="20"/>
                <w:szCs w:val="20"/>
              </w:rPr>
              <w:t>PEC: cpi.teano@pec.regione.campania.it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Dott.ssa Marisa Schiano Responsabile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CPI AVERSA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Recapito telefonico: 081 8901343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marisa.schiano@regione.campania.it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Di Sano Enrico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ptos" w:ascii="Aptos" w:hAnsi="Aptos"/>
                <w:sz w:val="20"/>
                <w:szCs w:val="20"/>
              </w:rPr>
              <w:t>Responsabile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CPI CAPUA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Recapito telefonico: 0823 961321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enrico.disano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Di Sano Enrico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ptos" w:ascii="Aptos" w:hAnsi="Aptos"/>
                <w:sz w:val="20"/>
                <w:szCs w:val="20"/>
              </w:rPr>
              <w:t>Responsabile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CPI CASAL DI PRINCIPE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Recapito telefonico: 081 8165533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enrico.disano@regione.campania.it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Dott. Lorenzo Gentile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ptos" w:ascii="Aptos" w:hAnsi="Aptos"/>
                <w:sz w:val="20"/>
                <w:szCs w:val="20"/>
              </w:rPr>
              <w:t>Responsabile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CPI CASERTA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Recapito telefonico: 0823 321381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lorenzo.gentile2@regione.campania.it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Dott.ssa Teresa Cresci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ptos" w:ascii="Aptos" w:hAnsi="Aptos"/>
                <w:sz w:val="20"/>
                <w:szCs w:val="20"/>
              </w:rPr>
              <w:t>Responsabile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CPI MADDALONI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Recapito telefonico: 0823 432131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teresa.cresci@regione.campania.it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Dott.ssa Rosa Antonia Italiano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ptos" w:ascii="Aptos" w:hAnsi="Aptos"/>
                <w:sz w:val="20"/>
                <w:szCs w:val="20"/>
              </w:rPr>
              <w:t xml:space="preserve">Responsabile 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PIEDIMONTE MATESE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Recapito telefonico: 0823 911441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rosaantonia.italiano@regione.campania.it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 xml:space="preserve">Iovinella Cristina Responsabile 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SESSA AURUNCA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Recapito telefonico: 0823 937135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cristina.iovinella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 xml:space="preserve">Iovinella Cristina Responsabile 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>RECAPITO DI CASTELVOLTURNO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937135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ristina.iovinella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 xml:space="preserve">Iovinella Cristina Responsabile 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>RECAPITO DI MONDRAGONE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937135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ristina.iovinella@regione.campania.it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 xml:space="preserve">Dott.ssa Tari Maria Cristina Responsabile 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TEANO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Recapito telefonico: 0823 875132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mariacristina.tari@regione.campania.it</w:t>
            </w:r>
          </w:p>
        </w:tc>
      </w:tr>
      <w:tr>
        <w:trPr>
          <w:trHeight w:val="1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Art. 2, comma 2, lettera e)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NORMATIVA COMUNITARIA/STATALE APPLICABILE</w:t>
            </w:r>
          </w:p>
          <w:p>
            <w:pPr>
              <w:pStyle w:val="TableContents"/>
              <w:rPr>
                <w:rFonts w:ascii="Aptos" w:hAnsi="Aptos"/>
                <w:sz w:val="20"/>
                <w:szCs w:val="20"/>
              </w:rPr>
            </w:pPr>
            <w:r>
              <w:rPr>
                <w:rFonts w:eastAsia="Aptos" w:cs="Aptos" w:ascii="Aptos" w:hAnsi="Aptos"/>
                <w:sz w:val="20"/>
                <w:szCs w:val="20"/>
              </w:rPr>
              <w:t xml:space="preserve"> </w:t>
            </w:r>
            <w:r>
              <w:rPr>
                <w:rFonts w:cs="Arial" w:ascii="Aptos" w:hAnsi="Aptos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.P.R.442/2000</w:t>
            </w:r>
          </w:p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.Lgs.297/2002</w:t>
            </w:r>
          </w:p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ptos" w:hAnsi="Aptos"/>
                <w:sz w:val="20"/>
                <w:szCs w:val="20"/>
              </w:rPr>
              <w:t>D.Lgs.150/2015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ptos" w:hAnsi="Aptos"/>
                <w:sz w:val="20"/>
                <w:szCs w:val="20"/>
                <w:lang w:val="en-GB" w:eastAsia="en-US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rPr>
                <w:rFonts w:ascii="Aptos" w:hAnsi="Aptos"/>
                <w:sz w:val="20"/>
                <w:szCs w:val="20"/>
              </w:rPr>
            </w:pPr>
            <w:r>
              <w:rPr>
                <w:rFonts w:eastAsia="Aptos" w:cs="Aptos" w:ascii="Aptos" w:hAnsi="Aptos"/>
                <w:sz w:val="20"/>
                <w:szCs w:val="20"/>
              </w:rPr>
              <w:t xml:space="preserve"> </w:t>
            </w:r>
            <w:r>
              <w:rPr>
                <w:rFonts w:cs="Arial" w:ascii="Aptos" w:hAnsi="Aptos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lang w:val="en-US" w:eastAsia="en-US"/>
              </w:rPr>
              <w:t>Allegato alla Deliberazione Giunta Regionale Campania n. 2104 del 19 novembre 2004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(</w:t>
            </w:r>
            <w:r>
              <w:rPr>
                <w:rFonts w:cs="Arial" w:ascii="Aptos" w:hAnsi="Aptos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12, commi 1 e 2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AVERSA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 Sede Provvisoria: "EX C.I.A.P.I." Viale Carlo III°, 153 – 81020 San Nicola la Strada (CE)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1 8901343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pi.aversa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avers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CAPUA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Piazza De Renzis 8, angolo via E. Fieramosca – 81046 Capua (CE)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961321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pi.capua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capu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CASAL DI PRINCIPE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P. P. Pasolini – 81033 Casal di Principe (CE)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1 8165533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pi.casaldiprincipe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casaldiprincipe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  <w:p>
            <w:pPr>
              <w:pStyle w:val="Normal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CASERTA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Santa Chiara, 42 – Complesso Recency – 81100 Caserta (CE)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321381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pi.caserta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casert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MADDALONI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Matilde Serao, 275 – 81024 Maddaloni (CE)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432131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pi.maddaloni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maddaloni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PIEDIMONTE MATESE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Salvo D'Acquisto, 42 – 81016 Piedimonte Matese (CE)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911441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pi.piedimontematese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piedimontematese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SESSA AURUNCA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Appia - Loc. Sant'Agata, 10 – 81037 Sessa Aurunca (CE)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937135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pi.sessa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sess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RECAPITO DI CASTELVOLTURNO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Postiglione, 124 – 81030 Castelvolturno (CE)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763468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rcpi.castelvolturno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sess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RECAPITO DI MONDRAGONE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Venezia, 188 – 81034 Mondragone (CE)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1841224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rcpi.mondragone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sess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TEANO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Orto Saetta – 81057 Teano (CE)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875132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pi.teano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teano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e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Istanz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f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/>
            </w:pPr>
            <w:r>
              <w:rPr>
                <w:rFonts w:cs="Arial" w:ascii="Aptos" w:hAnsi="Aptos"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g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g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h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icorso giurisdizion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i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NOMINATIVO</w:t>
            </w: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35, comma 1, lettera m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DIRIGENTE </w:t>
              <w:br/>
              <w:t xml:space="preserve"> </w:t>
            </w:r>
            <w:bookmarkStart w:id="2" w:name="ctl00_ContentPlaceHolder1_txtinerzia_nom"/>
            <w:bookmarkEnd w:id="2"/>
            <w:r>
              <w:rPr>
                <w:rFonts w:cs="Arial" w:ascii="Aptos" w:hAnsi="Aptos"/>
                <w:sz w:val="20"/>
                <w:szCs w:val="20"/>
              </w:rPr>
              <w:t>Dott. Ciro Sorrentin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capiti telefonici</w:t>
            </w:r>
            <w:bookmarkStart w:id="3" w:name="ctl00_ContentPlaceHolder1_txtinerzia_tel"/>
            <w:bookmarkEnd w:id="3"/>
            <w:r>
              <w:rPr>
                <w:rFonts w:cs="Arial" w:ascii="Aptos" w:hAnsi="Aptos"/>
                <w:sz w:val="20"/>
                <w:szCs w:val="20"/>
              </w:rPr>
              <w:t>: 0823 555501 - 0823 555515 - 0823 555544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osta elettronica</w:t>
            </w:r>
            <w:bookmarkStart w:id="4" w:name="ctl00_ContentPlaceHolder1_txtinerzia_mai"/>
            <w:bookmarkEnd w:id="4"/>
            <w:r>
              <w:rPr>
                <w:rFonts w:cs="Arial" w:ascii="Aptos" w:hAnsi="Aptos"/>
                <w:sz w:val="20"/>
                <w:szCs w:val="20"/>
              </w:rPr>
              <w:t>: uod.501107@pec.regione.campania.it – lavoro.caserta@regione.campania.it</w:t>
            </w:r>
          </w:p>
          <w:p>
            <w:pPr>
              <w:pStyle w:val="TableContents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Indirizzo: Viale Carlo III di Borbone, 153 – San Nicola La Strada (C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(Art. 12, comma 4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ptos" w:hAnsi="Aptos" w:cs="Arial"/>
          <w:sz w:val="20"/>
          <w:szCs w:val="20"/>
          <w:lang w:val="en-US"/>
        </w:rPr>
      </w:pPr>
      <w:r>
        <w:rPr>
          <w:rFonts w:cs="Arial" w:ascii="Aptos" w:hAnsi="Aptos"/>
          <w:sz w:val="20"/>
          <w:szCs w:val="20"/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4:01:00Z</dcterms:created>
  <dc:creator>Federica Pasquino</dc:creator>
  <dc:description/>
  <cp:keywords/>
  <dc:language>en-US</dc:language>
  <cp:lastModifiedBy>GIUSEPPE CICCARELLI</cp:lastModifiedBy>
  <dcterms:modified xsi:type="dcterms:W3CDTF">2025-02-14T11:01:00Z</dcterms:modified>
  <cp:revision>14</cp:revision>
  <dc:subject/>
  <dc:title>NOME E CODICE STRUTTURA</dc:title>
</cp:coreProperties>
</file>