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6414"/>
        <w:gridCol w:w="6485"/>
        <w:gridCol w:w="76"/>
      </w:tblGrid>
      <w:tr>
        <w:trPr/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zione Generale Istruzione, Formazione, Lavoro e Politiche Giovanili -501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DEL PROCEDIMENT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2, comma 2, lettera e) L.R. n. 11/2015;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same congiunto per la Cassa Integrazione Guadagni Straordinaria (CIGS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DEL PROCEDIMENT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a) D. Lgs. n. 33/2013;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;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.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l procedimento viene avviato dalla richiesta di esame congiunto da parte dell’azienda. Vengono convocati l’azienda e i rappresentanti delle O.O. S.S. datoriali e prestatoriali e si procede all’esame congiunto della situazione aziendale alla cui conclusione viene redatto un verbal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e b) e c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50.11.9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/7966100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.501193@pec.regione.campania.i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, RECAPITI TELEFONICI E CASELLA DI POSTA ELETTRONICA ISTITUZIONALE DEL RESPONSABILE DEL PROCEDIMENT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2, comma 2, lettera e) e art. 12, comma 4, L.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t.ssa Adriana Di Lull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/7966100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iana.dilullo@regione.campania.i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c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TIVA COMUNITARIA/STATALE APPLICABIL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rt. 35, comma 1, lettera a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4 D.lgs. 148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2 bis D.lgs.148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44 D.L. 109/2018</w:t>
            </w:r>
          </w:p>
        </w:tc>
      </w:tr>
      <w:tr>
        <w:trPr>
          <w:trHeight w:val="10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TIVA REGIONALE APPLICABIL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rt. 35, comma 1, lettera a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Art. 35, comma 1, lettera a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12, commi 1 e 2, L.R. n. 11/2015)</w:t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d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12, commi 2 e 4, L.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d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50.11.9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/7966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.501193@pec.regione.campania.i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TÀ CON LE QUALI GLI INTERESSATI POSSONO OTTENERE LE INFORMAZIONI RELATIVE AI PROCEDIMENTI IN CORSO CHE LI RIGUARDIN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e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 e telefon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f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gg dalla richies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 ALTRO TERMINE PROCEDIMENTALE RILEVANTE, CON INDICAZIONE DELLA NORMA CHE LO PREVED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f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Contenutotabella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REVIA COMUNICAZIONE;</w:t>
            </w:r>
          </w:p>
          <w:p>
            <w:pPr>
              <w:pStyle w:val="Contenutotabella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CIA, CON O SENZA ASSEVERAZIONE;</w:t>
            </w:r>
          </w:p>
          <w:p>
            <w:pPr>
              <w:pStyle w:val="Contenutotabella"/>
              <w:numPr>
                <w:ilvl w:val="0"/>
                <w:numId w:val="1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g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TIVITÀ DEL SILENZIO ASSENSO 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g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h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K DI ACCESSO AL SERVIZIO ON LINE O I TEMPI PREVISTI PER LA SUA ATTIVAZION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i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E DIRITTI PREVISTI, CON MODALITÀ PER L'EFFETTUAZIONE DEI RELATIVI PAGAMENTI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l) D. Lgs. n. 33/2013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VO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m) D. Lgs. n. 33/2013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rebuchet MS" w:cs="Arial"/>
                <w:sz w:val="18"/>
                <w:szCs w:val="18"/>
                <w:shd w:fill="FFFFFF" w:val="clear"/>
              </w:rPr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Direttore Generale</w:t>
            </w:r>
          </w:p>
          <w:p>
            <w:pPr>
              <w:pStyle w:val="Normal"/>
              <w:jc w:val="center"/>
              <w:rPr>
                <w:rFonts w:ascii="Arial" w:hAnsi="Arial" w:eastAsia="Trebuchet MS" w:cs="Arial"/>
                <w:sz w:val="18"/>
                <w:szCs w:val="18"/>
                <w:shd w:fill="FFFFFF" w:val="clear"/>
              </w:rPr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Dott.ssa Maria Antonietta D’Urs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081796645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sz w:val="18"/>
                <w:szCs w:val="18"/>
                <w:shd w:fill="FFFFFF" w:val="clear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  <w:shd w:fill="FFFFFF" w:val="clear"/>
                </w:rPr>
                <w:t>mariaantonietta.durso@regione.campania.it</w:t>
              </w:r>
            </w:hyperlink>
            <w:r>
              <w:rPr>
                <w:rFonts w:eastAsia="Arial" w:cs="Arial" w:ascii="Arial" w:hAnsi="Arial"/>
                <w:sz w:val="18"/>
                <w:szCs w:val="18"/>
                <w:shd w:fill="FFFFFF" w:val="clear"/>
              </w:rPr>
              <w:t xml:space="preserve">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rFonts w:ascii="Arial" w:hAnsi="Arial" w:eastAsia="Arial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GLOSSARIO DEI TERMINI PRINCIPALI DI RIFERIMENTO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Art. 12, comma 4, L.R. n. 11/2015)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UnresolvedMention">
    <w:name w:val="Unresolved Mention"/>
    <w:qFormat/>
    <w:rPr>
      <w:color w:val="808080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;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;Mangal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Default">
    <w:name w:val="Default"/>
    <w:basedOn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000000"/>
    </w:rPr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antonietta.durso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53:00Z</dcterms:created>
  <dc:creator>Federica Pasquino</dc:creator>
  <dc:description/>
  <cp:keywords/>
  <dc:language>en-US</dc:language>
  <cp:lastModifiedBy>GIOVANNI BATTISTA NICOSIA CAMPO</cp:lastModifiedBy>
  <cp:lastPrinted>2021-11-19T14:08:00Z</cp:lastPrinted>
  <dcterms:modified xsi:type="dcterms:W3CDTF">2021-11-22T12:09:00Z</dcterms:modified>
  <cp:revision>4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