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62"/>
        <w:gridCol w:w="6454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mpimenti inerenti la legge 68/9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  <w:t xml:space="preserve">Iscrizioni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  <w:t>(art. 8, art 18 comma 2, art. 18 ai sensi della legge 407/98, centralinisti non vedenti, massofisioterapisti non vedenti)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  <w:t>Gli utenti in possesso di specifici requisiti possono chiedere l’iscrizione nelle liste del collocamento mirato per le iscrizioni di cui all’art. 8 gli Utenti possono rivolgersi al proprio centro per l’impiego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DI NAPOLI TEL. 0817964920/21/49/54 EMAIL collocamentomirato.napoli@regione.campania.it PEC collocamentomirato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ANTONIO SORRENTINO TEL. 0817964941 EMAIL antonio.sorrent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PR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1C2024"/>
                <w:kern w:val="0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gge Regionale </w:t>
            </w: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18/2000</w:t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1C2024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Delibera Di Giunta Regionale n. 17/2002</w:t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1C2024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Delibera di Giunta Regionale 2104/04</w:t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1C2024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Legge Regionale 14/200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Nota operativa 457344 del 19/07/201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 operativa 748494 del 09/12/201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del Presidente della Repubblica 23 dicembre 1978, n. 915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26 dicembre 1981, n. 76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Legge 12 giugno 1984, n. 222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29 marzo 1985, n</w:t>
            </w:r>
            <w:r>
              <w:rPr/>
              <w:t>. 113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Legge 11 gennaio 1994, n. 29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23 novembre 1998, n. 407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2 marzo 1999, n. 68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7 agosto 1999, n. 288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del Presidente della Repubblica 10 ottobre 2000, n. 33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Circolare Ministero del Lavoro e delle Politiche Sociali 16 febbraio 2001, n. 23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 xml:space="preserve">Circolare Ministero del Lavoro e della Previdenza Sociale 6 agosto 2001, n. 77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Art. 34 Legge 16 gennaio 2003, n. 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 xml:space="preserve">Art. 14 Decreto Legislativo 10 settembre 2003, n. 276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Circolare del Dipartimento della Funzione Pubblica 14 novembre 2003, n. 2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23 dicembre 2005, n. 266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24 dicembre 2007, n. 244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Circolare Ministero del Lavoro e delle Politiche Sociali 22 gennaio 2010, n. 2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Nota Ministero del Lavoro 25 maggio 2010, n. 440915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ge 31 agosto 2013, n. 101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Ministero dell’Interno 18 dicembre 2014, n. 204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0 dicembre 2014, n. 18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. 150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</w:t>
            </w:r>
            <w:r>
              <w:rPr/>
              <w:t>. 15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Circolare Ministero del Lavoro e delle Politiche Sociali 23 dicembre 2015, n. 34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Decreto Direttoriale Ministero del Lavoro e delle Politiche sociali 17 febbraio 2016, n. 970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Decreto interministeriale 22 aprile 2016, n. 267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24 settembre 2016, n. 185</w:t>
            </w:r>
            <w:r>
              <w:rPr/>
              <w:t>”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Circolare Ministero del Lavoro e delle Politiche Sociali 29 novembre 2016, n. 39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1 gennaio 2018, n. 4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1 gennaio 2018, n. 6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Nota congiunta Presidenza del Consiglio dei Ministri, Ministero del Lavoro e Politiche Sociali, ANPAL 10 luglio 2018, n. 757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Nota ANPAL 26 luglio 2018, n. 948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Nota ANPAL 28 novembre 2018, n. 15432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Circolare Ministero dell’Interno 16 giugno 2019, n. 16001/149/2/(2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irettiva Presidenza del Consiglio di Ministri – Ministero per la Pubblica Amministrazione 24 giugno 2019, n. 1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it-IT"/>
              </w:rPr>
            </w:pPr>
            <w:r>
              <w:rPr>
                <w:rFonts w:eastAsia="Times New Roman" w:cs="Times New Roman"/>
                <w:lang w:eastAsia="it-IT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er ogni categoria vi sono documenti specifici da allegare e per tale motivo contattare il collocamento mira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OCAMENTO MIRATO DI NAPOLI LUNEDI-MERCOLEDI E VENERDI 8.45-12.45 MARTEDI E GIOVEDI 9.00 – 12.00 E 14.00-15.00 VIA NUOVA POGGIOREALE 44/A- NAPOLI TEL. 0817964920/21/49/54 EMAIL collocamentomirato.napoli@regione.campania.it PEC collocamentomirato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raverso richiesta inviata a mezzo PEC 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llocamentomira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giorn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o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IGENTE </w:t>
              <w:br/>
              <w:t xml:space="preserve"> </w:t>
            </w:r>
            <w:bookmarkStart w:id="0" w:name="ctl00_ContentPlaceHolder1_txtinerzia_nom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TERESA GENOINO </w:t>
              <w:br/>
              <w:t xml:space="preserve">Recapiti telefonici </w:t>
            </w:r>
            <w:bookmarkStart w:id="1" w:name="ctl00_ContentPlaceHolder1_txtinerzia_tel"/>
            <w:bookmarkEnd w:id="1"/>
            <w:r>
              <w:rPr>
                <w:rFonts w:cs="Arial" w:ascii="Arial" w:hAnsi="Arial"/>
                <w:sz w:val="22"/>
                <w:szCs w:val="22"/>
              </w:rPr>
              <w:t xml:space="preserve">081/7966262 </w:t>
              <w:br/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spacing w:before="100" w:after="100"/>
              <w:jc w:val="both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llocamento mirato; </w:t>
            </w: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invalidi civili, invalidi del lavoro, invalidi di guerra, invalidi civili di guerra e invalidi per servizio, non udenti, persone non vedenti,invalidità ordinaria, centralinisti non vedenti, Massiofisioterapisti non vedenti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</w:t>
            </w: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 xml:space="preserve">vittime del terrorismo, del dovere e della criminalità organizzata e testimoni di giustizia, orfani e vedove di vittime di terrorismo, della criminalità organizzata, del dovere e dei Testimoni di giustizia, familiari ed equiparati di vittime del terrorismo, della criminalità organizzata e del dovere; orfani e vedove di deceduti per causa di guerra, di lavoro o di servizio, ovvero a causa dell’aggravarsi di invalidità riportate per tali cause; coniuge e figli di soggetti riconosciuti grandi invalidi per causa di guerra, di servizio e di lavoro, esclusivamente in via sostitutiva dell’avente diritto a titolo principale; profughi; equiparati orfani e vedove di caduti sul lavoro, per cause di servizio e di caduti in guerra; orfani di un genitore a seguito di omicidio commesso in danno del genitore medesimo dal coniuge, anche se legalmente separato o divorziato; 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ocamentomirato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8:00Z</dcterms:created>
  <dc:creator>Federica Pasquino</dc:creator>
  <dc:description/>
  <cp:keywords/>
  <dc:language>en-US</dc:language>
  <cp:lastModifiedBy>STEFANIA ESPOSITO</cp:lastModifiedBy>
  <dcterms:modified xsi:type="dcterms:W3CDTF">2025-02-13T11:44:00Z</dcterms:modified>
  <cp:revision>6</cp:revision>
  <dc:subject/>
  <dc:title>NOME E CODICE STRUTTURA</dc:title>
</cp:coreProperties>
</file>