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0"/>
          <w:szCs w:val="20"/>
        </w:rPr>
      </w:pPr>
      <w:r>
        <w:rPr>
          <w:rFonts w:cs="Arial" w:ascii="Aptos" w:hAnsi="Aptos"/>
          <w:vanish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  <w:t>STIPULA  CONVENZIONI  PER L’ATTIVAZIONE DI TIROCINI FORMATIVI EXTRACURRICUL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Acquisizione della richiesta al Protocollo Generale della Regione Campania;</w:t>
            </w:r>
          </w:p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verifica documentazione presentata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ottoscrizione della convenzione dal soggetto promotore (CPI) e soggetto ospitante (azienda)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ottoscrizione progetto formativo da parte del soggetto promotore-soggetto ospitante- tirocinante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cquisizione al termine del tirocinio della documentazione relativa allo svolgimento dello stesso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lascio attestazione finale al tirocina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Marisa Schiano 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AVERS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sa.sch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PU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AL DI PRINCIP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 Lorenzo Gent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ERT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lorenzo.gentile2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Teresa Cresci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MADDALONI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teresa.cresci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Rosa Antonia Italian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osaantonia.ital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Dott.ssa Tari Mari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acristina.tari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Regionale n. 9/2010 così come modificato dal Regolamento Regionale n. 4/2018 e ss.mm.ii.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 Sede Provvisoria: "EX C.I.A.P.I." Viale Carlo III°, 153 – 81020 San Nicola la Strad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Piazza De Renzis 8, angolo via E. Fieramosca – 81046 Capu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. P. Pasolini – 81033 Casal di Princip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– Complesso Recency – 81100 Casert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Matilde Serao, 275 – 81024 Maddaloni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lvo D'Acquisto, 42 – 81016 Piedimonte Mates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Appia - Loc. Sant'Agata, 10 – 81037 Sessa Aurunc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ostiglione, 124 – 81030 Castelvoltur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Venezia, 188 – 81034 Mondragon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Orto Saetta – 81057 Tea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st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>: uod.501107@pec.regione.campania.it – lavoro.caserta@regione.campania.it</w:t>
            </w:r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0"/>
          <w:szCs w:val="20"/>
          <w:lang w:val="en-US"/>
        </w:rPr>
      </w:pPr>
      <w:r>
        <w:rPr>
          <w:rFonts w:cs="Arial" w:ascii="Aptos" w:hAnsi="Aptos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1:09:00Z</dcterms:modified>
  <cp:revision>15</cp:revision>
  <dc:subject/>
  <dc:title>NOME E CODICE STRUTTURA</dc:title>
</cp:coreProperties>
</file>