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</w:tblGrid>
      <w:tr>
        <w:trPr/>
        <w:tc>
          <w:tcPr>
            <w:tcW w:w="1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.O.D. FORMAZIONE PROFESSIONALE – Codice 50-11-04 (Funzionario: Gerardo De Paola)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vviso pubblico per la costituzione di un elenco di organismi autorizzati alla erogazione di interventi di politiche attive del lavoro rivolti ai beneficiari degli ammortizzatori sociali in derog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ttività di Formazione, con la frequenza a corsi della durata di 200 ore, rivolta a lavoratori beneficiari degli ammortizzatori in deroga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Professionale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recapiti telefonici 081/796647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uod.501104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D.G. Dott.ssa Maria Antonietta D'Urso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081/7966450 – 081/7966562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od.501104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Generazione CUP - Verifica DURC - Richiesta documentazione antimafia ove necessita - Atti di Concessione - Autorizzazioni relative all’attuazione dei percorsi formativi oggetto del bando, procedure  attuative  così come da Manuale di gestione e Linee Guida Beneficiari POR FSE 2014-2020 -  D.D. Riparametrazioni importi ammessi a beneficio - D.D. di disimpegno e impegno finanziamento -D.D. di ammissione a finanziamento- D.D. PROPOSTA DI LIQUIDAZIONE degli acconti previsti – verifica Verbali finali di rendicontazione ATTESTAZIONE DI REGOLARITÀ, SOTTO IL PROFILO AMMINISTRATIVO-CONTABILE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llegati alle Linee Guida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 D.D. n. 191 del 04/08/2020 (DG 50-01-00 di gestione del Fondo Sociale Europeo e Fondo per lo Sviluppo e la Coesione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 xml:space="preserve">Referente: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Dott. Gerardo De Paola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Tel. 081/796647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scrivere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</w:rPr>
                <w:t>gerardo.depaola@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termini per l’avvio e la conclusione delle attività corsuali sono regolamentati dall’Atto di concess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agli atti – Ricorso al Tar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4@pec.regione.campania.it" TargetMode="External"/><Relationship Id="rId3" Type="http://schemas.openxmlformats.org/officeDocument/2006/relationships/hyperlink" Target="mailto:scrivere@pec.regione.campania.it" TargetMode="External"/><Relationship Id="rId4" Type="http://schemas.openxmlformats.org/officeDocument/2006/relationships/hyperlink" Target="mailto:gerardo.depaola@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GERARDO DE PAOLA</cp:lastModifiedBy>
  <dcterms:modified xsi:type="dcterms:W3CDTF">2022-02-28T17:06:00Z</dcterms:modified>
  <cp:revision>7</cp:revision>
  <dc:subject/>
  <dc:title>NOME E CODICE STRUTTURA</dc:title>
</cp:coreProperties>
</file>