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5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62"/>
        <w:gridCol w:w="7144"/>
        <w:gridCol w:w="10"/>
      </w:tblGrid>
      <w:tr>
        <w:trPr/>
        <w:tc>
          <w:tcPr>
            <w:tcW w:w="1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à operativa dirigenziale Servizio territoriale Salerno - 501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rollo documentale ENTI di FORMAZIONE AUTOFINANZIATA 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tione inizio e fine corso, controllo documentale, rilascio nulla osta per esami finali e vigilanza in fase di erogazione, con il supporto della piattaforma “SILF” sul territorio della provincia di Salerno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D. 40 del 01/02/2021 controlli documentali tramite piattaforma Silf monitoraggi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8 Servizio territoriale provinciale Salern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0" w:name="ctl00_ContentPlaceHolder1_txtufficio_tel"/>
            <w:bookmarkEnd w:id="0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9/307915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2">
              <w:bookmarkStart w:id="1" w:name="ctl00_ContentPlaceHolder1_txtufficio_mai"/>
              <w:bookmarkEnd w:id="1"/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8@pec.regione.campania.it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od.501108@regione.campania.it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Funzionario PO Angelina D’Au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89307939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od.501108@pec.regione.campania.it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od.501108@regione.campania.it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angelina.dauria@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2" w:name="ctl00_ContentPlaceHolder1_txtnormativa_a"/>
            <w:bookmarkEnd w:id="2"/>
            <w:r>
              <w:rPr>
                <w:rFonts w:cs="Arial" w:ascii="Arial" w:hAnsi="Arial"/>
                <w:sz w:val="22"/>
                <w:szCs w:val="22"/>
              </w:rPr>
              <w:t>DD. n° 1131 del 04/11/2019 che revoca DD.1576 del 13/12/2018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 w:bidi="ar-SA"/>
              </w:rPr>
              <w:t>MANUALE OPERATIVO PER LA FORMAZIONE PROFESSIONALE AUTOFINANZIATA DD. N. 1131 del 04/11/2019 Burc n.68 del 11/11/2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Manuale Operativo per la Formazione Professionale Autofinanziata, rilascio delle autorizzazioni, gestione, esami finali e vigilanza in fase di erogazione, con il supporto della piattaforma SILF;</w:t>
            </w: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 w:bidi="ar-SA"/>
              </w:rPr>
              <w:t xml:space="preserve"> DD. N. 1131 del 04/11/2019  approvato con DD.196 del 04/03/2020 della D.G. 50110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bookmarkStart w:id="3" w:name="ctl00_ContentPlaceHolder1_txtuffici_rivo"/>
            <w:bookmarkEnd w:id="3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8 Servizio territoriale provinciale Salern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Via Generale Clark – Salern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9/3079158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8@pec.regione.campania.it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od.501108@regione.campania.it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 e posta elettron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D.1131/2019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Arial" w:ascii="Arial" w:hAnsi="Arial"/>
              </w:rPr>
              <w:t>Le Agenzie formative, una volta pagate le spese di istruttoria i cui estremi vanno riportati nella piattaform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ntstyle01"/>
                <w:rFonts w:cs="Arial" w:ascii="Arial" w:hAnsi="Arial"/>
              </w:rPr>
              <w:t>SILF, ricevono l’autorizzazione dall’Ufficio Formazione Professionale al caricamento di un percorso formativ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ntstyle01"/>
                <w:rFonts w:cs="Arial" w:ascii="Arial" w:hAnsi="Arial"/>
              </w:rPr>
              <w:t>(di qualificazione o di abilitazione/aggiornamento o altri percorsi), secondo una procedura guidat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ntstyle01"/>
                <w:rFonts w:cs="Arial" w:ascii="Arial" w:hAnsi="Arial"/>
              </w:rPr>
              <w:t>strettamente correlata alle specifiche caratteristiche degli standard formativi presenti nel Repertori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ntstyle01"/>
                <w:rFonts w:cs="Arial" w:ascii="Arial" w:hAnsi="Arial"/>
              </w:rPr>
              <w:t xml:space="preserve">Regionale dei Titoli e delle Qualificazioni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strum_tutel"/>
            <w:bookmarkEnd w:id="4"/>
            <w:r>
              <w:rPr>
                <w:rFonts w:cs="Arial" w:ascii="Arial" w:hAnsi="Arial"/>
                <w:sz w:val="22"/>
                <w:szCs w:val="22"/>
              </w:rPr>
              <w:t>ex legge 241/9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f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bookmarkStart w:id="5" w:name="ctl00_ContentPlaceHolder1_txtinerzia_det"/>
            <w:bookmarkEnd w:id="5"/>
            <w:r>
              <w:rPr>
                <w:rFonts w:cs="Arial" w:ascii="Arial" w:hAnsi="Arial"/>
                <w:sz w:val="22"/>
                <w:szCs w:val="22"/>
              </w:rPr>
              <w:t>Direttore generale Maria Antonietta D’Urs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lavoro e politiche giovanil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</w:t>
            </w:r>
            <w:bookmarkStart w:id="6" w:name="ctl00_ContentPlaceHolder1_txtinerzia_tel"/>
            <w:bookmarkEnd w:id="6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hyperlink r:id="rId8">
              <w:bookmarkStart w:id="7" w:name="ctl00_ContentPlaceHolder1_txtinerzia_mai"/>
              <w:bookmarkEnd w:id="7"/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11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>
          <w:lang w:val="en-AU"/>
        </w:rPr>
      </w:pPr>
      <w:r>
        <w:rPr>
          <w:lang w:val="en-AU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4">
    <w:name w:val="Car. predefinito paragrafo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aratteredinumerazione">
    <w:name w:val="Carattere di numerazione"/>
    <w:qFormat/>
    <w:rPr/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eastAsia="SimSun;宋体" w:cs="Mangal"/>
      <w:b/>
      <w:bCs/>
      <w:kern w:val="2"/>
      <w:szCs w:val="18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8@pec.regione.campania.it" TargetMode="External"/><Relationship Id="rId3" Type="http://schemas.openxmlformats.org/officeDocument/2006/relationships/hyperlink" Target="mailto:uod.501108@pec.regione.campania.it" TargetMode="External"/><Relationship Id="rId4" Type="http://schemas.openxmlformats.org/officeDocument/2006/relationships/hyperlink" Target="mailto:uod.501108@pec.regione.campania.it" TargetMode="External"/><Relationship Id="rId5" Type="http://schemas.openxmlformats.org/officeDocument/2006/relationships/hyperlink" Target="mailto:uod.501108@regione.campania.it" TargetMode="External"/><Relationship Id="rId6" Type="http://schemas.openxmlformats.org/officeDocument/2006/relationships/hyperlink" Target="mailto:uod.501108@pec.regione.campania.it" TargetMode="External"/><Relationship Id="rId7" Type="http://schemas.openxmlformats.org/officeDocument/2006/relationships/hyperlink" Target="mailto:uod.501108@pec.regione.campania.it" TargetMode="External"/><Relationship Id="rId8" Type="http://schemas.openxmlformats.org/officeDocument/2006/relationships/hyperlink" Target="mailto:dg.11@pec.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40:00Z</dcterms:created>
  <dc:creator>Federica Pasquino</dc:creator>
  <dc:description/>
  <cp:keywords/>
  <dc:language>en-US</dc:language>
  <cp:lastModifiedBy>Maurizio Coppola</cp:lastModifiedBy>
  <dcterms:modified xsi:type="dcterms:W3CDTF">2021-11-19T09:44:00Z</dcterms:modified>
  <cp:revision>6</cp:revision>
  <dc:subject/>
  <dc:title>NOME E CODICE STRUTTURA</dc:title>
</cp:coreProperties>
</file>