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UAZIONE MISURE DI POLITICA ATTIV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ed attività volti all’inserimento/reinserimento dei disoccupati nel circuito lavorativ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Adesione e Presa in carico dei lavoratori nell’ambito dei Programmi Regionali (Garanzia Giovani, Ricollocami FSE, Autoimprenditorialità, Mobilità in deroga, LPU)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rientamento di 2° livello - Redazione PIP (Progetto di inserimento personalizzato) - Acquisizione registri presenze – Attestazione possesso requisiti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a in carico utenti Misura Ministeriale ADR (Assegno di ricollocazione) e beneficiari RdC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Servizio Territoriale Provinciale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77470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benevent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benevent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ant’Agata de’Go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3 71815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santagatadeigoti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Telese Term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97606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teleseterme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teles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ino Lombardi</w:t>
            </w:r>
          </w:p>
          <w:p>
            <w:pPr>
              <w:pStyle w:val="TableContents"/>
              <w:jc w:val="center"/>
              <w:rPr>
                <w:rStyle w:val="InternetLink"/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nino.lombardi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De Felice Concetta –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oncetta.defelice@regione.campania.it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ellicosa Anna Maria -  annamaria.bellicosa@regione.campania.it</w:t>
            </w:r>
          </w:p>
          <w:p>
            <w:pPr>
              <w:pStyle w:val="TableContents"/>
              <w:rPr>
                <w:rStyle w:val="InternetLink"/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Style w:val="InternetLink"/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. n.23 del 29/01/2019; Delibera ANPAL n.3/2018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n.150 del 15/09/2015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olare ANPAL n.1/2019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gge n.68/1999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D. n.861 del 24/07/2019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Giunta Regionale n.420/2016, n.253/2017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D. n. 753 del 30/10/2017 e n. 964 del 27/11/2017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cumento di riconoscimento</w:t>
            </w:r>
          </w:p>
          <w:p>
            <w:pPr>
              <w:pStyle w:val="Normal"/>
              <w:rPr/>
            </w:pPr>
            <w:r>
              <w:rPr/>
              <w:t>Permesso di soggiorn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o per l’Impiego di Benevento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 0824 774703</w:t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/>
              <w:t xml:space="preserve">Casella di posta elettronica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benevento@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Centro per l’Impiego di Sant’Agata de’Goti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 0823 71815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sella di posta elettronica: </w:t>
            </w:r>
            <w:hyperlink r:id="rId9">
              <w:r>
                <w:rPr>
                  <w:rStyle w:val="InternetLink"/>
                </w:rPr>
                <w:t>cpisantagata</w:t>
              </w:r>
              <w:r>
                <w:rPr>
                  <w:rStyle w:val="InternetLink"/>
                  <w:rFonts w:cs="Times New Roman"/>
                </w:rPr>
                <w:t>@</w:t>
              </w:r>
              <w:r>
                <w:rPr>
                  <w:rStyle w:val="InternetLink"/>
                </w:rPr>
                <w:t>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Centro per l’Impiego di Telese Terme-Via E.Morante,5 Telese T.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 082497606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il: </w:t>
            </w:r>
            <w:hyperlink r:id="rId10">
              <w:r>
                <w:rPr>
                  <w:rStyle w:val="InternetLink"/>
                </w:rPr>
                <w:t>cpitelese@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Pec. cpiteleseterme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mail; mail ordinaria; telefonicamen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241/9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151.25.92/linkbn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liclavoro.lavoro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lavoro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anpal.gov.it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Maria Antonietta D’Ur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13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: dg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1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.benevento@pec.regione.campania.it" TargetMode="External"/><Relationship Id="rId3" Type="http://schemas.openxmlformats.org/officeDocument/2006/relationships/hyperlink" Target="mailto:cpi.benevento@regione.campania.it" TargetMode="External"/><Relationship Id="rId4" Type="http://schemas.openxmlformats.org/officeDocument/2006/relationships/hyperlink" Target="mailto:cpi.santagatadeigoti@pec.regione.campania.it" TargetMode="External"/><Relationship Id="rId5" Type="http://schemas.openxmlformats.org/officeDocument/2006/relationships/hyperlink" Target="mailto:cpiteleseterme@pec.regione.campania.it" TargetMode="External"/><Relationship Id="rId6" Type="http://schemas.openxmlformats.org/officeDocument/2006/relationships/hyperlink" Target="mailto:nino.lombardi@regione.campania.it" TargetMode="External"/><Relationship Id="rId7" Type="http://schemas.openxmlformats.org/officeDocument/2006/relationships/hyperlink" Target="mailto:concetta.defelice@regione.campania.it" TargetMode="External"/><Relationship Id="rId8" Type="http://schemas.openxmlformats.org/officeDocument/2006/relationships/hyperlink" Target="mailto:cpibenevento@regione.campania.it" TargetMode="External"/><Relationship Id="rId9" Type="http://schemas.openxmlformats.org/officeDocument/2006/relationships/hyperlink" Target="mailto:cpisantagata@regione.campania.it" TargetMode="External"/><Relationship Id="rId10" Type="http://schemas.openxmlformats.org/officeDocument/2006/relationships/hyperlink" Target="mailto:cpitelese@regione.campania.it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s://cliclavoro.lavorocampania.it/" TargetMode="External"/><Relationship Id="rId13" Type="http://schemas.openxmlformats.org/officeDocument/2006/relationships/hyperlink" Target="https://lavoro.regione.campania.it/" TargetMode="External"/><Relationship Id="rId14" Type="http://schemas.openxmlformats.org/officeDocument/2006/relationships/hyperlink" Target="https://anpal.gov.it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31:00Z</dcterms:created>
  <dc:creator>Federica Pasquino</dc:creator>
  <dc:description/>
  <cp:keywords/>
  <dc:language>en-US</dc:language>
  <cp:lastModifiedBy>SILVESTRO FALATO</cp:lastModifiedBy>
  <cp:lastPrinted>2022-02-28T11:29:00Z</cp:lastPrinted>
  <dcterms:modified xsi:type="dcterms:W3CDTF">2022-02-28T10:31:00Z</dcterms:modified>
  <cp:revision>2</cp:revision>
  <dc:subject/>
  <dc:title>NOME E CODICE STRUTTURA</dc:title>
</cp:coreProperties>
</file>