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20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zione Generale Istruzione, Formazione, Lavoro e Politiche Giovanili -50110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dimento ex art.16 Legge 56/1987. Avviamento a selezione presso Pubbica Amministrazione   per l’assunzione di profili per i quali è richiesto il  requisito della scuola dell’obbligo-Pubblicazione sul sito cliclavorocampania  degli Avvisi Pubblici relativi agli avviamenti a selezione richiesti  ai Centri per l’Impiego competent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i interessati presentano la candidatura esclusivamente on line, previa registrazione alla piattaforma cliclavorocampania.it , all’area riservata utente “Cittadino”.  Alla voce “Art.16” accedono ai dettagli delle richieste, entro i termini di pubblicazione dell’Avviso si iscrivono  alla chiamata per presentare la propria candidatura  allegando la documentazione richiesta.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corrispondenza di ciascun avviamento ex art.16 è visibile, a seguito di candidatura, il tasto “Visualizza iscrizione” La funzione permette di accedere al riepilogo della domanda compilata on line. All’interno della ricevuta è importante prendere nota del Codice iscrizione, quale numero identificativo univoco generato dal sistema associato alla candidatura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Centri per L’Impego - Vedi allegato 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Centri per L’Impiego - Vedi allegato B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OVE DIVERSO, L’UFFICIO COMPETENTE ALL'ADOZIONE DEL PROVVEDIMENTO FINALE, CON L’INDICAZIONE DEL NOMINATIVO DEL RESPONSABILE DELL’UFFICIO, UNITAMENTE AI RISPETTIVI, RECAPITI TELEFONICI E ALLA CASELLA DI POSTA ELETTRONICA ISTITUZIONALE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TIVA COMUNITARIA/STATALE APPLICABILE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t.16 L.56/87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t.35, comma 1 lettera b, D.lgs. 165/01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t.1014 D.lgs. 66/2010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grafi 25 e ss. Delibera di Giunta 2104/2004 del 19/11/2004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blicata Bollettino Ufficiale della Regione Campania n. 64 del 27 dicembr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zione ISEE- Documento di riconoscimento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 per l’impiego competente per la procedura. I riferimenti di contatto sono indicati nei singoli Avvis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sso on line nella Sezione Lavoro e Sviluppo” e nella sezione “Amministrazione trasparente”  “Bandi di concorso”  verifica  posizione in graduatoria  pubblicata mediante codice identificativo rilascia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TIVITÀ DEL SILENZIO ASSENSO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anza di riesame, da inviare via pec, al Centro per l’Impiego competente per l’avviamento entro 10 giorni dalla pubblicazione della graduatoria provvisoria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rsi in sede amministrativa e giurisdizion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s://cliclavoro.lavorocampania.it/Pagine/Default.aspx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regione.campania.it/regione/it/tematiche/magazine-lavorohttp://www.regione.campania.it/regione/it/amministrazione-trasparente-fy2n/bandi-di-concorso/avviamento-a-selezione-ai-sensi-dell-art-16-legge-56-87-asa0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ssu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INATIVO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rebuchet MS" w:cs="Arial"/>
                <w:sz w:val="18"/>
                <w:szCs w:val="18"/>
                <w:shd w:fill="FFFFFF" w:val="clear"/>
              </w:rPr>
            </w:pPr>
            <w:r>
              <w:rPr>
                <w:rFonts w:eastAsia="Trebuchet MS" w:cs="Arial" w:ascii="Arial" w:hAnsi="Arial"/>
                <w:sz w:val="18"/>
                <w:szCs w:val="18"/>
                <w:shd w:fill="FFFFFF" w:val="clear"/>
              </w:rPr>
              <w:t>Direttore Generale</w:t>
            </w:r>
          </w:p>
          <w:p>
            <w:pPr>
              <w:pStyle w:val="Normal"/>
              <w:jc w:val="center"/>
              <w:rPr>
                <w:rFonts w:ascii="Arial" w:hAnsi="Arial" w:eastAsia="Trebuchet MS" w:cs="Arial"/>
                <w:sz w:val="18"/>
                <w:szCs w:val="18"/>
                <w:shd w:fill="FFFFFF" w:val="clear"/>
              </w:rPr>
            </w:pPr>
            <w:r>
              <w:rPr>
                <w:rFonts w:eastAsia="Trebuchet MS" w:cs="Arial" w:ascii="Arial" w:hAnsi="Arial"/>
                <w:sz w:val="18"/>
                <w:szCs w:val="18"/>
                <w:shd w:fill="FFFFFF" w:val="clear"/>
              </w:rPr>
              <w:t>Dott.ssa Maria Antonietta D’Urs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rebuchet MS" w:cs="Arial" w:ascii="Arial" w:hAnsi="Arial"/>
                <w:sz w:val="18"/>
                <w:szCs w:val="18"/>
                <w:shd w:fill="FFFFFF" w:val="clear"/>
              </w:rPr>
              <w:t>081796645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eastAsia="Arial" w:cs="Arial" w:ascii="Arial" w:hAnsi="Arial"/>
                  <w:sz w:val="18"/>
                  <w:szCs w:val="18"/>
                  <w:shd w:fill="FFFFFF" w:val="clear"/>
                </w:rPr>
                <w:t>mariaantonietta.durso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iclavoro.lavorocampania.it/Pagine/Default.aspx" TargetMode="External"/><Relationship Id="rId3" Type="http://schemas.openxmlformats.org/officeDocument/2006/relationships/hyperlink" Target="http://www.regione.campania.it/regione/it/tematiche/magazine-lavorohttp://www.regione.campania.it/regione/it/amministrazione-trasparente-fy2n/bandi-di-concorso/avviamento-a-selezione-ai-sensi-dell-art-16-legge-56-87-asa0" TargetMode="External"/><Relationship Id="rId4" Type="http://schemas.openxmlformats.org/officeDocument/2006/relationships/hyperlink" Target="mailto:mariaantonietta.durso@regione.campan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Federica Pasquino</dc:creator>
  <dc:description/>
  <cp:keywords/>
  <dc:language>en-US</dc:language>
  <cp:lastModifiedBy>GIOVANNI BATTISTA NICOSIA CAMPO</cp:lastModifiedBy>
  <cp:lastPrinted>1995-11-21T17:41:00Z</cp:lastPrinted>
  <dcterms:modified xsi:type="dcterms:W3CDTF">2021-11-24T13:34:00Z</dcterms:modified>
  <cp:revision>3</cp:revision>
  <dc:subject/>
  <dc:title>NOME E CODICE STRUTTURA</dc:title>
</cp:coreProperties>
</file>