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(Funzionario: ESPOSITO Vincenzo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vvisi Pubblici per la realizzazione di percorsi di Istruzione e Formazione Professionale (IeFP) Ciclo Triennale e IV Anno, ex DD.DD. nn. 402/2021 e 443/2021 – DD n. 372/2022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before="1" w:after="0"/>
              <w:ind w:right="-25" w:hanging="0"/>
              <w:jc w:val="both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Attività di Formazione mediante erogazione di percorsi formativi di durata di 990 ore oppure di 2.970 ore, rivolta a giovani di 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età compresa tra i 14 anni e i 18 anni - non compiuti </w:t>
            </w:r>
            <w:r>
              <w:rPr>
                <w:rFonts w:cs="Times New Roman"/>
                <w:sz w:val="22"/>
                <w:szCs w:val="22"/>
              </w:rPr>
              <w:t>alla data di scadenza del termine per la presentazione della candidatura (</w:t>
            </w:r>
            <w:r>
              <w:rPr>
                <w:rFonts w:cs="Times New Roman"/>
                <w:i/>
                <w:sz w:val="22"/>
                <w:szCs w:val="22"/>
                <w:u w:val="single"/>
              </w:rPr>
              <w:t>in primis</w:t>
            </w:r>
            <w:r>
              <w:rPr>
                <w:rFonts w:cs="Times New Roman"/>
                <w:sz w:val="22"/>
                <w:szCs w:val="22"/>
              </w:rPr>
              <w:t>)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 – oppure - età compresa tra i 18 anni e i 25 anni - non compiuti </w:t>
            </w:r>
            <w:r>
              <w:rPr>
                <w:rFonts w:cs="Times New Roman"/>
                <w:sz w:val="22"/>
                <w:szCs w:val="22"/>
              </w:rPr>
              <w:t>alla data di scadenza del termine per la presentazione della candidatura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 (</w:t>
            </w:r>
            <w:r>
              <w:rPr>
                <w:rFonts w:cs="Times New Roman"/>
                <w:bCs/>
                <w:i/>
                <w:spacing w:val="-6"/>
                <w:sz w:val="22"/>
                <w:szCs w:val="22"/>
                <w:u w:val="single"/>
              </w:rPr>
              <w:t>in subordine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>), qualora a seguito della procedura di selezione residuino posti disponibili ed esclusivamente mediante assunzione “</w:t>
            </w:r>
            <w:r>
              <w:rPr>
                <w:rFonts w:cs="Times New Roman"/>
                <w:bCs/>
                <w:i/>
                <w:spacing w:val="-6"/>
                <w:sz w:val="22"/>
                <w:szCs w:val="22"/>
              </w:rPr>
              <w:t>in apprendistato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” - </w:t>
            </w:r>
            <w:r>
              <w:rPr>
                <w:rFonts w:cs="Times New Roman"/>
                <w:sz w:val="22"/>
                <w:szCs w:val="22"/>
              </w:rPr>
              <w:t xml:space="preserve">ai fini del conseguimento di: 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false"/>
              <w:spacing w:before="1" w:after="0"/>
              <w:ind w:left="360" w:right="-25" w:hanging="36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qualifica triennale riferita ai profili IeFP di cui all’Accordo in Conferenza Stato – Regione e Province Autonome del 01/08/2019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false"/>
              <w:spacing w:before="1" w:after="0"/>
              <w:ind w:left="360" w:right="-25" w:hanging="36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ploma di Istruzione e Formazione Professionale (IV anno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; - 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.7994 - 081/796.6508 - 081/796.627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istemaduale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Style w:val="InternetLink"/>
              </w:rPr>
            </w:pPr>
            <w:r>
              <w:rPr/>
              <w:t>E-Mail:</w:t>
            </w:r>
            <w:r>
              <w:rPr>
                <w:rStyle w:val="InternetLink"/>
                <w:u w:val="none"/>
              </w:rPr>
              <w:t xml:space="preserve"> vincenzo.esposito@regione.campania.it</w:t>
            </w:r>
          </w:p>
          <w:p>
            <w:pPr>
              <w:pStyle w:val="TableContents"/>
              <w:snapToGrid w:val="false"/>
              <w:jc w:val="both"/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SPOSITO Vincenzo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 081/796.651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vincenzo.esposito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 , procedure  attuative  così come da Manuale di gestione e Linee Guida Beneficiari relativo al POR FSE Campania 2014-2020 e PO FSE+ 2021-2027-  D.D. Riparametrazioni importi ammessi a beneficio – D.D. di disimpegno e impegno finanziamento - D.D. di ammissione a finanziamento- D.D. recante proposta di liquidazione degli acconti previsti – verifica Verbali finali di rendicontazione    - attestazione di regolarità sotto il profilo amministrativo contabile – Svincolo Polizze Fidejussori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l’Avviso Pubblico approvato a mezzo dei DD.DD. nn. 402/2021 e 443/2021 e con DD n. 372/2023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 e ss.mm.ii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di riferimento</w:t>
            </w:r>
            <w:r>
              <w:rPr>
                <w:rFonts w:cs="Times New Roman"/>
                <w:sz w:val="22"/>
                <w:szCs w:val="22"/>
              </w:rPr>
              <w:t xml:space="preserve">: ESPOSITO Vincenzo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 081/796651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istemaduale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vincenzo.esposito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ribunale Amministrativo Regionale (TAR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lavoro.regione.campania.it/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www.regione.campania.it/cittadini/it/tematiche/fse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eFP (Istruzione e Formazione Professionale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ternanza simulata (oppure Impresa Formativa Simulata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ternanza rafforz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prendistato di primo livell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zione di costo semplific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nità di Costo Standard (UCS)</w:t>
            </w:r>
          </w:p>
        </w:tc>
      </w:tr>
    </w:tbl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rlito" w:hAnsi="Carlito" w:eastAsia="Carlito" w:cs="Carlito"/>
      <w:spacing w:val="-6"/>
      <w:w w:val="100"/>
      <w:sz w:val="22"/>
      <w:szCs w:val="22"/>
      <w:lang w:val="it-IT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temaduale@pec.regione.campania.it" TargetMode="External"/><Relationship Id="rId3" Type="http://schemas.openxmlformats.org/officeDocument/2006/relationships/hyperlink" Target="mailto:vincenzo.esposito@regione.campania.it" TargetMode="External"/><Relationship Id="rId4" Type="http://schemas.openxmlformats.org/officeDocument/2006/relationships/hyperlink" Target="mailto:sistemaduale@pec.regione.campania.it" TargetMode="External"/><Relationship Id="rId5" Type="http://schemas.openxmlformats.org/officeDocument/2006/relationships/hyperlink" Target="mailto:vincenzo.esposito@regione.campania.it" TargetMode="External"/><Relationship Id="rId6" Type="http://schemas.openxmlformats.org/officeDocument/2006/relationships/hyperlink" Target="https://lavoro.regione.campania.it/" TargetMode="External"/><Relationship Id="rId7" Type="http://schemas.openxmlformats.org/officeDocument/2006/relationships/hyperlink" Target="https://www.regione.campania.it/cittadini/it/tematiche/fs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NATALIA D'ESPOSITO</cp:lastModifiedBy>
  <dcterms:modified xsi:type="dcterms:W3CDTF">2023-09-28T09:32:00Z</dcterms:modified>
  <cp:revision>25</cp:revision>
  <dc:subject/>
  <dc:title>NOME E CODICE STRUTTURA</dc:title>
</cp:coreProperties>
</file>