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 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I livello - progett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“Training per competere” – formazione continua in aziend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amministrativo-contabile ( con procedura informatizzata sistema SURF nonchè procedura cartacea, ove prevista ) a costi standard sostenute per ciascun progetto cofinanziato con fondi FS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verbali in itinere e fi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484600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Falato Silvestro – </w:t>
            </w:r>
            <w:hyperlink r:id="rId2">
              <w:r>
                <w:rPr>
                  <w:rStyle w:val="InternetLink"/>
                </w:rPr>
                <w:t>silvestro.falat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Marinazzo Assunta – </w:t>
            </w:r>
            <w:hyperlink r:id="rId3">
              <w:r>
                <w:rPr>
                  <w:rStyle w:val="InternetLink"/>
                </w:rPr>
                <w:t>assunta.marinazz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Zerella Federico - </w:t>
            </w:r>
            <w:hyperlink r:id="rId4">
              <w:r>
                <w:rPr>
                  <w:rStyle w:val="InternetLink"/>
                </w:rPr>
                <w:t>federico.zerella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accari Luigi</w:t>
              <w:br/>
              <w:t>Recapiti telefonici 0824 323460</w:t>
              <w:br/>
              <w:t xml:space="preserve">Posta elettronica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in quiescenza dal (1/07/2021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.G.R. 420 del 27/07/2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D. 305 del 13/09/2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D. 1061 del 04/12/20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Manualistica per la gestione, il monitoraggio, la rendicontazione ed il controllo del POR Campania FSE 2014-2020 (Manuale delle procedure di gestione, Linee guida per i beneficiari, Manuale dei controlli di primo livello, ecc…) adottata dall’Autorità di Gest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 Traiano 42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323450 – 0824 48460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ca ; email; pe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ww.fse.regione.campania.it/ift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6" w:name="ctl00_ContentPlaceHolder1_txtinerzia_nom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7" w:name="ctl00_ContentPlaceHolder1_txtinerzia_tel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estro.falato@regione.campania.it" TargetMode="External"/><Relationship Id="rId3" Type="http://schemas.openxmlformats.org/officeDocument/2006/relationships/hyperlink" Target="mailto:assunta.marinazzo@regione.campania.it" TargetMode="External"/><Relationship Id="rId4" Type="http://schemas.openxmlformats.org/officeDocument/2006/relationships/hyperlink" Target="mailto:federico.zerella@regione.campania.it" TargetMode="External"/><Relationship Id="rId5" Type="http://schemas.openxmlformats.org/officeDocument/2006/relationships/hyperlink" Target="mailto:uod.501106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17:00Z</dcterms:created>
  <dc:creator>Federica Pasquino</dc:creator>
  <dc:description/>
  <cp:keywords/>
  <dc:language>en-US</dc:language>
  <cp:lastModifiedBy>SILVESTRO FALATO</cp:lastModifiedBy>
  <cp:lastPrinted>2022-02-28T11:14:00Z</cp:lastPrinted>
  <dcterms:modified xsi:type="dcterms:W3CDTF">2022-02-28T10:17:00Z</dcterms:modified>
  <cp:revision>2</cp:revision>
  <dc:subject/>
  <dc:title>NOME E CODICE STRUTTURA</dc:title>
</cp:coreProperties>
</file>