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sura di Politica attiva: Garanzia Giovani</w:t>
            </w:r>
          </w:p>
        </w:tc>
      </w:tr>
      <w:tr>
        <w:trPr>
          <w:trHeight w:val="2264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Garanzia Giovani è il programma europeo che favorisce l'avvicinamento dei giovani tra i 15 e i 34 anni al mercato del lavoro offrendo, entro un periodo di 4 mesi dall’inizio della disoccupazione o dall’uscita dal sistema di istruzione formale, opportunità di orientamento, formazione e inserimento al lavoro. Per aderire al Programma si clicca sulla voce di menù “Aderisci” e si compila il form con i dati anagrafici, si sceglie l’Operatore del Servizio a cui rivolgersi per attivare la Garanzia Giovani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utti i Centri per l’Impiego della provincia di Saler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erno@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nocerainferior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cafat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aior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agropol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vallodellalucani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pr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aconsilina@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olivetocitr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ercatosseveri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attipagli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roccadaspid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i per l’impiego provincia di Salern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unzionari Responsabili: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antonietta.barone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alessio.dellapepa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annamaria.dibernardo@regione.campania.it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ilomena.fressola@regione.campania.i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carmine.grassino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nato.malangone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oredana.mauro@regione.campania.i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rianna.provenza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iovanni.ritort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Regolamento delegato (UE) 2017/90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Regolamento delegato (UE) 2017/2016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Decisione di esecuzione C (2017)8927 del 18.12.2017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Raccomandazione del Consiglio del 22 aprile 2013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Regolamento (UE, EURATOM) n. 1311/2013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Regolamento (UE) n. 1303/2013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Regolamento (UE) n. 1304/2013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n. ARES EMPL/E3/MB/gc (2014)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Decisione di esecuzione C(2014) 4969 del 11/07/2014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DGR n. 223 del 27/06/2014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D.D. 237\SegrD.G.\2014 del 4 aprile 2014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Decreto Legislativo n. 150/2015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DPCM del 13 aprile 2016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ANPAL prot.12078 del 29/09/2017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Decreto Direttoriale ANPAL. n. 22 del 17 gennaio 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ANPAL n. 0000714 del 18/01/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Prot. n. 2260 del 21/02/2018 l'ANPAL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Decreto Direttoriale ANPAL. n. 214 del 23 maggio 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Decreto Direttoriale 24 del 23/01/2019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Delibera n. 127 del 6 marzo 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Convenzione REP.61 del 27/03/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Nota prot. n. 0614273 del 14/10/2019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Nota ANPAL n. 12913 del 17/10/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Delibera n. 744 del 13/11/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Nota ANPAL n. 16370 del 17/12/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prot. n. 14735 del 07/11/2019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ANPAL n. 15564 del 22/11/2019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ANPAL n. 15988 del 04/12/201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Delibera di Giunta Regionale n. 880 del 17/12/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Decreto Dirigenziale n. 55 del 21.01.2019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Delibera della Giunta Regionale n. 161 del 17/04/201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liclavoro.lavorocampania.it/Pagine/Garanzia-Giovani-Presentazione_Campania.aspx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utti i Centri per l’Impiego della provincia di Saler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erno@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nocerainferior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cafat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aior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agropol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vallodellalucani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pr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aconsilina@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olivetocitr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ercatosseveri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attipaglia@regione.campania.it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roccadaspid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, posta elettronica, richieste da presentare a mezzo posta elettronica ordinaria o PEC con accluso documento di riconoscimen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previst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liclavoro.lavorocampania.it/Pagine/Garanzia-Giovani.aspx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lavorocampania.it/ARLAS/pages/it/homepage/1_10_1/granziagiovani/gg_misura_tirocini/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0" w:name="ctl00_ContentPlaceHolder1_txtinerzia_te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5">
              <w:bookmarkStart w:id="1" w:name="ctl00_ContentPlaceHolder1_txtinerzia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iclavoro.lavorocampania.it/Pagine/Garanzia-Giovani-Presentazione_Campania.aspx" TargetMode="External"/><Relationship Id="rId3" Type="http://schemas.openxmlformats.org/officeDocument/2006/relationships/hyperlink" Target="https://cliclavoro.lavorocampania.it/Pagine/Garanzia-Giovani.aspx" TargetMode="External"/><Relationship Id="rId4" Type="http://schemas.openxmlformats.org/officeDocument/2006/relationships/hyperlink" Target="http://www.lavorocampania.it/ARLAS/pages/it/homepage/1_10_1/granziagiovani/gg_misura_tirocini/" TargetMode="External"/><Relationship Id="rId5" Type="http://schemas.openxmlformats.org/officeDocument/2006/relationships/hyperlink" Target="mailto:dg.11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34:00Z</dcterms:created>
  <dc:creator>Federica Pasquino</dc:creator>
  <dc:description/>
  <cp:keywords/>
  <dc:language>en-US</dc:language>
  <cp:lastModifiedBy>Maurizio Coppola</cp:lastModifiedBy>
  <dcterms:modified xsi:type="dcterms:W3CDTF">2021-11-19T09:10:00Z</dcterms:modified>
  <cp:revision>10</cp:revision>
  <dc:subject/>
  <dc:title>NOME E CODICE STRUTTURA</dc:title>
</cp:coreProperties>
</file>