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2"/>
                <w:szCs w:val="22"/>
                <w:lang w:eastAsia="it-IT" w:bidi="ar-SA"/>
              </w:rPr>
              <w:t>Esclusioni, esoneri parziali e contributi esonerativi.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>Con decreto del Presidente del Consiglio dei ministri sono individuate le mansioni che, in relazione all'attività svolta dalle amministrazioni pubbliche e dagli enti pubblici non economici, non consentono l'occupazione di lavoratori disabili o la consentono in misura ridotta. Il predetto decreto determina altresì la misura della eventuale riduzion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</w:t>
            </w:r>
            <w:hyperlink r:id="rId2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 xml:space="preserve">collocamento </w:t>
            </w:r>
            <w:hyperlink r:id="rId3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o Responsabile P.O. Dott. Giuseppe Aliber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useppe.aliberti@regione.campania.it</w:t>
              </w:r>
            </w:hyperlink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 xml:space="preserve"> collocamento</w:t>
            </w:r>
            <w:hyperlink r:id="rId5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5 L. 68/9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</w:t>
            </w:r>
            <w:hyperlink r:id="rId6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 xml:space="preserve">collocamento </w:t>
            </w:r>
            <w:hyperlink r:id="rId7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posta elettronica ordinaria o PEC con accluso documento di riconosc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8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ato.salerno@regione.campania.it" TargetMode="External"/><Relationship Id="rId3" Type="http://schemas.openxmlformats.org/officeDocument/2006/relationships/hyperlink" Target="mailto:mirato@pec.regione.campania.it" TargetMode="External"/><Relationship Id="rId4" Type="http://schemas.openxmlformats.org/officeDocument/2006/relationships/hyperlink" Target="mailto:giuseppe.aliberti@regione.campania.it" TargetMode="External"/><Relationship Id="rId5" Type="http://schemas.openxmlformats.org/officeDocument/2006/relationships/hyperlink" Target="mailto:mirato.salerno@regione.campania.it" TargetMode="External"/><Relationship Id="rId6" Type="http://schemas.openxmlformats.org/officeDocument/2006/relationships/hyperlink" Target="mailto:mirato.salerno@regione.campania.it" TargetMode="External"/><Relationship Id="rId7" Type="http://schemas.openxmlformats.org/officeDocument/2006/relationships/hyperlink" Target="mailto:mirato@pec.regione.campania.it" TargetMode="External"/><Relationship Id="rId8" Type="http://schemas.openxmlformats.org/officeDocument/2006/relationships/hyperlink" Target="mailto:dg.11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8:00Z</dcterms:created>
  <dc:creator>Federica Pasquino</dc:creator>
  <dc:description/>
  <cp:keywords/>
  <dc:language>en-US</dc:language>
  <cp:lastModifiedBy>Maurizio Coppola</cp:lastModifiedBy>
  <dcterms:modified xsi:type="dcterms:W3CDTF">2021-11-19T09:31:00Z</dcterms:modified>
  <cp:revision>7</cp:revision>
  <dc:subject/>
  <dc:title>NOME E CODICE STRUTTURA</dc:title>
</cp:coreProperties>
</file>