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91"/>
        <w:gridCol w:w="6525"/>
        <w:gridCol w:w="63"/>
      </w:tblGrid>
      <w:tr>
        <w:trPr/>
        <w:tc>
          <w:tcPr>
            <w:tcW w:w="1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U.O.D. FORMAZIONE PROFESSIONALE – Codice 50-11-0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AC – III Riprogrammazione – POLI Tecno-professionali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tenziamento dell'istruzione tecnico professionale in Campania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9 MLP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6471 – 081/7966429 – 081/7966461 –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politp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uod.501104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eastAsia="Arial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 , procedure  attuative  così come da Manuale di gestione e Linee Guida Beneficiari relativo al POR FSE Campania 2014-2020-  D.D. Riparametrazioni importi ammessi a beneficio – D.D. di disimpegno e impegno finanziamento - D.D. di ammissione a finanziamento- D.D. recante proposta di liquidazione degli acconti previsti – verifica Verbali finali di rendicontazione    - attestazione di regolarità sotto il profilo amministrativo contabile – Svincolo Polizze Fidejussori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ulistica allegata all'</w:t>
            </w:r>
            <w:r>
              <w:rPr>
                <w:rFonts w:eastAsia="Arial" w:cs="Times New Roman"/>
                <w:sz w:val="22"/>
                <w:szCs w:val="22"/>
              </w:rPr>
              <w:t xml:space="preserve">Avviso pubblico approvato con Decreto Dirigenziale n. 834 del 31/10/2014 disposizioni attuative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politp@pec.regione.campania.it</w:t>
              </w:r>
            </w:hyperlink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uod.501104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- TAR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URC n. 76 del 3 novembre 201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I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</w:rPr>
                <w:t>dg.501100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p@pec.regione.campania.it" TargetMode="External"/><Relationship Id="rId3" Type="http://schemas.openxmlformats.org/officeDocument/2006/relationships/hyperlink" Target="mailto:uod.501104@pec.regione.campania.it" TargetMode="External"/><Relationship Id="rId4" Type="http://schemas.openxmlformats.org/officeDocument/2006/relationships/hyperlink" Target="mailto:politp@pec.regione.campania.it" TargetMode="External"/><Relationship Id="rId5" Type="http://schemas.openxmlformats.org/officeDocument/2006/relationships/hyperlink" Target="mailto:uod.501104@pec.regione.campania.it" TargetMode="External"/><Relationship Id="rId6" Type="http://schemas.openxmlformats.org/officeDocument/2006/relationships/hyperlink" Target="mailto:dg.501100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GERARDO DE PAOLA</cp:lastModifiedBy>
  <dcterms:modified xsi:type="dcterms:W3CDTF">2022-02-28T17:09:00Z</dcterms:modified>
  <cp:revision>7</cp:revision>
  <dc:subject/>
  <dc:title>NOME E CODICE STRUTTURA</dc:title>
</cp:coreProperties>
</file>