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5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56"/>
        <w:gridCol w:w="7140"/>
        <w:gridCol w:w="10"/>
      </w:tblGrid>
      <w:tr>
        <w:trPr/>
        <w:tc>
          <w:tcPr>
            <w:tcW w:w="1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77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  50110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RIFICHE IN LOCO </w:t>
              <w:br/>
              <w:t>(Sospese causa Covid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he didattiche in loco sulle attività di formazione professionale degli enti di formazione sul territorio nonché sugli enti formazione autofinanziat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6  Servizio territoriale provinciale Beneven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0" w:name="ctl00_ContentPlaceHolder1_txtufficio_tel"/>
            <w:bookmarkEnd w:id="0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4 323450</w:t>
              <w:br/>
              <w:t xml:space="preserve">Posta elettronica </w:t>
            </w:r>
            <w:bookmarkStart w:id="1" w:name="ctl00_ContentPlaceHolder1_txtufficio_mai"/>
            <w:bookmarkEnd w:id="1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bate Umberto – umberto.abate@regione.campania.i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Falato Silvestro – </w:t>
            </w:r>
            <w:hyperlink r:id="rId2">
              <w:r>
                <w:rPr>
                  <w:rStyle w:val="InternetLink"/>
                </w:rPr>
                <w:t>silvestro.falato@regione.campania.it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Amoriello Angelantonio – </w:t>
            </w:r>
            <w:hyperlink r:id="rId3">
              <w:r>
                <w:rPr>
                  <w:rStyle w:val="InternetLink"/>
                </w:rPr>
                <w:t>angelantonio.amoriello@regione.campania.it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Baccari Luigi</w:t>
              <w:br/>
              <w:t>Recapiti telefonici 0824 323460</w:t>
              <w:br/>
              <w:t xml:space="preserve">Posta elettronica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6@pec.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In quiescenza dal 1/07/2021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2" w:name="ctl00_ContentPlaceHolder1_txtnormativa_a"/>
            <w:bookmarkEnd w:id="2"/>
            <w:r>
              <w:rPr>
                <w:rFonts w:cs="Arial" w:ascii="Arial" w:hAnsi="Arial"/>
                <w:sz w:val="22"/>
                <w:szCs w:val="22"/>
                <w:lang w:val="en-GB"/>
              </w:rPr>
              <w:t>DGR n° 715/2018; DGR n° 808/2015; D.D. 03 del 21/01/2010.D.D.1280 del 31/03/2014 - Manuale di controllo di I livello in loco- in itinere del POR FSE, DD n°160/2011ess.mm.ii.- DD n°85/2015; ex DGR 223/201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x DGR 45/2005 ; D.D. 294/2018;  D.D. 1123/20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3" w:name="ctl00_ContentPlaceHolder1_txtuffici_rivo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UOD 06 via Traiano 42 - Palazzo Regione;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a lunedì a venerdì dalle ore 9,00 alle 12,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4 323450</w:t>
              <w:br/>
              <w:t>Posta elettronica uod.5011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ica ; email; pec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strum_tutel"/>
            <w:bookmarkEnd w:id="4"/>
            <w:r>
              <w:rPr>
                <w:rFonts w:cs="Arial" w:ascii="Arial" w:hAnsi="Arial"/>
                <w:sz w:val="22"/>
                <w:szCs w:val="22"/>
              </w:rPr>
              <w:t>ex legge 241/9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w.fse.regione.campania.it/scuolaviv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5" w:name="ctl00_ContentPlaceHolder1_txtinerzia_det"/>
            <w:bookmarkEnd w:id="5"/>
            <w:r>
              <w:rPr>
                <w:rFonts w:cs="Arial" w:ascii="Arial" w:hAnsi="Arial"/>
                <w:sz w:val="22"/>
                <w:szCs w:val="22"/>
              </w:rPr>
              <w:t xml:space="preserve">DIRETTORE GENERALE </w:t>
              <w:br/>
              <w:br/>
              <w:t xml:space="preserve"> </w:t>
            </w:r>
            <w:bookmarkStart w:id="6" w:name="ctl00_ContentPlaceHolder1_txtinerzia_nom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D`URSO MARIA ANTONIETTA </w:t>
              <w:br/>
              <w:t xml:space="preserve">Recapiti telefonici </w:t>
            </w:r>
            <w:bookmarkStart w:id="7" w:name="ctl00_ContentPlaceHolder1_txtinerzia_tel"/>
            <w:bookmarkEnd w:id="7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bookmarkStart w:id="8" w:name="ctl00_ContentPlaceHolder1_txtinerzia_mai"/>
            <w:bookmarkEnd w:id="8"/>
            <w:r>
              <w:rPr>
                <w:rFonts w:cs="Arial" w:ascii="Arial" w:hAnsi="Arial"/>
                <w:sz w:val="22"/>
                <w:szCs w:val="22"/>
              </w:rPr>
              <w:t>dg501100@pec.regione.campania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vestro.falato@regione.campania.it" TargetMode="External"/><Relationship Id="rId3" Type="http://schemas.openxmlformats.org/officeDocument/2006/relationships/hyperlink" Target="mailto:angelantonio.amoriello@regione.campania.it" TargetMode="External"/><Relationship Id="rId4" Type="http://schemas.openxmlformats.org/officeDocument/2006/relationships/hyperlink" Target="mailto:uod.501106@pec.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27:00Z</dcterms:created>
  <dc:creator>Federica Pasquino</dc:creator>
  <dc:description/>
  <cp:keywords/>
  <dc:language>en-US</dc:language>
  <cp:lastModifiedBy>SILVESTRO FALATO</cp:lastModifiedBy>
  <cp:lastPrinted>2022-02-28T11:21:00Z</cp:lastPrinted>
  <dcterms:modified xsi:type="dcterms:W3CDTF">2022-02-28T10:27:00Z</dcterms:modified>
  <cp:revision>2</cp:revision>
  <dc:subject/>
  <dc:title>NOME E CODICE STRUTTURA</dc:title>
</cp:coreProperties>
</file>