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monitoraggio LSU svuotamento bacino regio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empimenti acquisizione presenze mensili LSU  e attuazione dei processi di esodo e stabilizzazion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50</w:t>
              <w:br/>
              <w:t xml:space="preserve">Posta elettronica  </w:t>
            </w:r>
            <w:hyperlink r:id="rId2">
              <w:bookmarkStart w:id="1" w:name="ctl00_ContentPlaceHolder1_txtufficio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alato Silvestr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484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ail silvestro.falat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468/1997; Circolare n°100 del Ministero del Lavoro e Previdenza Sociale del 27 luglio 1998; Decreto legislativo 81/2000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ecreti della Regione Campani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uod.501106@regione.campania.it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Via telefono: 0824 484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missione mensile delle presenz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regione.campania.it/regione/tematiche/lsu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6@pec.regione.campania.it" TargetMode="External"/><Relationship Id="rId3" Type="http://schemas.openxmlformats.org/officeDocument/2006/relationships/hyperlink" Target="mailto:uod.501106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20:00Z</dcterms:created>
  <dc:creator>Federica Pasquino</dc:creator>
  <dc:description/>
  <cp:keywords/>
  <dc:language>en-US</dc:language>
  <cp:lastModifiedBy>SILVESTRO FALATO</cp:lastModifiedBy>
  <cp:lastPrinted>2022-02-28T11:17:00Z</cp:lastPrinted>
  <dcterms:modified xsi:type="dcterms:W3CDTF">2022-02-28T10:20:00Z</dcterms:modified>
  <cp:revision>2</cp:revision>
  <dc:subject/>
  <dc:title>NOME E CODICE STRUTTURA</dc:title>
</cp:coreProperties>
</file>