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.O.D. FORMAZIONE PROFESSIONALE – Codice 50-11-04 (Funzionario: Gerardo De Paola)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vviso Pubblico Istruzione Formazione Tecnico Superiore II Annualità</w:t>
            </w:r>
          </w:p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vità di Formazione, con la frequenza a corsi della durata di 800 ore, rivolta a giovani in possesso del Diploma di II livello o Laure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Professionale </w:t>
            </w:r>
          </w:p>
          <w:p>
            <w:pPr>
              <w:pStyle w:val="TableContents"/>
              <w:snapToGrid w:val="false"/>
              <w:jc w:val="center"/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recapiti telefonici 081/7966471 – 081/7966201 – 081/7966216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Style w:val="InternetLink"/>
                <w:rFonts w:cs="Times New Roman"/>
                <w:color w:val="000000"/>
                <w:sz w:val="22"/>
                <w:szCs w:val="22"/>
                <w:u w:val="none"/>
                <w:shd w:fill="FFFFFF" w:val="clear"/>
              </w:rPr>
              <w:t xml:space="preserve">E-Mail: </w:t>
            </w:r>
            <w:r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  <w:t>rup.ifts@p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ec.regione.campania</w:t>
              </w:r>
            </w:hyperlink>
            <w:r>
              <w:rPr>
                <w:rStyle w:val="InternetLink"/>
                <w:rFonts w:cs="Times New Roman"/>
                <w:sz w:val="22"/>
                <w:szCs w:val="22"/>
              </w:rPr>
              <w:t>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– De Paola Gerardo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081/796647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E-Mail: </w:t>
            </w:r>
            <w:r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  <w:t>rup.ifts@p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ec.regione.campania</w:t>
              </w:r>
            </w:hyperlink>
            <w:r>
              <w:rPr>
                <w:rStyle w:val="InternetLink"/>
                <w:rFonts w:cs="Times New Roman"/>
                <w:sz w:val="22"/>
                <w:szCs w:val="22"/>
              </w:rPr>
              <w:t>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nerazione CUP - Verifica DURC - Richiesta documentazione antimafia ove necessita - Atti di Concessione - Autorizzazioni relative all’attuazione dei percorsi formativi oggetto del bando, procedure  attuative  così come da Manuale di gestione e Linee Guida Beneficiari POR FSE Campania 2014-2020 -  D.D. Riparametrazioni importi ammessi a beneficio – D.D. di disimpegno e impegno finanziamento -D.D. di ammissione a finanziamento- D.D. PROPOSTA DI LIQUIDAZIONE degli acconti previsti – verifica Verbali finali di rendicontazione    ATTESTAZIONE DI REGOLARITÀ, SOTTO IL PROFILO AMMINISTRATIVO-CONTABILE – rilascio certificato di specializzaz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le Linee Guida ed alla normativa Nazionale relativa agli IFTS</w:t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 D.D. n. 191 del 04/08/2020 (DG 50-01-00 di gestione del Fondo Sociale Europeo e Fondo per lo Sviluppo e la Coesione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 xml:space="preserve">Referente: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Dott. Gerardo De Paola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brando Diego 081/7966201 Esposito Bruno 081/7966216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EC: </w:t>
            </w:r>
            <w:r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  <w:t>rup.ifts@p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ec.regione.campania</w:t>
              </w:r>
            </w:hyperlink>
            <w:r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  <w:t>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termini per l’avvio e la conclusione delle attività corsuali sono regolamentati dall’Atto di concess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agli atti – Ricorso al Tar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</w:rPr>
                <w:t>dg.501100@pec</w:t>
              </w:r>
            </w:hyperlink>
            <w:r>
              <w:rPr>
                <w:rStyle w:val="InternetLink"/>
                <w:rFonts w:cs="Times New Roman"/>
                <w:sz w:val="22"/>
                <w:szCs w:val="22"/>
              </w:rPr>
              <w:t>.regione.campania.it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alogogaranziagiovani@pec.regione.campanuia" TargetMode="External"/><Relationship Id="rId3" Type="http://schemas.openxmlformats.org/officeDocument/2006/relationships/hyperlink" Target="mailto:catalogogaranziagiovani@pec.regione.campanuia" TargetMode="External"/><Relationship Id="rId4" Type="http://schemas.openxmlformats.org/officeDocument/2006/relationships/hyperlink" Target="mailto:catalogogaranziagiovani@pec.regione.campanuia" TargetMode="External"/><Relationship Id="rId5" Type="http://schemas.openxmlformats.org/officeDocument/2006/relationships/hyperlink" Target="mailto:dg.501100@pe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GERARDO DE PAOLA</cp:lastModifiedBy>
  <cp:lastPrinted>2018-11-28T14:52:00Z</cp:lastPrinted>
  <dcterms:modified xsi:type="dcterms:W3CDTF">2022-02-28T17:06:00Z</dcterms:modified>
  <cp:revision>6</cp:revision>
  <dc:subject/>
  <dc:title>NOME E CODICE STRUTTURA</dc:title>
</cp:coreProperties>
</file>