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 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ZIONE AUTOFINANZIATA – Controllo enti di formazione non finanziati – docenti, allievi, accreditamento ecc. -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Verbali di inizio e fine corso. Rilascio nulla osta per esami finali. Controlli sull`esistenza e l`operatività del beneficiario; sulla sussistenza presso la sede di tutta la documentazione amministrativo-contabile in originale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 Servizio territoriale provinciale Beneven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323450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erella Federic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ecapiti telefonici 0824 4846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ail federico.zerella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accari Luigi</w:t>
              <w:br/>
              <w:t>Recapiti telefonici 0824 323460</w:t>
              <w:br/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6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in quiescenza dal 1/07/2021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GR n° 715/2018; DGR n° 808/2015; D.D. 03 del 21/01/2010.D.D.1280 del 31/03/2014 - Manuale di controllo di I livello in loco- in itinere del POR FSE, DD n°160/2011ess.mm.ii.- DD n°85/2015; ex DGR 223/20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 DGR 45/2005 ; D.D. 294/2018;  D.D. 1123/2017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 Traiano 42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323450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uod.501106@regione.campania.it</w:t>
              <w:br/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 Via telefono: 0824 484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regione.campania.it/formazione/...formazione-professionale-autofinanziat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6" w:name="ctl00_ContentPlaceHolder1_txtinerzia_det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7" w:name="ctl00_ContentPlaceHolder1_txtinerzia_nom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8" w:name="ctl00_ContentPlaceHolder1_txtinerzia_tel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9" w:name="ctl00_ContentPlaceHolder1_txtinerzia_mai"/>
            <w:bookmarkEnd w:id="9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6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59:00Z</dcterms:created>
  <dc:creator>Federica Pasquino</dc:creator>
  <dc:description/>
  <cp:keywords/>
  <dc:language>en-US</dc:language>
  <cp:lastModifiedBy>SILVESTRO FALATO</cp:lastModifiedBy>
  <cp:lastPrinted>2022-02-28T11:01:00Z</cp:lastPrinted>
  <dcterms:modified xsi:type="dcterms:W3CDTF">2022-02-28T10:04:00Z</dcterms:modified>
  <cp:revision>3</cp:revision>
  <dc:subject/>
  <dc:title>NOME E CODICE STRUTTURA</dc:title>
</cp:coreProperties>
</file>