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83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465"/>
      </w:tblGrid>
      <w:tr>
        <w:trPr/>
        <w:tc>
          <w:tcPr>
            <w:tcW w:w="1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HE IN LOCO corsi autofinanzia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Cs/>
                <w:sz w:val="22"/>
                <w:szCs w:val="22"/>
                <w:lang w:eastAsia="ar-SA" w:bidi="ar-SA"/>
              </w:rPr>
              <w:t>Controlli documentali e/o verifiche ispettive in loco ex-ante, in itinere o ex-post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ar-SA" w:bidi="ar-S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ulle attività di formazione professionale delle agenzie di formazione autofinanziata sul territorio della provincia di Salerno. D.D. 40 del 01/02/2021 Direzione 5011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olli effettuati mediante piattaforma Silf e in loco da istruttori incaricati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8 Servizio territoriale provinciale Salern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/30791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8@pec.regione.campania.it uod.5011058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zionario PO Angelina D’Aur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9/3079390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uod.501108@pec.regione.campania.it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uod.5011058@regione.campania.it angelina.dauria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</w:rPr>
              <w:t>DD n. 1131 del 04/11/2019 - Manuale di controllo di I livello in loco- in itinere tramite piattaforma SILF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E OPERATIVO PER LA FORMAZIONE PROFESSIONALE AUTOFINANZIATA DD. N. 1131  del 04/11/2019 Burc n.68 del 11/11/201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D.196 del 04/03/2020 della  DG. 501100 con il quale si dettano le linee guida per le operazioni di vigilanza e controll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bookmarkStart w:id="3" w:name="ctl00_ContentPlaceHolder1_txtuffici_rivo"/>
            <w:bookmarkEnd w:id="3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rvizio territoriale Provinciale Salerno UOD 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Generale Clark,103 84131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089 3079158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rStyle w:val="InternetLink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 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pec.regione.campania.it</w:t>
              </w:r>
            </w:hyperlink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 e Posta elettron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D. 196 del 04/03/2020 Vademecum interno STP: </w:t>
            </w:r>
            <w:r>
              <w:rPr>
                <w:rStyle w:val="Fontstyle01"/>
              </w:rPr>
              <w:t>Si dovrà provvedere in ufficio a notificare immediatamente il Verbale a mezzo PEC all’Agenzia Formativa (in</w:t>
            </w:r>
            <w:r>
              <w:rPr/>
              <w:t xml:space="preserve"> </w:t>
            </w:r>
            <w:r>
              <w:rPr>
                <w:rStyle w:val="Fontstyle01"/>
              </w:rPr>
              <w:t>assenza di contradditorio) e, per conoscenza, al Dirigente della UOD Formazione Professionale e alla Struttura</w:t>
            </w:r>
            <w:r>
              <w:rPr/>
              <w:t xml:space="preserve"> </w:t>
            </w:r>
            <w:r>
              <w:rPr>
                <w:rStyle w:val="Fontstyle01"/>
              </w:rPr>
              <w:t>Regionale di staff 50-11-92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Style w:val="WW8Num1z0"/>
              </w:rPr>
              <w:t></w:t>
            </w:r>
            <w:r>
              <w:rPr>
                <w:rStyle w:val="Fontstyle01"/>
              </w:rPr>
              <w:t>Il Verbale di Controllo sia con esito positivo che negativo, una volta notificato o in loco o tramite PEC, va</w:t>
            </w:r>
            <w:r>
              <w:rPr/>
              <w:t xml:space="preserve"> </w:t>
            </w:r>
            <w:r>
              <w:rPr>
                <w:rStyle w:val="Fontstyle01"/>
              </w:rPr>
              <w:t>trasmesso dagli Ispettori al Dirigente STP per il caricamento sulla piattaforma SILF nella sezione “FascicoloEdizione Corsuale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bookmarkEnd w:id="4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ilf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bookmarkStart w:id="5" w:name="ctl00_ContentPlaceHolder1_txtinerzia_det"/>
            <w:bookmarkEnd w:id="5"/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6" w:name="ctl00_ContentPlaceHolder1_txtinerzia_tel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3">
              <w:bookmarkStart w:id="7" w:name="ctl00_ContentPlaceHolder1_txtinerzia_mai"/>
              <w:bookmarkEnd w:id="7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lang w:val="en-AU"/>
        </w:rPr>
      </w:pPr>
      <w:r>
        <w:rPr>
          <w:lang w:val="en-A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8@pec.regione.campania.it" TargetMode="External"/><Relationship Id="rId3" Type="http://schemas.openxmlformats.org/officeDocument/2006/relationships/hyperlink" Target="mailto:dg.11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38:00Z</dcterms:created>
  <dc:creator>Federica Pasquino</dc:creator>
  <dc:description/>
  <cp:keywords/>
  <dc:language>en-US</dc:language>
  <cp:lastModifiedBy>Maurizio Coppola</cp:lastModifiedBy>
  <dcterms:modified xsi:type="dcterms:W3CDTF">2021-11-19T09:44:00Z</dcterms:modified>
  <cp:revision>8</cp:revision>
  <dc:subject/>
  <dc:title>NOME E CODICE STRUTTURA</dc:title>
</cp:coreProperties>
</file>