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D Formazione Professionale – Codice 50-11-04 - Funzionario: CECERE Raffae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>GESTIONE ATTIVITA’ DI FORMAZIONE PROFESSIONALE AUTOFINANZI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ERIFICA E MONITORAGGIO VALIDITA’ ATTESTATI SU ISTANZA DELLE PUBBLICHE AMMINISTRAZIONI E DEGLI STP VERIFICA E CONTROLLO ATTESTATI DI QUALIFICA PROFESSIONALE RILASCIATI DAGLI ENTI DI FORMAZIONE ACCREDITATI DALL’AMMINISTRAZIONE REG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FUNZIONARIO CECERE RAFFAELE 0817966422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raffaele.cecere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FUNZIONARIO CECERE RAFFAELE 0817966422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gestione.autofinanziati@pec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 xml:space="preserve">L.R. N. 14/2009; REG N. 9/2010 e ss.mm.ii; DGR N.  </w:t>
            </w:r>
            <w:r>
              <w:rPr>
                <w:rFonts w:cs="Times New Roman"/>
                <w:sz w:val="22"/>
                <w:szCs w:val="22"/>
                <w:lang w:val="en-GB"/>
              </w:rPr>
              <w:t>45 /2005 - DG N. 242/13 - DGR N. 315/2011; ACCORDO STATO REGIONI N.226/2005 e N. 167/2011 - DRG N.223/14; DGR N. 808/2015 - DRG N. 294/18 E DD N. 715/201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>Referente: Cecere Raffae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gestione.autofinanziati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raffaele.cecere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: 081/7966422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faele.cecere@regione.campania.it" TargetMode="External"/><Relationship Id="rId3" Type="http://schemas.openxmlformats.org/officeDocument/2006/relationships/hyperlink" Target="mailto:gestione.autofinanziati@pec" TargetMode="External"/><Relationship Id="rId4" Type="http://schemas.openxmlformats.org/officeDocument/2006/relationships/hyperlink" Target="mailto:gestione.autofinanziati@pec.regione.campania.it" TargetMode="External"/><Relationship Id="rId5" Type="http://schemas.openxmlformats.org/officeDocument/2006/relationships/hyperlink" Target="mailto:raffaele.cecere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42:00Z</dcterms:created>
  <dc:creator>Federica Pasquino</dc:creator>
  <dc:description/>
  <cp:keywords/>
  <dc:language>en-US</dc:language>
  <cp:lastModifiedBy>GERARDO DE PAOLA</cp:lastModifiedBy>
  <cp:lastPrinted>2018-11-27T11:20:00Z</cp:lastPrinted>
  <dcterms:modified xsi:type="dcterms:W3CDTF">2022-02-28T17:08:00Z</dcterms:modified>
  <cp:revision>9</cp:revision>
  <dc:subject/>
  <dc:title>NOME E CODICE STRUTTURA</dc:title>
</cp:coreProperties>
</file>