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82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656"/>
        <w:gridCol w:w="7455"/>
      </w:tblGrid>
      <w:tr>
        <w:trPr/>
        <w:tc>
          <w:tcPr>
            <w:tcW w:w="1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ind w:right="77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à operativa dirigenziale Servizio territoriale Salerno - 501108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ruzione e formazione professionale (IeFP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i sensi della Delibera di Giunta Regionale n. 211/2013, l’erogazione dei percorsi di Istruzione e Formazione Professionale (cd IeFP) è programmata, a partire dal triennio che ha avuto inizio nell'anno scolastico 2014/2015, negli Istituti Professionali - statali e paritari - e negli Enti di Formazione accreditati inseriti nei Poli Tecnico – Professionali. Si attua in tal modo la sinergia tra i percorsi IeFP - direttamente finalizzati al rilascio delle Qualifiche triennali e dei Diplomi Professionali quadriennali - e le imprese, attraverso la condivisione di risorse umane, laboratori, analisi di fabbisogni e progettualit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110800 Servizio territoriale provinciale Saler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capiti telefonici </w:t>
            </w:r>
            <w:bookmarkStart w:id="0" w:name="ctl00_ContentPlaceHolder1_txtufficio_tel"/>
            <w:bookmarkEnd w:id="0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9/307915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 </w:t>
            </w:r>
            <w:bookmarkStart w:id="1" w:name="ctl00_ContentPlaceHolder1_txtufficio_mai"/>
            <w:bookmarkEnd w:id="1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1108@pec.regione.campania.it uod.501108@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zionario PO Angelina D’Aur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9/307939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uod.501108@pec.regione.campania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1108@regione.campania.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</w:rPr>
              <w:t>angelina.dauria@regione.campania.i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creto Legislativo n. 226 del 17/10/2005 capo III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bookmarkStart w:id="2" w:name="ctl00_ContentPlaceHolder1_txtnormativa_a"/>
            <w:bookmarkEnd w:id="2"/>
            <w:r>
              <w:rPr>
                <w:rFonts w:cs="Arial" w:ascii="Arial" w:hAnsi="Arial"/>
                <w:sz w:val="22"/>
                <w:szCs w:val="22"/>
                <w:lang w:val="en-GB"/>
              </w:rPr>
              <w:t>D.D. n.18 del 21/01/2014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.D. n. 134/2014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URC n. 27 del 22/04/20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llegati al D.D. n. 134/2014 – A, A1, A2, B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Vedi BURC n. 27 del 22/04/20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bookmarkStart w:id="3" w:name="ctl00_ContentPlaceHolder1_txtuffici_rivo"/>
            <w:bookmarkEnd w:id="3"/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ervizio territoriale Provinciale Salerno UOD 08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Generale Clark,103 84131 Saler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089 307915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 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8@pec.regione.campania.it</w:t>
              </w:r>
            </w:hyperlink>
          </w:p>
          <w:p>
            <w:pPr>
              <w:pStyle w:val="Normal"/>
              <w:snapToGrid w:val="false"/>
              <w:jc w:val="center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8@regione.campania.it</w:t>
              </w:r>
            </w:hyperlink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a elettronica  o telefo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ichiesta commissione esami da inoltrare 60 gg.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ima dell’esame, allegato A1  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D.D. 134/14 allegato A)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D. n.501 dell’11/05/2018 –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BURC n. 34 del 14/05/2018 integrazioni sullo svolgimento degli esami allegato A </w:t>
            </w:r>
          </w:p>
        </w:tc>
      </w:tr>
      <w:tr>
        <w:trPr>
          <w:trHeight w:val="1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4" w:name="ctl00_ContentPlaceHolder1_txtstrum_tutel"/>
            <w:bookmarkEnd w:id="4"/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5" w:name="ctl00_ContentPlaceHolder1_txtinerzia_det"/>
            <w:bookmarkEnd w:id="5"/>
            <w:r>
              <w:rPr>
                <w:rFonts w:cs="Arial" w:ascii="Arial" w:hAnsi="Arial"/>
                <w:sz w:val="22"/>
                <w:szCs w:val="22"/>
              </w:rPr>
              <w:t>Direttore generale Maria Antonietta D’Urs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lavoro e politiche giovanil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apiti telefonici </w:t>
            </w:r>
            <w:bookmarkStart w:id="6" w:name="ctl00_ContentPlaceHolder1_txtinerzia_tel"/>
            <w:bookmarkEnd w:id="6"/>
            <w:r>
              <w:rPr>
                <w:rFonts w:cs="Arial" w:ascii="Arial" w:hAnsi="Arial"/>
                <w:sz w:val="22"/>
                <w:szCs w:val="22"/>
              </w:rPr>
              <w:t xml:space="preserve">081/7966132 </w:t>
              <w:br/>
              <w:t xml:space="preserve">Posta elettronica </w:t>
            </w:r>
            <w:hyperlink r:id="rId5">
              <w:bookmarkStart w:id="7" w:name="ctl00_ContentPlaceHolder1_txtinerzia_mai"/>
              <w:bookmarkEnd w:id="7"/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11@pec.regione.campania.it</w:t>
              </w:r>
            </w:hyperlink>
            <w:bookmarkStart w:id="8" w:name="ctl00_ContentPlaceHolder1_txtinerzia_nom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aratteredinumerazione">
    <w:name w:val="Carattere di numerazione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SimSun;宋体" w:cs="Mangal"/>
      <w:kern w:val="2"/>
      <w:szCs w:val="18"/>
      <w:lang w:bidi="hi-IN"/>
    </w:rPr>
  </w:style>
  <w:style w:type="character" w:styleId="SoggettocommentoCarattere">
    <w:name w:val="Soggetto commento Carattere"/>
    <w:qFormat/>
    <w:rPr>
      <w:rFonts w:eastAsia="SimSun;宋体" w:cs="Mangal"/>
      <w:b/>
      <w:bCs/>
      <w:kern w:val="2"/>
      <w:szCs w:val="18"/>
      <w:lang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108@pec.regione.campania.it" TargetMode="External"/><Relationship Id="rId3" Type="http://schemas.openxmlformats.org/officeDocument/2006/relationships/hyperlink" Target="mailto:uod.501108@pec.regione.campania.it" TargetMode="External"/><Relationship Id="rId4" Type="http://schemas.openxmlformats.org/officeDocument/2006/relationships/hyperlink" Target="mailto:uod.501108@regione.campania.it" TargetMode="External"/><Relationship Id="rId5" Type="http://schemas.openxmlformats.org/officeDocument/2006/relationships/hyperlink" Target="mailto:dg.11@pec.regione.campani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8:39:00Z</dcterms:created>
  <dc:creator>Federica Pasquino</dc:creator>
  <dc:description/>
  <cp:keywords/>
  <dc:language>en-US</dc:language>
  <cp:lastModifiedBy>Maurizio Coppola</cp:lastModifiedBy>
  <dcterms:modified xsi:type="dcterms:W3CDTF">2021-11-19T09:45:00Z</dcterms:modified>
  <cp:revision>16</cp:revision>
  <dc:subject/>
  <dc:title>NOME E CODICE STRUTTURA</dc:title>
</cp:coreProperties>
</file>