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140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 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imazione registri e convalida attestat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dimazione registri per convalida attestati su richiesta di Enti di Formazione e Istituti scolastici. Controllo della regolarità degli attestati e attribuzione numero di registrazione e convalida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 Servizio territoriale provinciale Beneven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 484600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alato Silvestr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ecapiti telefonici 0824 484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ail silvestro.falat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accari Luigi</w:t>
              <w:br/>
              <w:t>Recapiti telefonici 0824 323460</w:t>
              <w:br/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6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in quiescenza dal 1/07/2021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.D. 134/11/04/2014 ;DD 715/2018; DGR 808/20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6 via Traiano 42 - Palazzo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4 323450</w:t>
              <w:br/>
              <w:t>Posta elettronica 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  uod.501106@regione.campania.it</w:t>
              <w:br/>
            </w:r>
            <w:bookmarkEnd w:id="4"/>
            <w:r>
              <w:rPr>
                <w:rFonts w:cs="Arial" w:ascii="Arial" w:hAnsi="Arial"/>
                <w:sz w:val="22"/>
                <w:szCs w:val="22"/>
              </w:rPr>
              <w:t xml:space="preserve"> Via telefono: 0824 3234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ec 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gg lavorativi per la vidimazione e consegn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mministrativ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6" w:name="ctl00_ContentPlaceHolder1_txtinerzia_det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7" w:name="ctl00_ContentPlaceHolder1_txtinerzia_nom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8" w:name="ctl00_ContentPlaceHolder1_txtinerzia_tel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9" w:name="ctl00_ContentPlaceHolder1_txtinerzia_mai"/>
            <w:bookmarkEnd w:id="9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6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08:00Z</dcterms:created>
  <dc:creator>Federica Pasquino</dc:creator>
  <dc:description/>
  <cp:keywords/>
  <dc:language>en-US</dc:language>
  <cp:lastModifiedBy>SILVESTRO FALATO</cp:lastModifiedBy>
  <cp:lastPrinted>2022-02-28T11:05:00Z</cp:lastPrinted>
  <dcterms:modified xsi:type="dcterms:W3CDTF">2022-02-28T10:08:00Z</dcterms:modified>
  <cp:revision>2</cp:revision>
  <dc:subject/>
  <dc:title>NOME E CODICE STRUTTURA</dc:title>
</cp:coreProperties>
</file>