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140"/>
        <w:gridCol w:w="10"/>
      </w:tblGrid>
      <w:tr>
        <w:trPr/>
        <w:tc>
          <w:tcPr>
            <w:tcW w:w="1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  5011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lo I livello - progetti </w:t>
            </w:r>
            <w:r>
              <w:rPr>
                <w:rFonts w:cs="Arial" w:ascii="Arial" w:hAnsi="Arial"/>
                <w:b/>
                <w:sz w:val="22"/>
                <w:szCs w:val="22"/>
              </w:rPr>
              <w:t>"Scuola Viva"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222222"/>
                <w:sz w:val="23"/>
                <w:szCs w:val="23"/>
                <w:shd w:fill="FFFFFF" w:val="clear"/>
              </w:rPr>
              <w:t xml:space="preserve"> innalzamento del livello e della qualità della scuola campana e rafforzamento della relazione tra scuola, territorio, imprese e cittadini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rifica amministrativo-contabile ( con procedura informatizzata sistema SURF nonché procedura cartacea, ove prevista ) sul 100% delle spese sostenute per ciascun progetto cofinanziato con fondi FS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dazione verbali in itinere e final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 Servizio territoriale provinciale Beneven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4 484600</w:t>
              <w:br/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Falato Silvestro – </w:t>
            </w:r>
            <w:hyperlink r:id="rId2">
              <w:r>
                <w:rPr>
                  <w:rStyle w:val="InternetLink"/>
                </w:rPr>
                <w:t>silvestro.falato@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Marinazzo Assunta – </w:t>
            </w:r>
            <w:hyperlink r:id="rId3">
              <w:r>
                <w:rPr>
                  <w:rStyle w:val="InternetLink"/>
                </w:rPr>
                <w:t>assunta.marinazzo@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Zerella Federico - </w:t>
            </w:r>
            <w:hyperlink r:id="rId4">
              <w:r>
                <w:rPr>
                  <w:rStyle w:val="InternetLink"/>
                </w:rPr>
                <w:t>federico.zerella@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accari Luigi</w:t>
              <w:br/>
              <w:t>Recapiti telefonici 0824 323460</w:t>
              <w:br/>
              <w:t xml:space="preserve">Posta elettronica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6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in quiescenza dal 1/07/2021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GR n° 715/2018; DGR n° 808/2015; D.D. 03 del 21/01/2010.D.D.1280 del 31/03/2014 - Manuale di controllo di I livello in loco- in itinere del POR FSE, DD n°160/2011ess.mm.ii.- DD n°85/2015; ex DGR 223/20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 DGR 45/2005 ; D.D. 294/2018;  D.D. 1123/2017-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 Manualistica per la gestione, il monitoraggio, la rendicontazione ed il controllo del POR Campania FSE 2014-2020 (Manuale delle procedure di gestione, Linee guida per i beneficiari, Manuale dei controlli di primo livello, ecc…) adottata dall’Autorità di Gesti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6 via Traiano 42 - Palazzo Regione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4 323450</w:t>
              <w:br/>
              <w:t>Posta elettronica 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ica ; email; pec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bookmarkEnd w:id="4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.fse.regione.campania.it/scuolaviv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5" w:name="ctl00_ContentPlaceHolder1_txtinerzia_det"/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6" w:name="ctl00_ContentPlaceHolder1_txtinerzia_nom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7" w:name="ctl00_ContentPlaceHolder1_txtinerzia_tel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8" w:name="ctl00_ContentPlaceHolder1_txtinerzia_mai"/>
            <w:bookmarkEnd w:id="8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vestro.falato@regione.campania.it" TargetMode="External"/><Relationship Id="rId3" Type="http://schemas.openxmlformats.org/officeDocument/2006/relationships/hyperlink" Target="mailto:assunta.marinazzo@regione.campania.it" TargetMode="External"/><Relationship Id="rId4" Type="http://schemas.openxmlformats.org/officeDocument/2006/relationships/hyperlink" Target="mailto:federico.zerella@regione.campania.it" TargetMode="External"/><Relationship Id="rId5" Type="http://schemas.openxmlformats.org/officeDocument/2006/relationships/hyperlink" Target="mailto:uod.501106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11:00Z</dcterms:created>
  <dc:creator>Federica Pasquino</dc:creator>
  <dc:description/>
  <cp:keywords/>
  <dc:language>en-US</dc:language>
  <cp:lastModifiedBy>SILVESTRO FALATO</cp:lastModifiedBy>
  <cp:lastPrinted>2022-02-28T11:08:00Z</cp:lastPrinted>
  <dcterms:modified xsi:type="dcterms:W3CDTF">2022-02-28T10:11:00Z</dcterms:modified>
  <cp:revision>2</cp:revision>
  <dc:subject/>
  <dc:title>NOME E CODICE STRUTTURA</dc:title>
</cp:coreProperties>
</file>