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Convalida attestati e vidimazione registri su richiesta di Enti di Formazione e Istituti scolastici (corsi formazione finanziati)</w:t>
            </w:r>
          </w:p>
          <w:p>
            <w:pPr>
              <w:pStyle w:val="TableContents"/>
              <w:tabs>
                <w:tab w:val="clear" w:pos="709"/>
                <w:tab w:val="left" w:pos="58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Vidimazione dei registri. Controllo della regolarità degli attestati e attribuzione numero di registrazione e convalid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9/307915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ario PO Angelina D’Au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30793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uod.501108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</w:rPr>
              <w:t>angelina.daur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Deliberazione di G.R. n. 294 del 15/05/2018 approva le “Linee guida per la Formazione Professionale autofinanziata - rilascio delle autorizzazioni - gestione delle attività - esami finali - monitoraggio e vigilanza in fase di erogazione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40 del 01/02/2021 –Manuale  operativo per la formazione professionale autofinanziata  gestione delle attività formative mediante supporto piattaforma SILF Monitoragg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 disponibil nei seguenti documenti:</w:t>
            </w:r>
          </w:p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e di gestione FSE 2014/2020;</w:t>
            </w:r>
          </w:p>
          <w:p>
            <w:pPr>
              <w:pStyle w:val="TableContents"/>
              <w:numPr>
                <w:ilvl w:val="0"/>
                <w:numId w:val="4"/>
              </w:numPr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ee guida per i beneficiari (pubblicate con DD 148-DG1 del 30/12/2016  con revisione DD 9 -DG1 del 02/02/20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PEO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smissione richieste via pec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Fontstyle01"/>
              </w:rPr>
              <w:t>Al termine dell’attivita’ viene redatto dai</w:t>
            </w:r>
            <w:r>
              <w:rPr/>
              <w:t xml:space="preserve"> </w:t>
            </w:r>
            <w:r>
              <w:rPr>
                <w:rStyle w:val="Fontstyle01"/>
              </w:rPr>
              <w:t>Funzionari STP un Verbale di Controllo che, a seconda dei casi, è notificato all’Agenzia Formativa o in sede di</w:t>
            </w:r>
            <w:r>
              <w:rPr/>
              <w:t xml:space="preserve"> </w:t>
            </w:r>
            <w:r>
              <w:rPr>
                <w:rStyle w:val="Fontstyle01"/>
              </w:rPr>
              <w:t>verifica con contradditorio  o tramite l’invio di una PEC all’Agenzia Formativa</w:t>
            </w:r>
            <w:r>
              <w:rPr/>
              <w:t xml:space="preserve"> </w:t>
            </w:r>
            <w:r>
              <w:rPr>
                <w:rStyle w:val="Fontstyle01"/>
              </w:rPr>
              <w:t>stessa con cui si procede per la conclusione del proc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8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e di gestione FSE 2014/2020;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ee guida per i beneficiari (pubblicate con DD 148-DG1 del 30/12/2016  con revisione DD 9 -DG1 del 02/02/2018)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rFonts w:eastAsia="Times New Roman" w:cs="Times New Roman"/>
      <w:b/>
      <w:bCs/>
      <w:kern w:val="2"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regione.campania.it" TargetMode="External"/><Relationship Id="rId4" Type="http://schemas.openxmlformats.org/officeDocument/2006/relationships/hyperlink" Target="mailto:uod.501108@pec.regione.campania.it" TargetMode="External"/><Relationship Id="rId5" Type="http://schemas.openxmlformats.org/officeDocument/2006/relationships/hyperlink" Target="mailto:uod.501108@pec.regione.campania.it" TargetMode="External"/><Relationship Id="rId6" Type="http://schemas.openxmlformats.org/officeDocument/2006/relationships/hyperlink" Target="mailto:uod.501108@pec.regione.campania.it" TargetMode="External"/><Relationship Id="rId7" Type="http://schemas.openxmlformats.org/officeDocument/2006/relationships/hyperlink" Target="mailto:uod.501108@regione.campania.it" TargetMode="External"/><Relationship Id="rId8" Type="http://schemas.openxmlformats.org/officeDocument/2006/relationships/hyperlink" Target="mailto:dg.11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4:00Z</dcterms:created>
  <dc:creator>Federica Pasquino</dc:creator>
  <dc:description/>
  <cp:keywords/>
  <dc:language>en-US</dc:language>
  <cp:lastModifiedBy>Maurizio Coppola</cp:lastModifiedBy>
  <dcterms:modified xsi:type="dcterms:W3CDTF">2021-11-19T09:45:00Z</dcterms:modified>
  <cp:revision>7</cp:revision>
  <dc:subject/>
  <dc:title>NOME E CODICE STRUTTURA</dc:title>
</cp:coreProperties>
</file>