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03"/>
      </w:tblGrid>
      <w:tr>
        <w:trPr/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DE PAOLA Gerard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pertorio Regionale dei Titoli e delle Qualificazioni – Predisposizione e approvazione a mezzo di decreto dirigenziale delle schede relative agli standard professionali e formativi di dettaglio relativi a profili professionali e a professioni / attività regolamentate – Predisposizione di deliberazioni di giunta regionale recanti il recepimento di normative e/o accordi in Conferenza Stato – Regioni e Province Autonome inerenti le professioni / attività regolamentate – Adozione di misure compensative riferite cittadini appartenenti ai paesi Ue che richiedono il riconoscimento delle abilitazioni conseguite nei rispettivi paese di origine riguardo a professioni / attività regolamenta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truttoria delle richieste pervenute dal sistema produttivo e/o della formazione professionale / adeguamento alle disposizioni normative nazionali in materia di professioni / attività regolamentat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: DE PAOLA Gerardo - Tel. 081-796647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gerardo.depaola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.O.D. Formazione Profess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: DE PAOLA Gerardo - Tel. 081-796647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criver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L.R. n. 14 del 18/11/2009 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Regolamento regionale n. 9 del 02/04/2010 e ss.mm.ii.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D.G.R. n. 45 del 24/01/2005 e ss.mm.ii.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42 del 22/07/2013 e ss.mm.ii.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23 del 27/06/2014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808 del 23/12/2015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94 del 15/05/2018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715 del 25/06/2018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40 del 01/02/2021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o A alla D.G.R. n. 223/2014 e Allegato A alla D.G.R. n. 808/2015 - Allegati da A fino a D alla DGR n. 314/2016 - Allegato A alla D.G.R. n. 294/201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istica riportata negli Allegati da A fino a D alla DGR n. 314/2016 e negli Allegati da 1 fino a 7 al D.D. n. 40/2021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91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criver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ardo.depaola@regione.campania.it" TargetMode="External"/><Relationship Id="rId3" Type="http://schemas.openxmlformats.org/officeDocument/2006/relationships/hyperlink" Target="mailto:scrivere@pec.regione.campania.it" TargetMode="External"/><Relationship Id="rId4" Type="http://schemas.openxmlformats.org/officeDocument/2006/relationships/hyperlink" Target="mailto:scrivere@pec.regione.campania.it" TargetMode="External"/><Relationship Id="rId5" Type="http://schemas.openxmlformats.org/officeDocument/2006/relationships/hyperlink" Target="mailto:gerardo.depaola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2-02-28T17:09:00Z</dcterms:modified>
  <cp:revision>13</cp:revision>
  <dc:subject/>
  <dc:title>NOME E CODICE STRUTTURA</dc:title>
</cp:coreProperties>
</file>