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sura di Politica attiva: Tirocini Formativi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extracurriculari (formativi, di orientamento, di inserimento/reinserimento lavorativo)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95" w:leader="none"/>
              </w:tabs>
              <w:suppressAutoHyphens w:val="false"/>
              <w:spacing w:lineRule="auto" w:line="235"/>
              <w:ind w:left="7" w:right="460" w:hanging="7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l tirocinio è una misura formativa di politica attiva al lavoro svolta presso datori di lavoro pubblici o privati. Attraverso tale strumento il tirocinante acquisisce competenze professionali per arricchire il proprio curriculum vitae e favorire l’inserimento o il reinserimento lavorativo.</w:t>
            </w:r>
          </w:p>
          <w:p>
            <w:pPr>
              <w:pStyle w:val="Normal"/>
              <w:spacing w:lineRule="auto" w:line="235"/>
              <w:ind w:left="7" w:right="460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i per l’impiego provincia di Salern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 Responsabili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ntonietta.barone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lessio.dellapepa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nnamaria.dibernardo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ilomena.fressola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carmine.grassino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nato.malangone@regione.campania.it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oredana.mauro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rianna.provenza@regione.campania.i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iovanni.ritort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 n. 150 / 2015 e ss. ii. m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/>
              </w:rPr>
              <w:t>regolamento regionale 2 aprile 2010, n. 9 (Regolamento di attuazione di cui alla L.R. 18 novembre 2009, n. 14, art. 54, comma 1, lett. b) - Disposizioni regionali per la formazione professionale)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95" w:leader="none"/>
              </w:tabs>
              <w:suppressAutoHyphens w:val="false"/>
              <w:spacing w:lineRule="auto" w:line="235"/>
              <w:ind w:left="7" w:right="480" w:hanging="7"/>
              <w:jc w:val="both"/>
              <w:textAlignment w:val="auto"/>
              <w:rPr/>
            </w:pPr>
            <w:r>
              <w:rPr>
                <w:rFonts w:eastAsia="Times New Roman"/>
              </w:rPr>
              <w:t>L’attivazione di un tirocinio richiede la predisposizione e la sottoscrizione di una convenzione tra un soggetto promotore e un soggetto ospitante corredata di un progetto formativo finalizzato all’acquisizione di specifiche competenze professionali del tirocinante.</w:t>
            </w:r>
          </w:p>
          <w:p>
            <w:pPr>
              <w:pStyle w:val="TableContents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/>
              </w:rPr>
              <w:t>Convenzione sottoscritta tra un soggetto promotore e un soggetto ospitante e corredata di un progetto formati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e-mail ordinaria o PEC con allegato documento di riconosciment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2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11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4:00Z</dcterms:created>
  <dc:creator>Federica Pasquino</dc:creator>
  <dc:description/>
  <cp:keywords/>
  <dc:language>en-US</dc:language>
  <cp:lastModifiedBy>Maurizio Coppola</cp:lastModifiedBy>
  <dcterms:modified xsi:type="dcterms:W3CDTF">2021-11-19T09:05:00Z</dcterms:modified>
  <cp:revision>11</cp:revision>
  <dc:subject/>
  <dc:title>NOME E CODICE STRUTTURA</dc:title>
</cp:coreProperties>
</file>