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63"/>
      </w:tblGrid>
      <w:tr>
        <w:trPr/>
        <w:tc>
          <w:tcPr>
            <w:tcW w:w="1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DE PAOLA Gerard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PROGETTI INTEGRATI DI FORMAZIONE CONTINUA PER OCCUPATI E AZIONI DI ACCOMPAGNAMENTO DI INFORMAZIONE.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 xml:space="preserve">SICUREZZA E ASSISTENZA SUL LAVORO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9 MLP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recapiti telefonici 081/7966471 – 081/7966429 – 081/7966461 – 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legge.236-93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Dott.ssa Maria Antonietta D’Urso 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081/7966123 - 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mariaantonietta.durs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istica allegata all'</w:t>
            </w:r>
            <w:r>
              <w:rPr>
                <w:rFonts w:eastAsia="Arial" w:cs="Times New Roman"/>
                <w:sz w:val="22"/>
                <w:szCs w:val="22"/>
              </w:rPr>
              <w:t>Avviso pubblico approvato con D.D. N.8 del 28/02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legge.236-93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.it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i interessati possono presentarsi, nei giorni di ricevimento presso l'ufficio preposto, o inviare mail o PEC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 provvedimento dell’amministrazione non può essere sostituito da una dichiarazione dell’interess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- TAR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 ALL'ATTO DI ADOZIONE DEL PROVVEDIMEN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I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dg.501100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gge.236-93@pec.regione.campania.it" TargetMode="External"/><Relationship Id="rId3" Type="http://schemas.openxmlformats.org/officeDocument/2006/relationships/hyperlink" Target="mailto:mariaantonietta.durso@regione.campania.it" TargetMode="External"/><Relationship Id="rId4" Type="http://schemas.openxmlformats.org/officeDocument/2006/relationships/hyperlink" Target="mailto:legge.236-93@pec.regione.campania.it" TargetMode="External"/><Relationship Id="rId5" Type="http://schemas.openxmlformats.org/officeDocument/2006/relationships/hyperlink" Target="mailto:uod.501104@pec.regione.campania.it" TargetMode="External"/><Relationship Id="rId6" Type="http://schemas.openxmlformats.org/officeDocument/2006/relationships/hyperlink" Target="mailto:dg.5011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dcterms:modified xsi:type="dcterms:W3CDTF">2022-02-28T17:09:00Z</dcterms:modified>
  <cp:revision>7</cp:revision>
  <dc:subject/>
  <dc:title>NOME E CODICE STRUTTURA</dc:title>
</cp:coreProperties>
</file>