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2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558"/>
        <w:gridCol w:w="5916"/>
        <w:gridCol w:w="60"/>
        <w:gridCol w:w="10"/>
      </w:tblGrid>
      <w:tr>
        <w:trPr/>
        <w:tc>
          <w:tcPr>
            <w:tcW w:w="1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ctl00_ContentPlaceHolder1_txtoggetto"/>
            <w:bookmarkEnd w:id="0"/>
            <w:r>
              <w:rPr>
                <w:rFonts w:cs="Arial" w:ascii="Arial" w:hAnsi="Arial"/>
                <w:sz w:val="22"/>
                <w:szCs w:val="22"/>
              </w:rPr>
              <w:t>Gestione amministrativa e monitoraggio dei lavoratori socialmente utili (LSU) per lo svuotamento bacino regio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Adempimenti, acquisizione e controllo delle presenze mensili dei LSU; rilascio certificazioni amministrative/contabili e attuazione dei processi di esodo e stabilizzazione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8 Servizio territoriale provinciale Saler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2" w:name="ctl00_ContentPlaceHolder1_txtufficio_tel"/>
            <w:bookmarkEnd w:id="2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/307915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.501108@regione.campania.it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2">
              <w:bookmarkStart w:id="3" w:name="ctl00_ContentPlaceHolder1_txtufficio_mai"/>
              <w:bookmarkEnd w:id="3"/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uod.501108@pec.regione.campania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  <w:shd w:fill="FFFFFF" w:val="clear"/>
              </w:rPr>
              <w:t>.it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unzionario Mucciolo Amel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30791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uod.501108@regione.campania.it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melia.mucciolo@regione.campania.it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4" w:name="ctl00_ContentPlaceHolder1_txtlegge_stata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>Decreto legislativo 468/1997; Circolare n°100 del Ministero del Lavoro e Previdenza Sociale del 27 luglio 1998; Decreto legislativo 81/2000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bookmarkStart w:id="5" w:name="ctl00_ContentPlaceHolder1_txtnormativa_a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  <w:t>D.G.R. 5285 del 19/10/2001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6" w:name="ctl00_ContentPlaceHolder1_txtuffici_rivo"/>
            <w:bookmarkEnd w:id="6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bookmarkStart w:id="7" w:name="ctl00_ContentPlaceHolder1_txtmodalita_in"/>
            <w:bookmarkEnd w:id="7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8" w:name="ctl00_ContentPlaceHolder1_txttermine"/>
            <w:bookmarkStart w:id="9" w:name="ctl00_ContentPlaceHolder1_txttermine"/>
            <w:bookmarkEnd w:id="9"/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0" w:name="ctl00_ContentPlaceHolder1_txtstrum_tutel"/>
            <w:bookmarkEnd w:id="10"/>
            <w:r>
              <w:rPr>
                <w:rFonts w:cs="Arial" w:ascii="Arial" w:hAnsi="Arial"/>
                <w:sz w:val="22"/>
                <w:szCs w:val="22"/>
              </w:rPr>
              <w:t>ricorso ex legge 241/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ww.regione.campania.it/regione/tematiche/lsu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11" w:name="ctl00_ContentPlaceHolder1_txtinerzia_tel"/>
            <w:bookmarkEnd w:id="11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4">
              <w:bookmarkStart w:id="12" w:name="ctl00_ContentPlaceHolder1_txtinerzia_mai"/>
              <w:bookmarkEnd w:id="12"/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dg.11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pec.regione.campania" TargetMode="External"/><Relationship Id="rId3" Type="http://schemas.openxmlformats.org/officeDocument/2006/relationships/hyperlink" Target="mailto:uod.501108@pec.regione.campania.it" TargetMode="External"/><Relationship Id="rId4" Type="http://schemas.openxmlformats.org/officeDocument/2006/relationships/hyperlink" Target="mailto:dg.11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07:00Z</dcterms:created>
  <dc:creator>Federica Pasquino</dc:creator>
  <dc:description/>
  <cp:keywords/>
  <dc:language>en-US</dc:language>
  <cp:lastModifiedBy>Maurizio Coppola</cp:lastModifiedBy>
  <dcterms:modified xsi:type="dcterms:W3CDTF">2021-11-19T09:49:00Z</dcterms:modified>
  <cp:revision>8</cp:revision>
  <dc:subject/>
  <dc:title>NOME E CODICE STRUTTURA</dc:title>
</cp:coreProperties>
</file>