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Eures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04040"/>
                <w:sz w:val="22"/>
              </w:rPr>
              <w:t>EURES è una rete di cooperazione europea dei servizi per l’impiego, concepita per facilitare la libera circolazione dei lavoratori. EURES è costituita da un sito web principale, diversi altri siti specifici e da una rete di oltre 900 consulenti per l'impiego in tutti i paesi partecipanti: 28 Stati dell'UE, Islanda, Liechtenstein, Norvegia e Svizzera. Il portale per il lavoro offre anche un’efficiente assistenza e consulenza per chi vuole emigrare: si può infatti scegliere con criterio il paese in cui andare a lavorare, oltre a poter capire quali siano le effettive competenze e possibilità di lavoro da sfruttare. Attraverso gli assistenti e i consulenti Eures è possibile ricevere informazioni e assistenza generali o relative a specifiche esigenze e/o offerte di lavor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tonietta.baron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lessio.dellapepa@regione.campania.it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namaria.dibernard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ilomena.fressol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armine.grassin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nato.malangon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oredana.mauro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rianna.provenz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i.ritort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;Calibri" w:cs="EUAlbertina;Calibri" w:ascii="EUAlbertina;Calibri" w:hAnsi="EUAlbertina;Calibri"/>
                <w:color w:val="000000"/>
                <w:kern w:val="0"/>
                <w:lang w:eastAsia="it-IT" w:bidi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GOLAMENTO (UE) 2016/589 DEL PARLAMENTO EUROPEO E DEL CONSIGLIO del 13 aprile 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c.europa.eu/eures/public/it/homepag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i per l’Impiego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a sportell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c.europa.eu/eures/public/lt/homepag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avorocampania.it/ARLAS/pages/it/homepage/1_4/1_4_5/1_4_4_24/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EUAlbertin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eures/public/lt/homepage" TargetMode="External"/><Relationship Id="rId3" Type="http://schemas.openxmlformats.org/officeDocument/2006/relationships/hyperlink" Target="http://www.lavorocampania.it/ARLAS/pages/it/homepage/1_4/1_4_5/1_4_4_24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Maurizio Coppola</cp:lastModifiedBy>
  <dcterms:modified xsi:type="dcterms:W3CDTF">2021-11-19T09:26:00Z</dcterms:modified>
  <cp:revision>8</cp:revision>
  <dc:subject/>
  <dc:title>NOME E CODICE STRUTTURA</dc:title>
</cp:coreProperties>
</file>