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48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7192"/>
        <w:gridCol w:w="25"/>
      </w:tblGrid>
      <w:tr>
        <w:trPr>
          <w:trHeight w:val="416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à operativa dirigenziale Servizio territoriale Salerno - 50110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ctl00_ContentPlaceHolder1_txtoggetto1"/>
            <w:bookmarkStart w:id="1" w:name="ctl00_ContentPlaceHolder1_txtoggetto1"/>
            <w:bookmarkEnd w:id="1"/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ntrollo primo livello   POLI TECNICO PROFESSIONALI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erifica di conformità amministrativa-contabile (con procedura informatizzata sistema Simona nonchè procedura cartacea, ove prevista). Sono svolti controlli documentali desk (100% delle operazioni cofinanziate dal Programma Scuola viva sul fondo FSE)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720" w:right="699" w:hanging="360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controllo della correttezza della documentazione amministrativa a corredo della domanda di rimborso, compresa la verifica di competenza relativa alla conformità degli adempimenti procedurali legati all’intervento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720" w:right="699" w:hanging="360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controllo delle domande di rimborso intermedie e finali, in base alla verifica della richiesta di pagamento e dei documenti giustificativi o delle condizioni previste in caso di utilizzo delle opzioni di semplificazione costi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ind w:left="720" w:right="699" w:hanging="36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bookmarkStart w:id="2" w:name="ctl00_ContentPlaceHolder1_txtdescrizione"/>
            <w:bookmarkEnd w:id="2"/>
            <w:r>
              <w:rPr>
                <w:rFonts w:cs="Arial" w:ascii="Arial" w:hAnsi="Arial"/>
                <w:sz w:val="22"/>
                <w:szCs w:val="22"/>
              </w:rPr>
              <w:t>redazione verbali in itinere e finali ai fini della liquidazione.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8 Servizio territoriale provinciale Saler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osta elettronica</w:t>
            </w:r>
            <w:bookmarkStart w:id="3" w:name="ctl00_ContentPlaceHolder1_txtufficio_mai"/>
            <w:bookmarkEnd w:id="3"/>
          </w:p>
          <w:p>
            <w:pPr>
              <w:pStyle w:val="Normal"/>
              <w:snapToGrid w:val="false"/>
              <w:jc w:val="center"/>
              <w:rPr/>
            </w:pPr>
            <w:hyperlink r:id="rId2">
              <w:r>
                <w:rPr>
                  <w:rStyle w:val="InternetLink"/>
                </w:rPr>
                <w:t>uod.501108@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shd w:fill="FFFFFF" w:val="clear"/>
                </w:rPr>
                <w:t>uod.501108@pec.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4" w:name="ctl00_ContentPlaceHolder1_txtufficio_tel"/>
            <w:bookmarkEnd w:id="4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9/307915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Funzionario PO Schena Stefania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     </w:t>
            </w:r>
            <w:r>
              <w:rPr>
                <w:rFonts w:cs="Arial" w:ascii="Arial" w:hAnsi="Arial"/>
                <w:shd w:fill="FFFFFF" w:val="clear"/>
              </w:rPr>
              <w:t>Recapito telefonico 089/3079116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/>
            </w:pPr>
            <w:r>
              <w:rPr>
                <w:rFonts w:cs="Arial" w:ascii="Arial" w:hAnsi="Arial"/>
                <w:shd w:fill="FFFFFF" w:val="clear"/>
              </w:rPr>
              <w:t>Posta elettronica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/>
            </w:pPr>
            <w:r>
              <w:rPr/>
              <w:t xml:space="preserve">uod.501108@regione.campania.it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8@pec.regio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e.campania.it</w:t>
              </w:r>
            </w:hyperlink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  <w:shd w:fill="FFFFFF" w:val="clear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stefania.schena@regione.campania.it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creto del Presidente della Repubblica n. 196 del 3 ottobre 20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Vademecum per l'ammissibilità della spesa al FSE PO 2007-2013 approvato in Commissione politica IX ed in Conferenza delle Regioni il 7 luglio 2011 con nota prot. n.17/VII/0021482 del 26/11/2009 del Ministero della Salute e delle Politiche Sociali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http://www.fse.regione.campania.it/oldwebsite/index.cfm-c=29&amp;m=1&amp;s=6&amp;i=32.html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5" w:name="ctl00_ContentPlaceHolder1_txtnormativa_a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  <w:t>DGR n°83/2013; DD n°  834/201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http://regione.campania.it/giunta-digitale/index.php?f=viewElencoAtti&amp;ord=data&amp;p=74&amp;ordType=ASC</w:t>
              </w:r>
            </w:hyperlink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http://www.regione.campania.it/imprese/it/news/regione-informa/poli-tecnico-professionali-in-campania-disposizioni-attuative?page=1</w:t>
              </w:r>
            </w:hyperlink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/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http://www.fse.regione.campania.it/destinatari/istituzioni-enti-pubblici/sistema-gestione-controllo-approvate-le-modifiche/</w:t>
              </w:r>
            </w:hyperlink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/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https://eur-lex.europa.eu/legal-content/it/TXT/?uri=celex%3A32013R1303</w:t>
              </w:r>
            </w:hyperlink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http://www.fse.regione.campania.it/fse-in-campania/manuali/manuale-delle-procedure-gestione/</w:t>
              </w:r>
            </w:hyperlink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  <w:bookmarkStart w:id="6" w:name="ctl00_ContentPlaceHolder1_txtuffici_rivo"/>
            <w:bookmarkStart w:id="7" w:name="ctl00_ContentPlaceHolder1_txtuffici_rivo"/>
            <w:bookmarkEnd w:id="7"/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zio territoriale Provinciale Salerno UOD 08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ia Generale Clark,103 84131 Saler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089 3079158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 : </w:t>
            </w: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shd w:fill="FFFFFF" w:val="clear"/>
                </w:rPr>
                <w:t>uod.501108@pec.regione.campania.it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236" w:hanging="0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di 60 giorni dalla presentazione della domanda di rimborso   completa in tutti i documenti amministrativo contabili richiest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Sistema di Gestione e Controllo (SI.GE.CO.) D.G.R. n.742 del 20/12/2016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textAlignment w:val="auto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e dei Controlli di primo livello, approvato con D.D.nr.17 D.G.1 del 23/06/2017 e successive modifiche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textAlignment w:val="auto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ontrolli di primo livello desk ed in loco. Indicazioni procedurali e tempistica per lo svolgimento dei controlli di primo livello</w:t>
            </w:r>
            <w:r>
              <w:rPr>
                <w:rFonts w:cs="Arial" w:ascii="Arial" w:hAnsi="Arial"/>
                <w:sz w:val="22"/>
                <w:szCs w:val="22"/>
              </w:rPr>
              <w:t xml:space="preserve"> -nota prot.742616 del 13/11/2017- a firma della Dott.ssa Maria Somma Autorità di Gestione FSE: POR Campania FSE 2014-2020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M4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Articolo 132 Reg.(UE)  n.1303/2013 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Pagamento ai beneficiari </w:t>
            </w:r>
          </w:p>
          <w:p>
            <w:pPr>
              <w:pStyle w:val="TableContents"/>
              <w:snapToGrid w:val="false"/>
              <w:jc w:val="center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https://eur-lex.europa.eu/legal-content/it/TXT/?uri=celex%3A32013R1303</w:t>
              </w:r>
            </w:hyperlink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icorso entro 30gg dalla notifica dell`esito del controllo ex legge 241/9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attaforma </w:t>
            </w:r>
            <w:bookmarkStart w:id="8" w:name="ctl00_ContentPlaceHolder1_txtlink_inform"/>
            <w:bookmarkEnd w:id="8"/>
            <w:r>
              <w:rPr>
                <w:rFonts w:cs="Arial" w:ascii="Arial" w:hAnsi="Arial"/>
                <w:sz w:val="22"/>
                <w:szCs w:val="22"/>
              </w:rPr>
              <w:t xml:space="preserve">  Si.Mon.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http://www.monitoraggiodg11.regione.campania.it/Monitoraggio/index.jsp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9" w:name="ctl00_ContentPlaceHolder1_txtinerzia_det"/>
            <w:bookmarkStart w:id="10" w:name="ctl00_ContentPlaceHolder1_txtinerzia_det"/>
            <w:bookmarkEnd w:id="10"/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rettore generale Maria Antonietta D’Urs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lavoro e politiche giovanil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</w:t>
            </w:r>
            <w:bookmarkStart w:id="11" w:name="ctl00_ContentPlaceHolder1_txtinerzia_tel"/>
            <w:bookmarkEnd w:id="11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hyperlink r:id="rId14">
              <w:bookmarkStart w:id="12" w:name="ctl00_ContentPlaceHolder1_txtinerzia_mai"/>
              <w:bookmarkEnd w:id="12"/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dg.11@pec.regione.campania.it</w:t>
              </w:r>
            </w:hyperlink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1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EUAlbertina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rFonts w:ascii="Symbol" w:hAnsi="Symbol" w:cs="OpenSymbol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  <w:sz w:val="22"/>
        <w:b w:val="false"/>
        <w:szCs w:val="22"/>
        <w:lang w:eastAsia="it-IT" w:bidi="ar-SA"/>
      </w:rPr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  <w:sz w:val="22"/>
        <w:b w:val="false"/>
        <w:szCs w:val="22"/>
      </w:rPr>
    </w:lvl>
  </w:abstractNum>
  <w:abstractNum w:abstractNumId="5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  <w:sz w:val="22"/>
        <w:b w:val="false"/>
        <w:szCs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Book Antiqua" w:hAnsi="Book Antiqua" w:cs="Arial"/>
      <w:b w:val="false"/>
      <w:sz w:val="22"/>
      <w:szCs w:val="22"/>
      <w:lang w:eastAsia="it-IT" w:bidi="ar-SA"/>
    </w:rPr>
  </w:style>
  <w:style w:type="character" w:styleId="WW8Num4z0">
    <w:name w:val="WW8Num4z0"/>
    <w:qFormat/>
    <w:rPr>
      <w:rFonts w:ascii="Book Antiqua" w:hAnsi="Book Antiqua" w:cs="Arial"/>
      <w:b w:val="false"/>
      <w:sz w:val="22"/>
      <w:szCs w:val="22"/>
    </w:rPr>
  </w:style>
  <w:style w:type="character" w:styleId="WW8Num5z0">
    <w:name w:val="WW8Num5z0"/>
    <w:qFormat/>
    <w:rPr>
      <w:rFonts w:ascii="Book Antiqua" w:hAnsi="Book Antiqua" w:cs="Arial"/>
      <w:b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Calibri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eastAsia="Calibri" w:cs="Arial"/>
      <w:b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 Antiqua" w:hAnsi="Book Antiqua" w:eastAsia="Calibri" w:cs="Arial"/>
      <w:b w:val="false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CM4">
    <w:name w:val="CM4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EUAlbertina;Calibri" w:hAnsi="EUAlbertina;Calibri" w:eastAsia="Times New Roman" w:cs="Times New Roman"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it-IT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8@regione.campania.it" TargetMode="External"/><Relationship Id="rId3" Type="http://schemas.openxmlformats.org/officeDocument/2006/relationships/hyperlink" Target="mailto:uod.501108@pec.regione.campania.it" TargetMode="External"/><Relationship Id="rId4" Type="http://schemas.openxmlformats.org/officeDocument/2006/relationships/hyperlink" Target="mailto:uod.501108@pec.regione.campania.it" TargetMode="External"/><Relationship Id="rId5" Type="http://schemas.openxmlformats.org/officeDocument/2006/relationships/hyperlink" Target="http://www.fse.regione.campania.it/oldwebsite/index.cfm-c=29&amp;m=1&amp;s=6&amp;i=32.html" TargetMode="External"/><Relationship Id="rId6" Type="http://schemas.openxmlformats.org/officeDocument/2006/relationships/hyperlink" Target="http://regione.campania.it/giunta-digitale/index.php?f=viewElencoAtti&amp;ord=data&amp;p=74&amp;ordType=ASC" TargetMode="External"/><Relationship Id="rId7" Type="http://schemas.openxmlformats.org/officeDocument/2006/relationships/hyperlink" Target="http://www.regione.campania.it/imprese/it/news/regione-informa/poli-tecnico-professionali-in-campania-disposizioni-attuative?page=1" TargetMode="External"/><Relationship Id="rId8" Type="http://schemas.openxmlformats.org/officeDocument/2006/relationships/hyperlink" Target="http://www.fse.regione.campania.it/destinatari/istituzioni-enti-pubblici/sistema-gestione-controllo-approvate-le-modifiche/" TargetMode="External"/><Relationship Id="rId9" Type="http://schemas.openxmlformats.org/officeDocument/2006/relationships/hyperlink" Target="https://eur-lex.europa.eu/legal-content/it/TXT/?uri=celex%3A32013R1303" TargetMode="External"/><Relationship Id="rId10" Type="http://schemas.openxmlformats.org/officeDocument/2006/relationships/hyperlink" Target="http://www.fse.regione.campania.it/fse-in-campania/manuali/manuale-delle-procedure-gestione/" TargetMode="External"/><Relationship Id="rId11" Type="http://schemas.openxmlformats.org/officeDocument/2006/relationships/hyperlink" Target="mailto:uod.501108@pec.regione.campania.it" TargetMode="External"/><Relationship Id="rId12" Type="http://schemas.openxmlformats.org/officeDocument/2006/relationships/hyperlink" Target="https://eur-lex.europa.eu/legal-content/it/TXT/?uri=celex%3A32013R1303" TargetMode="External"/><Relationship Id="rId13" Type="http://schemas.openxmlformats.org/officeDocument/2006/relationships/hyperlink" Target="http://www.monitoraggiodg11.regione.campania.it/Monitoraggio/index.jsp" TargetMode="External"/><Relationship Id="rId14" Type="http://schemas.openxmlformats.org/officeDocument/2006/relationships/hyperlink" Target="mailto:dg.11@pec.regione.campania.it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35:00Z</dcterms:created>
  <dc:creator>Federica Pasquino</dc:creator>
  <dc:description/>
  <cp:keywords/>
  <dc:language>en-US</dc:language>
  <cp:lastModifiedBy>Maurizio Coppola</cp:lastModifiedBy>
  <cp:lastPrinted>2019-01-25T11:09:00Z</cp:lastPrinted>
  <dcterms:modified xsi:type="dcterms:W3CDTF">2021-11-19T09:47:00Z</dcterms:modified>
  <cp:revision>9</cp:revision>
  <dc:subject/>
  <dc:title>NOME E CODICE STRUTTURA</dc:title>
</cp:coreProperties>
</file>