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à operativa dirigenziale Servizio territoriale Salerno - 50110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sura di Politica attiva: Incrocio Domanda/Offerta</w:t>
            </w:r>
          </w:p>
        </w:tc>
      </w:tr>
      <w:tr>
        <w:trPr>
          <w:trHeight w:val="2264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’obiettivo è di favorire l’incontro tra domanda e offerta nel mercato del lavoro nei confronti di cittadini, lavoratori, disoccupati, persone in cerca di lavoro, soggetti autorizzati o accreditati e datori di lavoro. I soggetti preposti all’intermediazione del mercato del lavoro, nel sistema italiano, sono rappresentati da: i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Centri per l’Impiego</w:t>
            </w:r>
            <w:r>
              <w:rPr>
                <w:rFonts w:cs="Arial" w:ascii="Arial" w:hAnsi="Arial"/>
                <w:sz w:val="22"/>
                <w:szCs w:val="22"/>
              </w:rPr>
              <w:t xml:space="preserve">, i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soggetti autorizzati </w:t>
            </w:r>
            <w:r>
              <w:rPr>
                <w:rFonts w:cs="Arial" w:ascii="Arial" w:hAnsi="Arial"/>
                <w:sz w:val="22"/>
                <w:szCs w:val="22"/>
              </w:rPr>
              <w:t xml:space="preserve">allo svolgimento delle attività d’intermediazione a livello nazionale, i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soggetti pubblici e privati accreditati </w:t>
            </w:r>
            <w:r>
              <w:rPr>
                <w:rFonts w:cs="Arial" w:ascii="Arial" w:hAnsi="Arial"/>
                <w:sz w:val="22"/>
                <w:szCs w:val="22"/>
              </w:rPr>
              <w:t xml:space="preserve">a livello regionale per l’erogazione dei servizi per il lavoro e gli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uffici delle risorse umane </w:t>
            </w:r>
            <w:r>
              <w:rPr>
                <w:rFonts w:cs="Arial" w:ascii="Arial" w:hAnsi="Arial"/>
                <w:sz w:val="22"/>
                <w:szCs w:val="22"/>
              </w:rPr>
              <w:t>dei datori di lavoro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.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In particolare, il lavoro si svolge sugli specifici fabbisogni di professionalità e di competenze delle aziende, quelle che operano nell’area di competenza del Centro per l’impiego e che hanno bisogno di collaboratori in possesso di competenze e esperienze.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utti i Centri per l’Impiego della provincia di Salerno: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ern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nocerainferiore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cafat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aior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agropol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vallodellalucania@regione.campania.it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pr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aconsilin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olivetocitr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ercatosseverin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battipagli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roccadaspide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i per l’impiego provincia di Salerno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Funzionari Responsabili: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antonietta.barone@regione.campania.it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alessio.dellapepa@regione.campania.it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annamaria.dibernardo@regione.campania.it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filomena.fressola@regione.campania.it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carmine.grassino@regione.campania.it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nato.malangone@regione.campania.it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loredana.mauro@regione.campania.it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arianna.provenza@regione.campania.it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iovanni.ritort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ecreto Legislativo n. 469/97 e ss. mm. ii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cliclavoro.lavorocampania.it/Pagine/Ricerca.aspx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utti i Centri per l’Impiego della provincia di Salerno: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ern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nocerainferiore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cafat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aior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agropol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vallodellalucania@regione.campania.it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pr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aconsilin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olivetocitr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ercatosseverin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battipaglia@regione.campania.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roccadaspide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, posta elettronica, richieste da presentare a mezzo posta elettronica ordinaria o PEC con accluso documento di riconoscimento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 previsto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Maria Antonietta D’Urs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lavoro e politiche giovani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</w:t>
            </w:r>
            <w:bookmarkStart w:id="0" w:name="ctl00_ContentPlaceHolder1_txtinerzia_tel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hyperlink r:id="rId3">
              <w:bookmarkStart w:id="1" w:name="ctl00_ContentPlaceHolder1_txtinerzia_mai"/>
              <w:bookmarkEnd w:id="1"/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1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iclavoro.lavorocampania.it/Pagine/Ricerca.aspx" TargetMode="External"/><Relationship Id="rId3" Type="http://schemas.openxmlformats.org/officeDocument/2006/relationships/hyperlink" Target="mailto:dg.11@pec.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34:00Z</dcterms:created>
  <dc:creator>Federica Pasquino</dc:creator>
  <dc:description/>
  <cp:keywords/>
  <dc:language>en-US</dc:language>
  <cp:lastModifiedBy>Maurizio Coppola</cp:lastModifiedBy>
  <dcterms:modified xsi:type="dcterms:W3CDTF">2021-11-19T09:07:00Z</dcterms:modified>
  <cp:revision>10</cp:revision>
  <dc:subject/>
  <dc:title>NOME E CODICE STRUTTURA</dc:title>
</cp:coreProperties>
</file>