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– 501102 -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crizione associazioni giovanili nel Registro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crizione associazioni giovanili nel Registro Regionale (a)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mento delle associazioni giovanili richiedenti nell'apposito Registro Regionale, previa verifica dei requisiti previsti dalle Linee Guida, approvate con D.G.R. n.19 del 17.01.2017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Unità organizzativa responsabile dell'istruttoria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iriam Cardon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081-7967849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uod.501102@pec.regione.campania.i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iriam.cardone1@regione.campania.i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iriam Cardon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081-7967849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uod.501102@pec.regione.campania.i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iriam.cardone1@regione.campania.i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Giuseppe Pagliarul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6049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2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pagliaru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t. 2, 31, comma 2 e 117, commi 1 e 4, della Costituzione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egge n. 241/9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.R. n. 26 dell'08.08.2016 (BURC n. 54 del 8 Agosto 2016)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R n.19 del 17.01.2017 (BURC n. 8 del 23 Gennaio 2017)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creto Dirigenziale n. 24 del 02/02/2017 (BURC n. 12 del 6 Febbraio 2017)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di avvio del procedimento: Avvio su iniziativa di parte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ono previsti procedimenti ad istanza di parte atti e documenti da allegare all'istanza e modulistica necessaria, compresi i fac-simile per le autocertificazion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ulo di cui al Decreto Dirigenziale n. 24 del 02/02/2017 (BURC n. 12 del 6 Febbraio 2017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OD 501102, ricevimento pubblico ore 10,00-13,00, martedì, venerdì, Isola A6, 2° piano, Centro Direzionale,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784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2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iriam.cardone1@regione.campania.i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care le modalità con le quali l'interessato può richiedere informazioni relative a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telefon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portello dedic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i di conclusione del procedimento ed ogni altro termine procedurale previsto : 30 gg (vedasi art. 4 Linee guida di cui alla DGR n. 19 del 2017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pensione del termine di cui all’art.2, comma 7, della Legge n.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dicare se in luogo del procedimento, si attribuisce valore giuridico alla dichiarazione dell'interessat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ì ◙ N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ndicare se il procedimento può concludersi con il silenzio dell'amministr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ì ◙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amministrativa 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straordinario al Capo dello Stato, a pena di decadenza, entro120 giorni dalla notificazione/comunicazione del provvedimento o dalla conoscenza dello stess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giurisdizionale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organo competente per la tutela giurisdizionale avverso atti e/o provvedimenti ritenuti lesivi di diritti/interessi è il Tribunale Amministrativo Regionale della Campania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PER PRESENTARE RICORSO: entro 60 giorni, a pena di decadenza, dalla notificazione dell'atto, dalla sua comunicazione o comunque dalla conoscenza dello stes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dicare se il procedimento dà vita a pagamenti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ì ◙ N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ecificare quale: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rezione Generale per l'Istruzione, la formazione, il Lavoro e le Politiche Giovanili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ome Maria Antonietta  D'Urs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1-7966123-645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</w:rPr>
                <w:t>dg.5011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odalità di attivazione del potere sostitutiv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telefon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portello dedica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ecificare quale :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ediante pec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gistro regionale Associazioni giovanili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0" w:name="_Hlk40629518"/>
            <w:bookmarkEnd w:id="0"/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– 501102 -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o agli att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agli atti (a)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zio del diritto di access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cumentale ex lege n.241/90 e ss.mm.ii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Accesso civico semplice ex art.5, comma 1, D.Lgs n.33/2013 e ss.mm.i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ccesso civico generalizzato ex art. 5, co 2, D.Lgs 33/2013 e ss.mm.ii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'istruttori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onia Reng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tonia.renga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7842 – 0823-5542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onia Reng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tonia.reng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7842 – 0823-5542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Giuseppe Pagliarul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604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useppe.pagliarulo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. n. 241/90 e ss.mm.ii. (Gazz. Uff. 18 agosto 1990, n. 192)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Lgs n. 33/2013 ss.mm.ii. (Gazz. Uff. 5 aprile 2013, n. 80)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inee Guida ANAC recanti indicazioni operative ai fini della definizione delle esclusioni e dei limiti all'accesso civico di cui all’art. 5 co. 2 del d.lgs. 33/2013 - Delibera n. 1309 del 28 dicembre 2016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golamento (UE) n. 2016/679 del Parlamento europeo e del Consiglio, del 27 aprile 2016 (G.U.U.E. 4 maggio 2016, n. L 119)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Lgs 30/06/2003, n. 196 «Codice in materia di protezione dei dati personali» (Gazz. Uff. 29 luglio 2003, n. 174)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Lgs n.82 del07/03/2005 (Codice dell'amministrazione digitale)</w:t>
            </w:r>
            <w:r>
              <w:rPr/>
              <w:t xml:space="preserve"> (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Gazz. Uff. 16 maggio 2005, n. 112)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golamento regionale 21 aprile 2020, n. 4 (BURC n. 91 del 27 Aprile 2020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di avvio del procedimento: Avvio su iniziativa di parte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’ istanza di parte deve essere presentata nel rispetto di quanto stabilito dal Regolamento regionale 21 aprile 2020, n. 4. (BURC n. 91 del 27 Aprile 2020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istanze di accesso civico semplice, accesso civico generalizzato e accesso documentale possono essere prodotte anche avvalendosi di appositi modelli disponibili nella sezione “Amministrazione trasparente/altri contenuti” e nella sezione “URP” del sito istituzionale. In tali casi, la richiesta è corredata dell’Informativa sul trattamento dei dati personali, ai sensi dell’articolo 13 del Regolamento (UE) 679/2016, che deve essere obbligatoriamente sottoscritta per presa visione e trasmessa unitamente all’istanza. 2. Qualora la richiesta di accesso civico o di accesso documentale sia formulata senza avvalersi dei modelli di cui al precedente comma 1, l’ufficio ricevente è tenuto, nel più breve tempo possibile, a trasmettere all’istante la propria informativa sul trattamento dei dati personal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OD 501102, ricevimento pubblico ore 10,00-13,00, martedì, giovedì, Isola A6, 2° piano, Centro Direzionale,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784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2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onia.reng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care le modalità con le quali l'interessato può richiedere informazioni relative a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telefon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portello dedica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g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Per accesso documentale sospensione del termine di cui all’art.2, comma 7, della Legge n. 241\90;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 l’accesso civico se vi sono soggetti controinteressati, ai sensi dell’articolo 5, comma 5, del d.lgs 33/2013, agli stessi è data comunicazione dell’istanza di accesso. In tal caso, i termini di conclusione del procedimento sono sospesi. Entro dieci giorni dalla ricezione della comunicazione, i controinteressati possono presentare u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ta opposizione alla richiesta di acces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dicare se in luogo del procedimento, si attribuisce valore giuridico alla dichiarazione dell'interessat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ì ◙ N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ndicare se il procedimento può concludersi con il silenzio dell'amministrazione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ì 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amministrativa 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riesame al difensore Civico avverso il diniego di accesso espresso o tac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giurisdizionale(specificare)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organo competente per la tutela giurisdizionale avverso atti e/o provvedimenti ritenuti lesivi di diritti/interessi è il Tribunale Amministrativo Regionale della Campania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 caso di diniego, espresso o tacito dell'accesso o contro il provvedimento di differimento dell'accesso si può esperire ricorso giurisdizionale amministrativo ordinario entro 30 gg. dalla notifica/comunicazione del provvedimento o dalla conoscenza dello stes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se il procedimento dà vita a pagamenti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◙</w:t>
            </w:r>
            <w:r>
              <w:rPr>
                <w:rFonts w:cs="Arial" w:ascii="Arial" w:hAnsi="Arial"/>
                <w:sz w:val="22"/>
                <w:szCs w:val="22"/>
              </w:rPr>
              <w:t>Sì 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ì specificare : Vedere tariffario allegato  al  Regolamento regionale n.4/2020.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) Modalità di </w:t>
            </w:r>
            <w:r>
              <w:rPr>
                <w:rFonts w:cs="Arial" w:ascii="Arial" w:hAnsi="Arial"/>
                <w:sz w:val="22"/>
                <w:szCs w:val="22"/>
              </w:rPr>
              <w:t>pagamento (Versamento tramite bonifico presso la Tesoreria della Regione Campania – IBAN: IT38 V030 6903 4961 0000 0046 030 BIC BCITITMM- causale: rimborso costi rilascio copie documenti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ecificare quale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rezione Generale per l'Istruzione, la formazione, il Lavoro e le Politiche Giovanili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ome Maria Antonietta  D'Urs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capiti telefonici:081-7966123-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</w:rPr>
                <w:t>d</w:t>
              </w:r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</w:rPr>
                <w:t>g.5011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sparenza e accesso agli atti della PA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1" w:name="_Hlk40629619"/>
            <w:bookmarkEnd w:id="1"/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– 501102 -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Politiche Giovani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 per promozione delle politiche giovanili (a)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rogazione contributi per realizzazione di interventi promozione delle Politiche Giovanili, previo espletamento di procedure selettive (b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: UOD 501102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: 081-79666049 - 081-7967849 – 0823- 5542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riam.cardone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: UOD 501102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: 081-79666049 - 081-7967849 – 0823- 5542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riam.cardone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useppe Pagliarul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-7966049</w:t>
            </w:r>
          </w:p>
          <w:p>
            <w:pPr>
              <w:pStyle w:val="TableContents"/>
              <w:jc w:val="center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2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.pagliarulo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olamento (UE) del Parlamento Europeo e del Consiglio n. 1303 del 17 dicembre 2013;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(UE) del Parlamento Europeo e del Consiglio n. 1304 del 17 dicembre 2013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n. 241 del 1990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.R. n. 26 dell'08.08.2016 (BURC n. 54 del 8 Agosto 2016)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R 795/2016 (BURC n. 1 del 2 Gennaio 2017)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R 409/2017 (BURC n. 55 del 10 Luglio 2017)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vvio del procedimento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vvio d'uffici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vvio su iniziativa delle Amministrazioni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vvio su iniziativa di par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odulistica pubblicata unitamente all’Avviso pubblico e presente 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nline sul BURC Regione Campania e al seguente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link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http://www.regione.campania.it/regione/it/tematiche/magazine-giovan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OD 501102, ricevimento pubblico ore 10,00-13,00, martedì, giovedì, Isola A6, 2° piano, Centro Direzionale, Napoli,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1-7967794, 081-7967849 - 0823-554278 -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riam.cardone1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2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501102, ricevimento pubblico ore 10,00-13,00, lunedì, mercoledì e giovedì, Caserta, San Nicola La Strada, ex CIAPI,   0823-554278, 0823-554276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onia.renga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care le modalità con le quali l'interessato può richiedere informazioni relative a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telefon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portello dedica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care i termini di conclusione del procedimento ed ogni altro termine procedurale previsto dalla norm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g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ospensione del termine di cui all’art.2, comma 7, della Legge n. 241\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dicare se in luogo del procedimento, si attribuisce valore giuridico alla dichiarazione dell'interessat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ì ◙ N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ndicare se il procedimento può concludersi con il silenzio dell'amministrazione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ì ◙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amministrativa 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straordinario al Capo dello Stato, a pena di decadenza, entro120 giorni dalla notificazione/comunicazione del provvedimento o dalla conoscenza dello stess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giurisdizionale 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organo competente per la tutela giurisdizionale avverso atti e/o provvedimenti ritenuti lesivi di diritti/interessi è il Tribunale Amministrativo Regionale della Campania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PER PRESENTARE RICORSO: entro 60 giorni, a pena di decadenza, dalla notificazione dell'atto, dalla sua comunicazione o comunque dalla conoscenza dello stes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ecificare quale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rezione Generale per l'Istruzione, la formazione, il Lavoro e le Politiche Giovanili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ome Maria Antonietta  D'Urs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capiti telefonici:081-7966123-645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ibuti a Politiche Giovanili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– 501102 -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ssere Giovani – Organizziamoci – FS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proget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i per progetti finalizzati allo svolgimento delle iniziative relative a “Laboratori polivalenti locali” dedicati ai giovan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procedura secondo il Manuale di gestione delle procedure, aggiornato al D.D.n.20 del 10.02.2020 (BURC n. 10 del 17.02.2020)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: UOD 501102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-79667794 / 081-796784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23- 554276 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sseregiovani@pec.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onia.reng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: UOD 501102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-79667794 / 081-796784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23 – 554276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enesseregiovan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ia.reng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Giuseppe Pagliarul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6049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2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pagliaru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per l'Istruzione, la formazione, il Lavoro e le Politiche Giovanili 5011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Maria Antonietta  D'Urs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081-7966123-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.501100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(UE) del Parlamento Europeo e del Consiglio n. 1303 del 17 dicembre 2013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(UE) del Parlamento Europeo e del Consiglio n. 1304 del 17 dicembre 2013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n. 241 del 1990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vviso Pubblico ad oggetto "Avviso Pubblico Benessere Giovani Organizziamoci" Manifestazione di interesse per la realizzazione di Attività Polivalenti (Legge Regionale n. 26 del 08/08/2016 - DGR N. 114 DEL 22/03/2016)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vviso Pubblico approvato con Decreto Dirigenziale n. 527 del 30.11.2016 e DD n. 1 del 10/01/2017.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Decreto Dirigenziale n. 42 del 15/02/2017 approvate le FAQ riscontrate tramite la formale pubblicazione sul portale regionale e sul sito www.fse.regione.campania.it. 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D. n. 202 del 03/07/2017, pubblicato sul BURC n. 53 del 03/07/2017, approvati gli esiti della valutazione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creto Dirigenziale n. 520 del 15/09/2017, pubblicato sul BURC n. 70 del 25/09/2017, ammesso definitivamente a finanziamento le proposte progettuali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e Guida per Beneficiari approvate con D.D.n.20 del 10.02.2020 (BURC n. 10 del 17.02.2020)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 attuazione di Avviso pubblico d’ufficio gestione richiesta contribut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iter, su istanza di parte, previsto dal Manuale di gestione delle procedure, aggiornato al D.D.n.20 del 10.02.2020 (BURC n. 10 del 17.02.2020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istica prevista dal Manuale procedure di gestione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fse.regione.campania.it/fse-in-campania/manuali/linee-guida-per-i-beneficiari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URC n. 10 del 17.02.2020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OD 501102, ricevimento pubblico ore 10,00-13,00, martedì, venerdì, Isola A6, 2° piano, Centro Direzionale, Napoli, 081-7967842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ia.renga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501102, ricevimento pubblico ore 10,00-13,00, lunedì, mercoledì e giovedì, Caserta, San Nicola La Strada, ex CIAPI,   0823-554278, 0823-5542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onia.reng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care le modalità con le quali l'interessato può richiedere informazioni relative a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telefon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portello dedicat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care i termini di conclusione del procedimento ed ogni altro termine procedurale previsto dalla norm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gg (o termini indicati nell'Avviso e nel Manuale operativo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ospensione del termine di cui all’art.2, comma 7, della Legge n.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 amministrativa 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straordinario al Capo dello Stato, a pena di decadenza, entro120 giorni dalla notificazione/comunicazione del provvedimento o dalla conoscenza dello stess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giurisdizionale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organo competente per la tutela giurisdizionale avverso atti e/o provvedimenti ritenuti lesivi di diritti/interessi è il Tribunale Amministrativo Regionale della Campania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I PER PRESENTARE RICORSO: entro 60 giorni, a pena di decadenza, dalla notificazione dell'atto, dalla sua comunicazione o comunque dalla conoscenza dello stess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ecificare quale: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rezione Generale per l'Istruzione, la formazione, il Lavoro e le Politiche Giovanili 5011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ome Maria Antonietta  D'Urs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capiti telefonici:081-7966123-645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nessere Giovani - Organizziamoci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– 501102 -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ssere Giovani – Organizziamoci – FS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estione progetti – fase liquidato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testazione di regolarità ai fini della liquidazione dell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anche</w:t>
            </w:r>
            <w:r>
              <w:rPr>
                <w:rFonts w:cs="Arial" w:ascii="Arial" w:hAnsi="Arial"/>
                <w:sz w:val="22"/>
                <w:szCs w:val="22"/>
              </w:rPr>
              <w:t xml:space="preserve"> di indennità di partecipazione a vari beneficiari ammessi al finanziamento di iniziative progettuali relative a “Laboratori polivalenti locali” dedicati ai giovani (proposte di preliquidazione degli acconti e del saldo – Liquidazione finale da parte dell’AdG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: UOD 501102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-796784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23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3-5542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sseregiovan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ia.reng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: UOD 501102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-79667794 / 081-796784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23 – 554276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3-554278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enesseregiovan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ia.reng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r gli atti di liquidazion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1.01 - Gestione Finanziaria del POR FSE Campania 2014-2020, Michele Cimmino 081-796209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estfin.fse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ichele.cimm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(UE) del Parlamento Europeo e del Consiglio n. 1303 del 17 dicembre 2013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(UE) del Parlamento Europeo e del Consiglio n. 1304 del 17 dicembre 2013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n. 241 del 1990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vviso Pubblico ad oggetto "Avviso Pubblico Benessere Giovani Organizziamoci" Manifestazione di interesse per la realizzazione di Attività Polivalenti (Legge Regionale n. 26 del 08/08/2016 - DGR N. 114 DEL 22/03/2016).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vviso Pubblico approvato con Decreto Dirigenziale n. 527 del 30.11.2016 e DD n. 1 del 10/01/2017.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Decreto Dirigenziale n. 42 del 15/02/2017 approvate le FAQ riscontrate tramite la formale pubblicazione sul portale regionale e sul sito www.fse.regione.campania.it.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D. n. 202 del 03/07/2017, pubblicato sul BURC n. 53 del 03/07/2017, approvati gli esiti della valutazione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creto Dirigenziale n. 520 del 15/09/2017, pubblicato sul BURC n. 70 del 25/09/2017, ammesso definitivamente a finanziamento le proposte progettuali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ee Guida per Beneficiari approvate con D.D.n. del 10.02.2020 2020 (BURC n. 10 del 17.02.2020)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vvio del procedimento: su istanza di parte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via richiesta del beneficiario e trasmissione della documentazione richiesta dalle convenzioni stipulate e dalle  Linee Guida per Beneficiari, viene avviata l’istruttoria finalizzata all’attestazione della regolarità amministrativa ai fini della liquidazione delle tranche del finanziam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istica prevista dal Manuale procedure di gestione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fse.regione.campania.it/fse-in-campania/manuali/linee-guida-per-i-beneficiari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URC n. 10 del 17.02.2020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501102, ricevimento pubblico ore 10,00-13,00, martedì, giovedì, Isola A6, 2° piano, Centro Direzionale, Napoli, 081-796784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ia.renga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501102, ricevimento pubblico ore 10,00-13,00, lunedì, mercoledì e giovedì, Caserta, San Nicola La Strada, ex CIAPI,   0823-554278, 0823-5542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onia.renga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are le modalità con le quali l'interessato può richiedere informazioni relative a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Via telefon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portello dedicat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are i termini di conclusione del procedimento ed ogni altro termine procedurale previsto dalla norm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gg (o termini indicati nell'Avviso e nel Manuale operativo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pensione del termine di cui all’art.2, comma 7, della Legge n.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amministrativa 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straordinario al Capo dello Stato, a pena di decadenza, entro120 giorni dalla notificazione/comunicazione del provvedimento o dalla conoscenza dello stess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giurisdizionale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organo competente per la tutela giurisdizionale avverso atti e/o provvedimenti ritenuti lesivi di diritti/interessi è il Tribunale Amministrativo Regionale della Campania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I PER PRESENTARE RICORSO: entro 60 giorni, a pena di decadenza, dalla notificazione dell'atto, dalla sua comunicazione o comunque dalla conoscenza dello stess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ltr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ecificare quale: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rezione Generale per l'Istruzione, la formazione, il Lavoro e le Politiche Giovanili 5011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ome Maria Antonietta  D'Urs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capiti telefonici:081-7966123-645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nessere Giovani - Organizziamoci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2@pec.regione.campania.it" TargetMode="External"/><Relationship Id="rId3" Type="http://schemas.openxmlformats.org/officeDocument/2006/relationships/hyperlink" Target="mailto:uod.501102@pec.regione.campania.it" TargetMode="External"/><Relationship Id="rId4" Type="http://schemas.openxmlformats.org/officeDocument/2006/relationships/hyperlink" Target="mailto:uod.501102@pec.regione.campania.it" TargetMode="External"/><Relationship Id="rId5" Type="http://schemas.openxmlformats.org/officeDocument/2006/relationships/hyperlink" Target="mailto:giuseppe.pagliarulo@regione.campania.it" TargetMode="External"/><Relationship Id="rId6" Type="http://schemas.openxmlformats.org/officeDocument/2006/relationships/hyperlink" Target="mailto:uod.501102@pec.regione.campania.it" TargetMode="External"/><Relationship Id="rId7" Type="http://schemas.openxmlformats.org/officeDocument/2006/relationships/hyperlink" Target="mailto:dg.501100@pec.regione.campania.it" TargetMode="External"/><Relationship Id="rId8" Type="http://schemas.openxmlformats.org/officeDocument/2006/relationships/hyperlink" Target="mailto:tonia.renga@regione.campania.it" TargetMode="External"/><Relationship Id="rId9" Type="http://schemas.openxmlformats.org/officeDocument/2006/relationships/hyperlink" Target="mailto:tonia.renga@regione.campania.it" TargetMode="External"/><Relationship Id="rId10" Type="http://schemas.openxmlformats.org/officeDocument/2006/relationships/hyperlink" Target="mailto:uod.501102@pec.regione.campania.it" TargetMode="External"/><Relationship Id="rId11" Type="http://schemas.openxmlformats.org/officeDocument/2006/relationships/hyperlink" Target="mailto:uod.501102@pec.regione.campania.it" TargetMode="External"/><Relationship Id="rId12" Type="http://schemas.openxmlformats.org/officeDocument/2006/relationships/hyperlink" Target="mailto:mariagiovanna.sparago@regione.campania.it" TargetMode="External"/><Relationship Id="rId13" Type="http://schemas.openxmlformats.org/officeDocument/2006/relationships/hyperlink" Target="mailto:dg.501100@pec.regione.campania.it" TargetMode="External"/><Relationship Id="rId14" Type="http://schemas.openxmlformats.org/officeDocument/2006/relationships/hyperlink" Target="mailto:uod.501102@pec.regione.campania.it" TargetMode="External"/><Relationship Id="rId15" Type="http://schemas.openxmlformats.org/officeDocument/2006/relationships/hyperlink" Target="mailto:mariagiovanna.sparago@regione.campania.it" TargetMode="External"/><Relationship Id="rId16" Type="http://schemas.openxmlformats.org/officeDocument/2006/relationships/hyperlink" Target="mailto:uod.501102@pec.regione.campania.it" TargetMode="External"/><Relationship Id="rId17" Type="http://schemas.openxmlformats.org/officeDocument/2006/relationships/hyperlink" Target="mailto:mariagiovanna.sparago@regione.campania.it" TargetMode="External"/><Relationship Id="rId18" Type="http://schemas.openxmlformats.org/officeDocument/2006/relationships/hyperlink" Target="mailto:uod.501102@pec.regione.campania.it" TargetMode="External"/><Relationship Id="rId19" Type="http://schemas.openxmlformats.org/officeDocument/2006/relationships/hyperlink" Target="mailto:mariagiovanna.sparago@regione.campania.it" TargetMode="External"/><Relationship Id="rId20" Type="http://schemas.openxmlformats.org/officeDocument/2006/relationships/hyperlink" Target="mailto:uod.501102@pec.regione.campania.it" TargetMode="External"/><Relationship Id="rId21" Type="http://schemas.openxmlformats.org/officeDocument/2006/relationships/hyperlink" Target="mailto:tonia.renga@regione.campania.it" TargetMode="External"/><Relationship Id="rId22" Type="http://schemas.openxmlformats.org/officeDocument/2006/relationships/hyperlink" Target="mailto:uod.501102@pec.regione.campania.it" TargetMode="External"/><Relationship Id="rId23" Type="http://schemas.openxmlformats.org/officeDocument/2006/relationships/hyperlink" Target="mailto:giuseppe.pagliarulo@regione.campania.it" TargetMode="External"/><Relationship Id="rId24" Type="http://schemas.openxmlformats.org/officeDocument/2006/relationships/hyperlink" Target="http://www.fse.regione.campania.it/fse-in-campania/manuali/linee-guida-per-i-beneficiari/" TargetMode="External"/><Relationship Id="rId25" Type="http://schemas.openxmlformats.org/officeDocument/2006/relationships/hyperlink" Target="mailto:tonia.renga@regione.campania.it" TargetMode="External"/><Relationship Id="rId26" Type="http://schemas.openxmlformats.org/officeDocument/2006/relationships/hyperlink" Target="http://www.fse.regione.campania.it/fse-in-campania/manuali/linee-guida-per-i-beneficiari/" TargetMode="External"/><Relationship Id="rId27" Type="http://schemas.openxmlformats.org/officeDocument/2006/relationships/hyperlink" Target="mailto:tonia.renga@regione.campania.it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20:00Z</dcterms:created>
  <dc:creator>Federica Pasquino</dc:creator>
  <dc:description/>
  <cp:keywords/>
  <dc:language>en-US</dc:language>
  <cp:lastModifiedBy>TONIA RENGA</cp:lastModifiedBy>
  <cp:lastPrinted>2021-11-16T11:42:00Z</cp:lastPrinted>
  <dcterms:modified xsi:type="dcterms:W3CDTF">2023-09-08T08:27:00Z</dcterms:modified>
  <cp:revision>6</cp:revision>
  <dc:subject/>
  <dc:title>NOME E CODICE STRUTTURA</dc:title>
</cp:coreProperties>
</file>