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237"/>
        <w:gridCol w:w="7559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77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documentale ENTI di FORMAZIONE AUTOFINANZIATA --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dazione Verbali di inizio e fine corso. Rilascio nulla osta per esami finali. Controlli sull`esistenza e l`operatività del beneficiario; sulla sussistenza presso la sede di tutta la documentazione amministrativo-contabile in originale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versano Vincenzo  - Tel. 0825 765519  mail 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vincenzo.aversano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Grappone Rossano  - Tel. 0825 765560  mail : rossano.grappone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Limone Giovanna   - Tel. 0825 765651  mail : giovanna.limone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@regione</w:t>
              </w:r>
            </w:hyperlink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 .campania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Abeti Maurizio -        Tel.0825765652 mail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shd w:fill="FFFFFF" w:val="clear"/>
                </w:rPr>
                <w:t>maurizio.abeti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>Marrapese Marco – Tel. 0825765656 mail:  marco.marrapes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Eugenio Pierno</w:t>
              <w:br/>
              <w:t>Recapiti telefonici 0825/765691</w:t>
              <w:br/>
              <w:t>Posta elettronica uod.501105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- D.D. 4 del 02/02/2021 –D.D. 40 del 01/02/2021 – D.D. 595 del 09/11/2021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5 Collina Liguorini - Centro Direzionale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519/0825765656/0825765652/0825765560</w:t>
              <w:br/>
              <w:t xml:space="preserve">Posta elettronica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Mail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 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4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>Via Mail 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 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modalita_in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5"/>
            <w:r>
              <w:rPr>
                <w:rFonts w:cs="Arial" w:ascii="Arial" w:hAnsi="Arial"/>
                <w:sz w:val="22"/>
                <w:szCs w:val="22"/>
              </w:rPr>
              <w:t xml:space="preserve"> Via telefono: 0825765560/0825765519/765651/0825765651/082576556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pec 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@pec.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ctl00_ContentPlaceHolder1_txtstrum_tutel"/>
            <w:bookmarkEnd w:id="6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regione.campania.it/formazione/...formazione-professionale-autofinanziat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inerzia_det"/>
            <w:bookmarkEnd w:id="7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8" w:name="ctl00_ContentPlaceHolder1_txtinerzia_nom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9" w:name="ctl00_ContentPlaceHolder1_txtinerzia_tel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0" w:name="ctl00_ContentPlaceHolder1_txtinerzia_mai"/>
            <w:bookmarkEnd w:id="10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;Courier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o.aversano@regione" TargetMode="External"/><Relationship Id="rId3" Type="http://schemas.openxmlformats.org/officeDocument/2006/relationships/hyperlink" Target="mailto:vincenzo.aversano@regione" TargetMode="External"/><Relationship Id="rId4" Type="http://schemas.openxmlformats.org/officeDocument/2006/relationships/hyperlink" Target="mailto:vincenzo.aversano@regione" TargetMode="External"/><Relationship Id="rId5" Type="http://schemas.openxmlformats.org/officeDocument/2006/relationships/hyperlink" Target="mailto:maurizio.abeti@regione.campania.it" TargetMode="External"/><Relationship Id="rId6" Type="http://schemas.openxmlformats.org/officeDocument/2006/relationships/hyperlink" Target="mailto:uod.501105@pec.regione.campania.it" TargetMode="External"/><Relationship Id="rId7" Type="http://schemas.openxmlformats.org/officeDocument/2006/relationships/hyperlink" Target="mailto:uod.501105@ regione.campania.it" TargetMode="External"/><Relationship Id="rId8" Type="http://schemas.openxmlformats.org/officeDocument/2006/relationships/hyperlink" Target="mailto:uod.501105@ regione.campania.it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25:00Z</dcterms:created>
  <dc:creator>Federica Pasquino</dc:creator>
  <dc:description/>
  <cp:keywords/>
  <dc:language>en-US</dc:language>
  <cp:lastModifiedBy>GENNARO GABRIELE CANGIANO</cp:lastModifiedBy>
  <dcterms:modified xsi:type="dcterms:W3CDTF">2021-11-25T10:54:00Z</dcterms:modified>
  <cp:revision>5</cp:revision>
  <dc:subject/>
  <dc:title>NOME E CODICE STRUTTURA</dc:title>
</cp:coreProperties>
</file>