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21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5916"/>
        <w:gridCol w:w="30"/>
      </w:tblGrid>
      <w:tr>
        <w:trPr/>
        <w:tc>
          <w:tcPr>
            <w:tcW w:w="13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ctl00_ContentPlaceHolder1_txtoggetto"/>
            <w:bookmarkEnd w:id="0"/>
            <w:r>
              <w:rPr>
                <w:rFonts w:cs="Arial" w:ascii="Arial" w:hAnsi="Arial"/>
                <w:sz w:val="22"/>
                <w:szCs w:val="22"/>
              </w:rPr>
              <w:t>Vidimazione registri e convalida attestat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descrizione"/>
            <w:bookmarkEnd w:id="1"/>
            <w:r>
              <w:rPr>
                <w:rFonts w:cs="Arial" w:ascii="Arial" w:hAnsi="Arial"/>
                <w:sz w:val="22"/>
                <w:szCs w:val="22"/>
              </w:rPr>
              <w:t>Vidimazione registri per convalida attestati su richiesta di Enti di Formazione e Istituti scolastici. Controllo della regolarità degli attestati e attribuzione numero di registrazione e convalida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500 Servizio territoriale provinciale Avelli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2" w:name="ctl00_ContentPlaceHolder1_txtufficio_tel"/>
            <w:bookmarkEnd w:id="2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/765691</w:t>
              <w:br/>
              <w:t xml:space="preserve">Posta elettronica </w:t>
            </w:r>
            <w:bookmarkStart w:id="3" w:name="ctl00_ContentPlaceHolder1_txtufficio_mai"/>
            <w:bookmarkEnd w:id="3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4" w:name="ctl00_ContentPlaceHolder1_txtufficio_nom"/>
            <w:bookmarkEnd w:id="4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e Marco Silvia -   Maglio Maria Diletta</w:t>
              <w:br/>
              <w:t>Recapiti telefonici 0825/765582/0825765685</w:t>
              <w:br/>
              <w:t>Posta elettronica uod.501105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500 Servizio territoriale provinciale Avelli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/765691</w:t>
              <w:br/>
              <w:t>Posta elettronica uod.501105@pec.regione.campania.i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Eugenio Piern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5" w:name="ctl00_ContentPlaceHolder1_txtnormativa_a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  <w:t>D.D. 134/11/04/2014 ;DD 715/2018; DGR 808/201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bookmarkStart w:id="6" w:name="ctl00_ContentPlaceHolder1_txtuffici_rivo"/>
            <w:bookmarkEnd w:id="6"/>
            <w:r>
              <w:rPr>
                <w:rFonts w:cs="Arial" w:ascii="Arial" w:hAnsi="Arial"/>
                <w:sz w:val="22"/>
                <w:szCs w:val="22"/>
              </w:rPr>
              <w:t>UOD 05 Collina Liguorini - Centro Direzionale - Palazzo Regione; da lunedì a venerdì dalle ore 9,00 alle 12,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/7655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/765685</w:t>
              <w:br/>
              <w:t>Posta elettronica uod.501105@pec.regione.campania.i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7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  :uod.501105@regione.campania.it</w:t>
              <w:br/>
            </w:r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 Via telefono: 0825 765582/08257656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pec 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gg lavorativi per la vidimazione e consegn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8" w:name="ctl00_ContentPlaceHolder1_txtstrum_tutel"/>
            <w:bookmarkEnd w:id="8"/>
            <w:r>
              <w:rPr>
                <w:rFonts w:cs="Arial" w:ascii="Arial" w:hAnsi="Arial"/>
                <w:sz w:val="22"/>
                <w:szCs w:val="22"/>
              </w:rPr>
              <w:t>ricorso amministrativo ex L.241/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n disponibi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9" w:name="ctl00_ContentPlaceHolder1_txtinerzia_det"/>
            <w:bookmarkEnd w:id="9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10" w:name="ctl00_ContentPlaceHolder1_txtinerzia_nom"/>
            <w:bookmarkEnd w:id="10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11" w:name="ctl00_ContentPlaceHolder1_txtinerzia_tel"/>
            <w:bookmarkEnd w:id="11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12" w:name="ctl00_ContentPlaceHolder1_txtinerzia_mai"/>
            <w:bookmarkEnd w:id="12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ourier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ourier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25:00Z</dcterms:created>
  <dc:creator>Federica Pasquino</dc:creator>
  <dc:description/>
  <cp:keywords/>
  <dc:language>en-US</dc:language>
  <cp:lastModifiedBy>GENNARO GABRIELE CANGIANO</cp:lastModifiedBy>
  <dcterms:modified xsi:type="dcterms:W3CDTF">2021-11-25T10:55:00Z</dcterms:modified>
  <cp:revision>6</cp:revision>
  <dc:subject/>
  <dc:title>NOME E CODICE STRUTTURA</dc:title>
</cp:coreProperties>
</file>