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455"/>
      </w:tblGrid>
      <w:tr>
        <w:trPr/>
        <w:tc>
          <w:tcPr>
            <w:tcW w:w="1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HE IN LOC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he didattiche in loco sulle attivitàdi formazione professionale degli enti di formazione sul territorio della provincia di Avellino nonché sugli enti formazione autofinanziat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versano Vincenzo  - Tel. 0825 765519  mail 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vincenzo.aversano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.campania.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Grappone Rossano  - Tel. 0825 765560 mail : rossano.grappone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.campania.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Limone Giovanna   - Tel. 0825 765651  mail : giovanna.limone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.campania.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ltieri Marina  - Tel. 0825 765657  mail : marina.altieri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.campania.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Meo Graziella  - Tel. 0825 765651  mail : graziella.meo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beti Maurizio – Tel 0825765652 mail: maurizio.abeti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Eugenio Pierno</w:t>
              <w:br/>
              <w:t>Recapiti telefonici 0825/765691</w:t>
              <w:br/>
              <w:t>Posta elettronica 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5 Collina Liguorini - Centro Direzionale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765519/0825765560/0825765651/0825765657/0825765652</w:t>
              <w:br/>
              <w:t>Posta elettronica 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:</w:t>
            </w:r>
            <w:bookmarkEnd w:id="4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uod.501105@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efono: 0825 765519/0825765560/0825765651/0825765651/082576565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gg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ttiv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inerzia_det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7" w:name="ctl00_ContentPlaceHolder1_txtinerzia_nom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8" w:name="ctl00_ContentPlaceHolder1_txtinerzia_tel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9" w:name="ctl00_ContentPlaceHolder1_txtinerzia_mai"/>
            <w:bookmarkEnd w:id="9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ourier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ourier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enzo.aversano@regione" TargetMode="External"/><Relationship Id="rId3" Type="http://schemas.openxmlformats.org/officeDocument/2006/relationships/hyperlink" Target="mailto:vincenzo.aversano@regione" TargetMode="External"/><Relationship Id="rId4" Type="http://schemas.openxmlformats.org/officeDocument/2006/relationships/hyperlink" Target="mailto:vincenzo.aversano@regione" TargetMode="External"/><Relationship Id="rId5" Type="http://schemas.openxmlformats.org/officeDocument/2006/relationships/hyperlink" Target="mailto:vincenzo.aversano@regione" TargetMode="External"/><Relationship Id="rId6" Type="http://schemas.openxmlformats.org/officeDocument/2006/relationships/hyperlink" Target="mailto:vincenzo.aversano@region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5:00Z</dcterms:created>
  <dc:creator>Federica Pasquino</dc:creator>
  <dc:description/>
  <cp:keywords/>
  <dc:language>en-US</dc:language>
  <cp:lastModifiedBy>GENNARO GABRIELE CANGIANO</cp:lastModifiedBy>
  <dcterms:modified xsi:type="dcterms:W3CDTF">2021-11-25T11:00:00Z</dcterms:modified>
  <cp:revision>6</cp:revision>
  <dc:subject/>
  <dc:title>NOME E CODICE STRUTTURA</dc:title>
</cp:coreProperties>
</file>