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5916"/>
        <w:gridCol w:w="1292"/>
      </w:tblGrid>
      <w:tr>
        <w:trPr/>
        <w:tc>
          <w:tcPr>
            <w:tcW w:w="1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ctl00_ContentPlaceHolder1_txtoggetto1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Controllo I livello POLI TECNICO PROFESSIONALI -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>Verifica amministrativo-contabile sulle spese sostenute per ciascun progetto. Redazione verbali in itinere e finali ai fini della liquidaz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bookmarkStart w:id="2" w:name="ctl00_ContentPlaceHolder1_txtufficio_mai"/>
              <w:bookmarkEnd w:id="2"/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3" w:name="ctl00_ContentPlaceHolder1_txtufficio_tel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Altieri Marina Tel. 0825 765657 mail 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marina.altieri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Meo Graziella Tel. 0825 765651 mail :graziella.meo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.campania.it</w:t>
              </w:r>
            </w:hyperlink>
          </w:p>
          <w:p>
            <w:pPr>
              <w:pStyle w:val="Normal"/>
              <w:snapToGrid w:val="false"/>
              <w:ind w:left="15" w:right="-285" w:hanging="0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Style w:val="InternetLink"/>
                <w:rFonts w:cs="Arial" w:ascii="Arial" w:hAnsi="Arial"/>
                <w:sz w:val="18"/>
                <w:szCs w:val="18"/>
                <w:shd w:fill="FFFFFF" w:val="clear"/>
              </w:rPr>
              <w:t>Cangiano Gennaro G. -  Tel. 0825 765655 mail :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gg.cangiano@regione.campania</w:t>
              </w:r>
            </w:hyperlink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.</w:t>
              </w:r>
            </w:hyperlink>
          </w:p>
          <w:p>
            <w:pPr>
              <w:pStyle w:val="Normal"/>
              <w:snapToGrid w:val="false"/>
              <w:ind w:left="15" w:right="-285" w:hanging="0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Eugenio Pierno</w:t>
              <w:br/>
              <w:t>Recapiti telefonici 0825/765691</w:t>
              <w:br/>
              <w:t xml:space="preserve">Posta elettronica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ctl00_ContentPlaceHolder1_txtnormativa_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GR n°83/2013; DD n°  834/201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5" w:name="ctl00_ContentPlaceHolder1_txtuffici_rivo"/>
            <w:bookmarkEnd w:id="5"/>
            <w:r>
              <w:rPr>
                <w:rFonts w:cs="Arial" w:ascii="Arial" w:hAnsi="Arial"/>
                <w:sz w:val="22"/>
                <w:szCs w:val="22"/>
              </w:rPr>
              <w:t>UOD 05 Collina Liguorini - Centro Direzionale - Palazzo Regione; da lunedì a venerdì dalle ore 9,00 alle 12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69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5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6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 xml:space="preserve">Telefono   via mail </w:t>
            </w:r>
            <w:bookmarkEnd w:id="6"/>
            <w:r>
              <w:rPr/>
              <w:t xml:space="preserve"> ; messaggistica prevista sui sistemi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entro 30gg dalla notifica dell`esito del controllo ex legge 241/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link_inform"/>
            <w:bookmarkEnd w:id="7"/>
            <w:r>
              <w:rPr>
                <w:rFonts w:cs="Arial" w:ascii="Arial" w:hAnsi="Arial"/>
                <w:sz w:val="22"/>
                <w:szCs w:val="22"/>
              </w:rPr>
              <w:t>Si.Mon.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8" w:name="ctl00_ContentPlaceHolder1_txtinerzia_det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9" w:name="ctl00_ContentPlaceHolder1_txtinerzia_nom"/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10" w:name="ctl00_ContentPlaceHolder1_txtinerzia_tel"/>
            <w:bookmarkEnd w:id="1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11" w:name="ctl00_ContentPlaceHolder1_txtinerzia_mai"/>
            <w:bookmarkEnd w:id="11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  <w:br w:type="textWrapping" w:clear="all"/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ourier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ourier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5@pec.regione.campania.it" TargetMode="External"/><Relationship Id="rId3" Type="http://schemas.openxmlformats.org/officeDocument/2006/relationships/hyperlink" Target="mailto:marina.altierei@regione.campania.it" TargetMode="External"/><Relationship Id="rId4" Type="http://schemas.openxmlformats.org/officeDocument/2006/relationships/hyperlink" Target="mailto:marina.altierei@regione.campania.it" TargetMode="External"/><Relationship Id="rId5" Type="http://schemas.openxmlformats.org/officeDocument/2006/relationships/hyperlink" Target="mailto:gg.cangiano@regione.campania" TargetMode="External"/><Relationship Id="rId6" Type="http://schemas.openxmlformats.org/officeDocument/2006/relationships/hyperlink" Target="mailto:enza.preziosi@regione.campania.it" TargetMode="External"/><Relationship Id="rId7" Type="http://schemas.openxmlformats.org/officeDocument/2006/relationships/hyperlink" Target="mailto:uod.501105@pec.regione.campania.it" TargetMode="External"/><Relationship Id="rId8" Type="http://schemas.openxmlformats.org/officeDocument/2006/relationships/hyperlink" Target="mailto:uod.501105@pec.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25:00Z</dcterms:created>
  <dc:creator>Federica Pasquino</dc:creator>
  <dc:description/>
  <cp:keywords/>
  <dc:language>en-US</dc:language>
  <cp:lastModifiedBy>GENNARO GABRIELE CANGIANO</cp:lastModifiedBy>
  <dcterms:modified xsi:type="dcterms:W3CDTF">2021-11-25T10:56:00Z</dcterms:modified>
  <cp:revision>4</cp:revision>
  <dc:subject/>
  <dc:title>NOME E CODICE STRUTTURA</dc:title>
</cp:coreProperties>
</file>