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48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095"/>
        <w:gridCol w:w="6521"/>
        <w:gridCol w:w="1160"/>
      </w:tblGrid>
      <w:tr>
        <w:trPr/>
        <w:tc>
          <w:tcPr>
            <w:tcW w:w="1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7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bookmarkStart w:id="0" w:name="ctl00_ContentPlaceHolder1_txtoggetto1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Controllo I livello BENESSERE GIOVANI ORGANIZZIAMOCI -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descrizione"/>
            <w:bookmarkEnd w:id="1"/>
            <w:r>
              <w:rPr>
                <w:rFonts w:cs="Arial" w:ascii="Arial" w:hAnsi="Arial"/>
                <w:sz w:val="22"/>
                <w:szCs w:val="22"/>
              </w:rPr>
              <w:t>Verifica amministrativo-contabile sulle spese sostenute per ciascun progetto. Redazione verbali in itinere e finali ai fini della liquidazio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500 Servizio territoriale provinciale Avelli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bookmarkStart w:id="2" w:name="ctl00_ContentPlaceHolder1_txtufficio_mai"/>
              <w:bookmarkEnd w:id="2"/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3" w:name="ctl00_ContentPlaceHolder1_txtufficio_tel"/>
            <w:bookmarkEnd w:id="3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/765691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Aversano Vincenzo  - Tel. 0825 765519 mail 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vincenzo.aversano@regione</w:t>
              </w:r>
            </w:hyperlink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.campania.i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Grappone Rossano  - Tel. 0825 765560  mail : rossano.grappone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@regione</w:t>
              </w:r>
            </w:hyperlink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Abeti Maurizio Tel. 0825765652 mail: maurizio.abeti@regione.campania.i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Limone Giovanna   - Tel. 0825 765651  mail : giovanna.limone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@regione</w:t>
              </w:r>
            </w:hyperlink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.campania.i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Altieri Marina  - Tel. 0825 765657  mail : marina.altieri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@regione</w:t>
              </w:r>
            </w:hyperlink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.campania.i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Meo Graziella  - Tel. 0825 765651  mail : graziella.meo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@regione</w:t>
              </w:r>
            </w:hyperlink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Cangiano Gennaro Gabriele – Tel. 0825765655-580 mail:gg.cangiano@regione.campania.it</w:t>
            </w:r>
          </w:p>
          <w:p>
            <w:pPr>
              <w:pStyle w:val="Normal"/>
              <w:snapToGrid w:val="false"/>
              <w:ind w:left="15" w:right="-285" w:hanging="0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Eugenio Pierno</w:t>
              <w:br/>
              <w:t>Recapiti telefonici 0825/765691</w:t>
              <w:br/>
              <w:t xml:space="preserve">Posta elettronica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.L. 50 del 18/04/2016- DPR 22 del 05/02/2018.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4" w:name="ctl00_ContentPlaceHolder1_txtnormativa_a"/>
            <w:bookmarkEnd w:id="4"/>
            <w:r>
              <w:rPr>
                <w:rFonts w:cs="Arial" w:ascii="Arial" w:hAnsi="Arial"/>
                <w:sz w:val="22"/>
                <w:szCs w:val="22"/>
                <w:lang w:val="en-GB"/>
              </w:rPr>
              <w:t>DGR n°388 del 02/09/2015 -DGR n° 60 del 15/02/2016- DGR n° 446 del 06/10/2015 – DGR 719 del 16/12/2015- DGR n° 61 del 15/02/2016- DGR n° 742 del 20/12/2016- DGR n° 242 del 274/07/2013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bookmarkStart w:id="5" w:name="ctl00_ContentPlaceHolder1_txtuffici_rivo"/>
            <w:bookmarkEnd w:id="5"/>
            <w:r>
              <w:rPr>
                <w:rFonts w:cs="Arial" w:ascii="Arial" w:hAnsi="Arial"/>
                <w:sz w:val="22"/>
                <w:szCs w:val="22"/>
              </w:rPr>
              <w:t>UOD 05 Collina Liguorini - Centro Direzionale - Palazzo Regione; da lunedì a venerdì dalle ore 9,00 alle 12,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/765580/0825765519/0825765560/0825765651/0825765657/082576565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  <w:t xml:space="preserve">pec 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bookmarkStart w:id="6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 xml:space="preserve">Telefono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/765580/0825765519/0825765560/0825765651/0825765657/082576565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via mail </w:t>
            </w:r>
            <w:bookmarkEnd w:id="6"/>
            <w:r>
              <w:rPr/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  <w:r>
              <w:rPr/>
              <w:t>;                  messaggistica prevista sui sistemi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tafor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7" w:name="ctl00_ContentPlaceHolder1_txtlink_inform"/>
            <w:bookmarkEnd w:id="7"/>
            <w:r>
              <w:rPr>
                <w:rFonts w:cs="Arial" w:ascii="Arial" w:hAnsi="Arial"/>
                <w:sz w:val="22"/>
                <w:szCs w:val="22"/>
              </w:rPr>
              <w:t>SURF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8" w:name="ctl00_ContentPlaceHolder1_txtinerzia_det"/>
            <w:bookmarkEnd w:id="8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9" w:name="ctl00_ContentPlaceHolder1_txtinerzia_nom"/>
            <w:bookmarkEnd w:id="9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10" w:name="ctl00_ContentPlaceHolder1_txtinerzia_tel"/>
            <w:bookmarkEnd w:id="1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11" w:name="ctl00_ContentPlaceHolder1_txtinerzia_mai"/>
            <w:bookmarkEnd w:id="11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ourier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ourier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5@pec.regione.campania.it" TargetMode="External"/><Relationship Id="rId3" Type="http://schemas.openxmlformats.org/officeDocument/2006/relationships/hyperlink" Target="mailto:vincenzo.aversano@regione" TargetMode="External"/><Relationship Id="rId4" Type="http://schemas.openxmlformats.org/officeDocument/2006/relationships/hyperlink" Target="mailto:vincenzo.aversano@regione" TargetMode="External"/><Relationship Id="rId5" Type="http://schemas.openxmlformats.org/officeDocument/2006/relationships/hyperlink" Target="mailto:vincenzo.aversano@regione" TargetMode="External"/><Relationship Id="rId6" Type="http://schemas.openxmlformats.org/officeDocument/2006/relationships/hyperlink" Target="mailto:vincenzo.aversano@regione" TargetMode="External"/><Relationship Id="rId7" Type="http://schemas.openxmlformats.org/officeDocument/2006/relationships/hyperlink" Target="mailto:vincenzo.aversano@regione" TargetMode="External"/><Relationship Id="rId8" Type="http://schemas.openxmlformats.org/officeDocument/2006/relationships/hyperlink" Target="mailto:uod.501105@pec.regione.campania.it" TargetMode="External"/><Relationship Id="rId9" Type="http://schemas.openxmlformats.org/officeDocument/2006/relationships/hyperlink" Target="mailto:uod.501105@pec.regione.campania.it" TargetMode="External"/><Relationship Id="rId10" Type="http://schemas.openxmlformats.org/officeDocument/2006/relationships/hyperlink" Target="mailto:uod.501105@pec.regione.campania.it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25:00Z</dcterms:created>
  <dc:creator>Federica Pasquino</dc:creator>
  <dc:description/>
  <cp:keywords/>
  <dc:language>en-US</dc:language>
  <cp:lastModifiedBy>GENNARO GABRIELE CANGIANO</cp:lastModifiedBy>
  <dcterms:modified xsi:type="dcterms:W3CDTF">2021-11-25T11:05:00Z</dcterms:modified>
  <cp:revision>8</cp:revision>
  <dc:subject/>
  <dc:title>NOME E CODICE STRUTTURA</dc:title>
</cp:coreProperties>
</file>