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E RISORSE UMANE – STAFF TECNICO AMMINISTRATIV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STRUTTURA 50.14.92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nzioni obbligatorie ai sensi della L. 68/1999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bidi="hi-IN"/>
              </w:rPr>
              <w:t>Assunzione di personale a tempo indeterminato tramite avviamento dagli elenchi dei Centri per l`impiego ai sensi della Legge n. 68/1999 e ss.mm.ii (art. 1 disabili e art. 18 categorie protette) e della L. n. 113/1985 e ss.mm.ii (centralinisti non vedenti).</w:t>
            </w: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bidi="hi-IN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Funzioni di Supporto Tecnico-Amministrativo (50.14.92) – Responsabile dott. Lorenzo Masi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: 0817962172</w:t>
            </w:r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.masi@maildip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oncorsi@pec.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ariarosaria Scotti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: 0817962194;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arosaria.scotti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P.R. 487/1994; L. 68/1999; L. 113/1985; D.P.R. 445/2000; D.Lgs. 196/200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olamento Regionale approvato con D.G.R. 6131/2002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sciplina del procedimento è compiutamente dettagliata agli artt. 6 e 7 del Regolamento approvato con D.G.R. n. 6131/2002, rinvenibile al seguente link: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sito.regione.campania.it/burc/pdf02/burc62or_02/indexburc62or_02.htm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con funzioni di Supporto Tecnico-Amministrativo (50.14.92)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Santa Lucia,81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32 – Napoli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7962194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.masi@maildip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ncorsi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telefono: 0817962194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: concorsi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0 gg. - art. 11, comma 5, D.P.R. 487/1994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bidi="hi-IN"/>
              </w:rPr>
              <w:t>Le prove selettive devono essere espletate entro 45 giorni dalla data di avviamento dei soggetti iscritti nelle liste dei Centri per l`impiego (art. 7, comma 5 D.G.R. 6131/2002 s.m.i.).</w:t>
            </w: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bidi="hi-IN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bidi="hi-IN"/>
              </w:rPr>
              <w:t xml:space="preserve">Tutela amministrativa: Ricorso gerarchico al Direttore Generale per le Risorse Umane;                          </w:t>
            </w:r>
            <w:r>
              <w:rPr>
                <w:rFonts w:eastAsia="SimSun;宋体" w:cs="Arial" w:ascii="Arial" w:hAnsi="Arial"/>
                <w:color w:val="auto"/>
                <w:kern w:val="2"/>
                <w:sz w:val="22"/>
                <w:szCs w:val="22"/>
                <w:lang w:val="it-IT" w:bidi="hi-IN"/>
              </w:rPr>
              <w:br/>
              <w:t>Tutela giurisdizionale</w:t>
            </w: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bidi="hi-IN"/>
              </w:rPr>
              <w:t>: Ricorso al Giudice Ordinario in funzione di Giudice del Lavoro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– dott.ssa Simonetta de Gennaro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: 0817962759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4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ono previste specifiche modalità per l'attivazione del potere sostitutivo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blisslight;Arial" w:hAnsi="blisslight;Arial" w:cs="blisslight;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ategorie protette</w:t>
            </w:r>
            <w:r>
              <w:rPr>
                <w:rFonts w:cs="Arial" w:ascii="Arial" w:hAnsi="Arial"/>
                <w:sz w:val="22"/>
                <w:szCs w:val="22"/>
              </w:rPr>
              <w:t xml:space="preserve">: Categoria di </w:t>
            </w:r>
            <w:r>
              <w:rPr>
                <w:rFonts w:cs="blisslight;Arial" w:ascii="blisslight;Arial" w:hAnsi="blisslight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soggetti svantaggiati quali orfani, vedove, profughi ed altri specificamente individuati dalla legge;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blisslight;Arial" w:hAnsi="blisslight;Arial" w:cs="blisslight;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u w:val="single"/>
              </w:rPr>
            </w:pPr>
            <w:r>
              <w:rPr>
                <w:rFonts w:cs="blisslight;Arial" w:ascii="blisslight;Arial" w:hAnsi="blisslight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u w:val="single"/>
              </w:rPr>
              <w:t>Assunzioni obbligatorie</w:t>
            </w:r>
            <w:r>
              <w:rPr>
                <w:rFonts w:cs="blisslight;Arial" w:ascii="blisslight;Arial" w:hAnsi="blisslight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: Tipologia di assunzioni relativa alle categorie protette, nonché alla categoria dei disabili;</w:t>
            </w:r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>
                <w:rFonts w:cs="blisslight;Arial" w:ascii="blisslight;Arial" w:hAnsi="blisslight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u w:val="single"/>
              </w:rPr>
              <w:t>Quota di riserva</w:t>
            </w:r>
            <w:r>
              <w:rPr>
                <w:rFonts w:cs="blisslight;Arial" w:ascii="blisslight;Arial" w:hAnsi="blisslight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: Numero di posti che i datori di lavoro sono obbligati a destinare alla categoria dei disabili e alle categorie protette, allo stato rispettivamente il 7 e 1%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blisslight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cs="Arial"/>
      <w:caps w:val="false"/>
      <w:smallCaps w:val="false"/>
      <w:lang w:val="it-I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masi@maildip.regione.campania.it" TargetMode="External"/><Relationship Id="rId3" Type="http://schemas.openxmlformats.org/officeDocument/2006/relationships/hyperlink" Target="mailto:concorsi@pec.regione.campania.it" TargetMode="External"/><Relationship Id="rId4" Type="http://schemas.openxmlformats.org/officeDocument/2006/relationships/hyperlink" Target="mailto:mariarosaria.scotti@regione.campania.it" TargetMode="External"/><Relationship Id="rId5" Type="http://schemas.openxmlformats.org/officeDocument/2006/relationships/hyperlink" Target="http://www.sito.regione.campania.it/burc/pdf02/burc62or_02/indexburc62or_02.htm" TargetMode="External"/><Relationship Id="rId6" Type="http://schemas.openxmlformats.org/officeDocument/2006/relationships/hyperlink" Target="mailto:l.masi@maildip.regione.campania.it" TargetMode="External"/><Relationship Id="rId7" Type="http://schemas.openxmlformats.org/officeDocument/2006/relationships/hyperlink" Target="mailto:concorsi@pec.regione.campania.it" TargetMode="External"/><Relationship Id="rId8" Type="http://schemas.openxmlformats.org/officeDocument/2006/relationships/hyperlink" Target="mailto:dg.14@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dc:language>en-US</dc:language>
  <cp:lastModifiedBy>rc018911</cp:lastModifiedBy>
  <cp:lastPrinted>2018-05-24T12:13:00Z</cp:lastPrinted>
  <dcterms:modified xsi:type="dcterms:W3CDTF">2018-05-10T07:25:00Z</dcterms:modified>
  <cp:revision>2</cp:revision>
  <dc:subject/>
  <dc:title>NOME E CODICE STRUTTURA</dc:title>
</cp:coreProperties>
</file>