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17"/>
        <w:gridCol w:w="6499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orsi pubblic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cedure concorsuali pubbliche, per titoli ed esami, finalizzate all’assunzione di personal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Dirigente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dott. Lorenzo Mas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a - Posizione Organizzativ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Giulia Quar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541;</w:t>
            </w:r>
          </w:p>
          <w:p>
            <w:pPr>
              <w:pStyle w:val="TableContents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giulia.quarto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97 Cost.; Decreto Legislativo 165/2001 s.m.i.; D.P.R. 487/1994; D.P.R. 445/2000; Decreto Legislativo 196/2003 s.m.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Regolamento in materia di accesso mediante procedure selettive agli impieghi nella Giunta regionale della Campania e sulle modalità di svolgimento dei concorsi” n. 6 del 7 agosto 2019 approvato con D.G.R. n. 392 del 6 agosto 20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ciplina e le fasi del procedimento sono compiutamente dettagliata nel Regolamento n. 6 del 7 agosto 2019, pubblicato sul BURC n. 47 del 7 agosto 2019, rinvenibile al seguente link: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publicContent/archivio/archivio.ifac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541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54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80 gg. - art. 11, comma 5, D.P.R. 487/1994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tela amministrativa: Ricorso gerarchico al Direttore Generale per le Risorse Umane.                             </w:t>
              <w:br/>
              <w:t>Tutela giurisdizionale: Avverso i provvedimenti è ammissibile, alternativamente: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ricorso giurisdizionale al TAR, nel termine perentorio di 60 giorni dalla data di notificazione o di comunicazione in via amministrativa dell’atto o da quando l’interessato ne abbia avuto piena conoscenza;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ricorso straordinario al Presidente della Repubblica, limitatamente ai motivi di legittimità, nel termine perentorio di 120 giorni dalla data di notificazione o di comunicazione in via amministrativa dell’atto e da quando l’interessato nel abbia avuta piena conoscenza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Maria Messi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corso pubblico</w:t>
            </w:r>
            <w:r>
              <w:rPr>
                <w:rFonts w:cs="Arial" w:ascii="Arial" w:hAnsi="Arial"/>
                <w:sz w:val="22"/>
                <w:szCs w:val="22"/>
              </w:rPr>
              <w:t>: Procedura attraverso la quale gli Enti pubblici, conformemente all'art. 97 della Costituzione, reclutano il personale attraverso accertamenti tecnico-attitudinali e sulla base della valutazione dei titoli posseduti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iserva di post</w:t>
            </w:r>
            <w:r>
              <w:rPr>
                <w:rFonts w:cs="Arial" w:ascii="Arial" w:hAnsi="Arial"/>
                <w:sz w:val="22"/>
                <w:szCs w:val="22"/>
              </w:rPr>
              <w:t xml:space="preserve">i: Percentuale di posti a concorso riservata a determinate categorie di soggetti (personale di ruolo dell'Amministrazione o altre categorie individuate dalla legge)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Arial"/>
      <w:caps w:val="false"/>
      <w:smallCaps w:val="false"/>
      <w:lang w:val="it-I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masi@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mailto:giulia.quarto@regione.campania.it" TargetMode="External"/><Relationship Id="rId5" Type="http://schemas.openxmlformats.org/officeDocument/2006/relationships/hyperlink" Target="http://burc.regione.campania.it/eBurcWeb/publicContent/archivio/archivio.iface" TargetMode="External"/><Relationship Id="rId6" Type="http://schemas.openxmlformats.org/officeDocument/2006/relationships/hyperlink" Target="mailto:lorenzo.masi@regione.campania.it" TargetMode="External"/><Relationship Id="rId7" Type="http://schemas.openxmlformats.org/officeDocument/2006/relationships/hyperlink" Target="mailto:concorsi@pec.regione.campania.it" TargetMode="External"/><Relationship Id="rId8" Type="http://schemas.openxmlformats.org/officeDocument/2006/relationships/hyperlink" Target="mailto:concorsi@pec.regione.campania.it" TargetMode="External"/><Relationship Id="rId9" Type="http://schemas.openxmlformats.org/officeDocument/2006/relationships/hyperlink" Target="mailto:dg.14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02:00Z</dcterms:created>
  <dc:creator>Federica Pasquino</dc:creator>
  <dc:description/>
  <cp:keywords/>
  <dc:language>en-US</dc:language>
  <cp:lastModifiedBy>Mario</cp:lastModifiedBy>
  <cp:lastPrinted>2018-05-24T12:12:00Z</cp:lastPrinted>
  <dcterms:modified xsi:type="dcterms:W3CDTF">2020-04-17T15:02:00Z</dcterms:modified>
  <cp:revision>2</cp:revision>
  <dc:subject/>
  <dc:title>NOME E CODICE STRUTTURA</dc:title>
</cp:coreProperties>
</file>