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E RISORSE UMANE – STAFF TECNICO AMMINISTRATIV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STRUTTURA 50.14.9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ssunzioni obbligatorie ai sensi della L. 68/1999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ssunzione di personale a tempo indeterminato tramite avviamento dagli elenchi dei Centri per l`impiego ai sensi della Legge n. 68/1999 e ss.mm.ii (art. 1 disabili e art. 18 categorie protette) e della L. n. 113/1985 e ss.mm.ii (centralinisti non vedenti)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 Funzioni di Supporto Tecnico-Amministrativo (50.14.92) – Responsabile dott. Lorenzo Masi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: 0817962172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orenzo.mas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oncorsi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2194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: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P.R. 487/1994; L. 68/1999; L. 113/1985; D.P.R. 445/2000; D.Lgs. 196/200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Regolamento in materia di accesso mediante procedure selettive agli impieghi nella Giunta regionale della Campania e sulle modalità di svolgimento dei concorsi” n. 6 del 7 agosto 2019 approvato con D.G.R. n. 392 del 6 agosto 201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sciplina del procedimento è compiutamente dettagliata nel Regolamento n. 6 del 7 agosto 2019, rinvenibile al seguente link: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burc.regione.campania.it/eBurcWeb/publicContent/archivio/archivio.iface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con funzioni di Supporto Tecnico-Amministrativo (50.14.92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Santa Lucia,81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32 – Napoli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0817962194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orenzo.masi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ncorsi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telefono: 0817962194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ia pec: concorsi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0 gg. - art. 11, comma 5, D.P.R. 487/1994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 prove selettive devono essere espletate entro 45 giorni dalla data di avviamento dei soggetti iscritti nelle liste dei Centri per l’impiego (art. 8, comma 5 Regolamento n. 6 del 7 agosto 2019)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utela amministrativa: Ricorso gerarchico al Direttore Generale per le Risorse Umane;                 </w:t>
              <w:br/>
              <w:t>Tutela giurisdizionale: Ricorso al Giudice Ordinario in funzione di Giudice del Lavoro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– dott.ssa Maria Messin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: 0817962759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4@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ono previste specifiche modalità per l'attivazione del potere sostitutivo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ategorie protette</w:t>
            </w:r>
            <w:r>
              <w:rPr>
                <w:rFonts w:cs="Arial" w:ascii="Arial" w:hAnsi="Arial"/>
                <w:sz w:val="22"/>
                <w:szCs w:val="22"/>
              </w:rPr>
              <w:t xml:space="preserve">: Categoria d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oggetti svantaggiati quali orfani, vedove, profughi ed altri specificamente individuati dalla legge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Assunzioni obbligatori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Tipologia di assunzioni relativa alle categorie protette, nonché alla categoria dei disabili;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Quota di riserv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Numero di posti che i datori di lavoro sono obbligati a destinare alla categoria dei disabili e alle categorie protette, allo stato rispettivamente il 7 e 1%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cs="Arial"/>
      <w:caps w:val="false"/>
      <w:smallCaps w:val="false"/>
      <w:lang w:val="it-IT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nzo.masi@regione.campania.it" TargetMode="External"/><Relationship Id="rId3" Type="http://schemas.openxmlformats.org/officeDocument/2006/relationships/hyperlink" Target="mailto:concorsi@pec.regione.campania.it" TargetMode="External"/><Relationship Id="rId4" Type="http://schemas.openxmlformats.org/officeDocument/2006/relationships/hyperlink" Target="http://burc.regione.campania.it/eBurcWeb/publicContent/archivio/archivio.iface" TargetMode="External"/><Relationship Id="rId5" Type="http://schemas.openxmlformats.org/officeDocument/2006/relationships/hyperlink" Target="mailto:lorenzo.masi@regione.campania.it" TargetMode="External"/><Relationship Id="rId6" Type="http://schemas.openxmlformats.org/officeDocument/2006/relationships/hyperlink" Target="mailto:concorsi@pec.regione.campania.it" TargetMode="External"/><Relationship Id="rId7" Type="http://schemas.openxmlformats.org/officeDocument/2006/relationships/hyperlink" Target="mailto:dg.14@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5:21:00Z</dcterms:created>
  <dc:creator>Federica Pasquino</dc:creator>
  <dc:description/>
  <cp:keywords/>
  <dc:language>en-US</dc:language>
  <cp:lastModifiedBy>GIULIA QUARTO</cp:lastModifiedBy>
  <cp:lastPrinted>2018-05-24T12:13:00Z</cp:lastPrinted>
  <dcterms:modified xsi:type="dcterms:W3CDTF">2019-12-11T15:24:00Z</dcterms:modified>
  <cp:revision>3</cp:revision>
  <dc:subject/>
  <dc:title>NOME E CODICE STRUTTURA</dc:title>
</cp:coreProperties>
</file>