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UMANE – STAFF TECNICO AMMINISTRATIV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STRUTTURA 50.14.9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zioni obbligatorie ai sensi della L. 68/1999 ss.mm.ii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ta: allo stato, la Giunta Regionale della Campania, assolve completamente alla copertura delle quote di obbligo, come di evince dalla D.G.R. n. 92/2019 e dal prospetto informativo annuale 2020. Non è pertanto programmata alcuna assunzione obbligatoria nel triennio 2019/2021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unzione di personale a tempo indeterminato tramite avviamento dagli elenchi dei Centri per l`impiego ai sensi della Legge n. 68/1999 e ss.mm.ii (art. 1 disabili e art. 18 categorie protette) e della L. n. 113/1985 e ss.mm.ii (centralinisti non vedenti)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Funzioni di Supporto Tecnico-Amministrativo (50.14.92) – Responsabile dott. Lorenzo Mas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7962172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oncorsi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2194  +  0817962187 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nzo.masi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P.R. 487/1994; L. 68/1999; L. 113/1985; D.P.R. 445/2000; D.Lgs. 196/20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Regolamento in materia di accesso mediante procedure selettive agli impieghi nella Giunta regionale della Campania e sulle modalità di svolgimento dei concorsi” n. 6 del 7 agosto 2019 approvato con D.G.R. n. 392 del 6 agosto 2019. In particolare gli artt. 7 e 8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disciplina del procedimento è compiutamente dettagliata nel Regolamento n. 6 del 7 agosto 2019, pubblicato sul BURC n. 47 del del 7 agosto 2019, rinvenibile al seguente link: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publicContent/archivio/archivio.iface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con funzioni di Supporto Tecnico-Amministrativo (50.14.92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anta Lucia,8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2 – Napol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2194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telefono: 0817962194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ia pec: concorsi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80 gg. - art. 11, comma 5, D.P.R. 487/1994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prove selettive devono essere espletate entro 45 giorni dalla data di avviamento dei soggetti iscritti nelle liste dei Centri per l’impiego (art. 8, comma 5 Regolamento n. 6 del 7 agosto 2019)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utela amministrativa: Ricorso gerarchico al Direttore Generale per le Risorse Umane.                 </w:t>
              <w:br/>
              <w:t>Tutela giurisdizionale: Ricorso al Giudice Ordinario in funzione di Giudice del Lavor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ott.ssa Maria Messin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2759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4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e specifiche modalità per l'attivazione del potere sostitutiv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tegorie protette</w:t>
            </w:r>
            <w:r>
              <w:rPr>
                <w:rFonts w:cs="Arial" w:ascii="Arial" w:hAnsi="Arial"/>
                <w:sz w:val="22"/>
                <w:szCs w:val="22"/>
              </w:rPr>
              <w:t xml:space="preserve">: Categoria d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ggetti svantaggiati quali orfani, vedove, profughi ed altri specificamente individuati dalla legge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Assunzioni obbligator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Tipologia di assunzioni relativa alle categorie protette, nonché alla categoria dei disabili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Quota di riser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Numero di posti che i datori di lavoro sono obbligati, </w:t>
            </w:r>
            <w:r>
              <w:rPr>
                <w:rFonts w:cs="Arial" w:ascii="Arial" w:hAnsi="Arial"/>
                <w:sz w:val="22"/>
                <w:szCs w:val="22"/>
              </w:rPr>
              <w:t>per legge, a destinare alla categoria dei disabili e alle categorie protette, allo stato rispettivamente il 7% ed 1%.</w:t>
            </w:r>
          </w:p>
          <w:p>
            <w:pPr>
              <w:pStyle w:val="NormaleWeb"/>
              <w:shd w:fill="FFFFFF" w:val="clear"/>
              <w:spacing w:before="0" w:after="120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ospetto informativo annuale:</w:t>
            </w:r>
            <w:r>
              <w:rPr>
                <w:rFonts w:cs="Arial" w:ascii="Arial" w:hAnsi="Arial"/>
                <w:sz w:val="22"/>
                <w:szCs w:val="22"/>
              </w:rPr>
              <w:t xml:space="preserve"> Il Prospetto Informativo è una dichiarazione in cui i datori di lavoro indicano la propria situazione occupazionale rispetto agli obblighi di assunzione di personale disabile e/o appartenente alle altre categorie protette e i posti di lavoro con relative mansioni disponibili, come previsto dalla Legge 12 marzo 1999 n. 68. La trasmissione deve avvenire entro il 31 gennaio di ogni anno con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modalità esclusivamente telematiche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Caratterepredefinitoparagrafo">
    <w:name w:val="Carattere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.masi@regione.campania.it" TargetMode="External"/><Relationship Id="rId3" Type="http://schemas.openxmlformats.org/officeDocument/2006/relationships/hyperlink" Target="mailto:concorsi@pec.regione.campania.it" TargetMode="External"/><Relationship Id="rId4" Type="http://schemas.openxmlformats.org/officeDocument/2006/relationships/hyperlink" Target="mailto:lorenzo.masi@regione.campania.it" TargetMode="External"/><Relationship Id="rId5" Type="http://schemas.openxmlformats.org/officeDocument/2006/relationships/hyperlink" Target="http://burc.regione.campania.it/eBurcWeb/publicContent/archivio/archivio.iface" TargetMode="External"/><Relationship Id="rId6" Type="http://schemas.openxmlformats.org/officeDocument/2006/relationships/hyperlink" Target="mailto:lorenzo.masi@regione.campania.it" TargetMode="External"/><Relationship Id="rId7" Type="http://schemas.openxmlformats.org/officeDocument/2006/relationships/hyperlink" Target="mailto:concorsi@pec.regione.campania.it" TargetMode="External"/><Relationship Id="rId8" Type="http://schemas.openxmlformats.org/officeDocument/2006/relationships/hyperlink" Target="mailto:dg.14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5:05:00Z</dcterms:created>
  <dc:creator>Federica Pasquino</dc:creator>
  <dc:description/>
  <cp:keywords/>
  <dc:language>en-US</dc:language>
  <cp:lastModifiedBy>Mario</cp:lastModifiedBy>
  <cp:lastPrinted>2018-05-24T12:13:00Z</cp:lastPrinted>
  <dcterms:modified xsi:type="dcterms:W3CDTF">2020-04-17T15:05:00Z</dcterms:modified>
  <cp:revision>2</cp:revision>
  <dc:subject/>
  <dc:title>NOME E CODICE STRUTTURA</dc:title>
</cp:coreProperties>
</file>