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17"/>
        <w:gridCol w:w="6499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UMANE – STAFF TECNICO AMMINISTRATIV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TRUTTURA 50.14.92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orsi pubblic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Procedure concorsuali pubbliche, per titoli ed esami, finalizzate all`assunzione di personale</w:t>
            </w: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eastAsia="zh-CN" w:bidi="hi-IN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di Supporto Tecnico-Amministrativo (50.14.92) – Responsabile dott. Lorenzo Masi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7962172;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.masi@maildip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ncorsi@pec.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Giulia Quart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2541;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lia.quarto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jc w:val="center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eastAsia="zh-CN" w:bidi="hi-IN"/>
              </w:rPr>
              <w:t>NORMATIVA STATALE APPLICABILE</w:t>
            </w:r>
          </w:p>
          <w:p>
            <w:pPr>
              <w:pStyle w:val="TableContents"/>
              <w:widowControl w:val="false"/>
              <w:suppressAutoHyphens w:val="true"/>
              <w:bidi w:val="0"/>
              <w:jc w:val="center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eastAsia="zh-CN" w:bidi="hi-IN"/>
              </w:rPr>
              <w:t>(Art. 35, comma 1, lettera a) D. Lgs. n. 33/2013</w:t>
            </w:r>
          </w:p>
          <w:p>
            <w:pPr>
              <w:pStyle w:val="TableContents"/>
              <w:widowControl w:val="false"/>
              <w:suppressAutoHyphens w:val="true"/>
              <w:bidi w:val="0"/>
              <w:jc w:val="center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eastAsia="zh-CN" w:bidi="hi-IN"/>
              </w:rPr>
              <w:t>Art. 2, comma 2, lettera e) L.R. n. 11/2015</w:t>
            </w:r>
          </w:p>
          <w:p>
            <w:pPr>
              <w:pStyle w:val="TableContents"/>
              <w:widowControl w:val="false"/>
              <w:suppressAutoHyphens w:val="true"/>
              <w:bidi w:val="0"/>
              <w:jc w:val="center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shd w:fill="FFFFFF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eastAsia="zh-CN" w:bidi="hi-IN"/>
              </w:rPr>
              <w:t>Art. 20, comma 2, L. R. n. 11/2015)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shd w:fill="FFFFFF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shd w:fill="FFFFFF" w:val="clear"/>
                <w:lang w:val="it-IT" w:eastAsia="zh-CN" w:bidi="hi-IN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shd w:fill="FFFFFF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shd w:fill="FFFFFF" w:val="clear"/>
                <w:lang w:val="it-IT" w:eastAsia="zh-CN" w:bidi="hi-IN"/>
              </w:rPr>
              <w:t>Art. 97 Cost.; Decreto Legislativo 165/2001 s.m.i.; D.P.R. 487/1994; D.P.R. 445/2000; Decreto Legislativo 196/2003 s.m.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olamento approvato con D.G.R. 6131/2002 ss.mm.i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sciplina del procedimento è compiutamente dettagliata nel Regolamento approvato con D.G.R. n. 6131/2002, rinvenibile al seguente link: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ito.regione.campania.it/burc/pdf02/burc62or_02/indexburc62or_02.ht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con funzioni di Supporto Tecnico-Amministrativo (50.14.92)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anta Lucia,81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2 – Napoli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2541;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.masi@maildip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telefono: 0817962194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0 gg. - art. 11, comma 5, D.P.R. 487/1994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 xml:space="preserve">Tutela amministrativa: Ricorso gerarchico al Direttore Generale per le Risorse Umane.                             </w:t>
            </w: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  <w:br/>
              <w:t>Tutela giurisdizionale</w:t>
            </w: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>: Avverso i provvedimenti è ammissibile, alternativamente: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</w:pP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 xml:space="preserve"> </w:t>
            </w: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>il ricorso giurisdizionale al TAR, nel termine perentorio di 60 giorni dalla data di notificazione o di comunicazione in via amministrativa dell`atto o da quando l`interessato ne abbia avuto piena conoscenza;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lang w:val="it-IT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>il ricorso straordinario al Presidente della Repubblica, limitatamente ai motivi di legittimità, nel termine perentorio di 120 giorni dalla data di notificazione o di comunicazione in via amministrativa dell`atto e da quando l`interessato nel abbia avuta piena conoscenza.</w:t>
            </w: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  <w:t xml:space="preserve">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lang w:val="it-IT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auto"/>
                <w:kern w:val="2"/>
                <w:sz w:val="22"/>
                <w:szCs w:val="22"/>
                <w:lang w:val="it-IT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ott.ssa Simonetta de Gennar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2759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4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e specifiche modalità per l'attivazione del potere sostitutivo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corso pubblico</w:t>
            </w:r>
            <w:r>
              <w:rPr>
                <w:rFonts w:cs="Arial" w:ascii="Arial" w:hAnsi="Arial"/>
                <w:sz w:val="22"/>
                <w:szCs w:val="22"/>
              </w:rPr>
              <w:t>:  Procedura attraverso la quale gli Enti pubblici, conformemente all'art. 97 della Costituzione, reclutano il personale attraverso accertamenti tecnico-attitudinali e sulla base della valutazione dei titoli posseduti;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Riserva di posti: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Percentuale di posti a concorso riservata a determinate categorie di soggetti (personale interno all'Amministrazione o altre categorie individuate dalla legge)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Arial"/>
      <w:caps w:val="false"/>
      <w:smallCaps w:val="false"/>
      <w:lang w:val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masi@maildip.regione.campania.it" TargetMode="External"/><Relationship Id="rId3" Type="http://schemas.openxmlformats.org/officeDocument/2006/relationships/hyperlink" Target="mailto:concorsi@pec.regione.campania.it" TargetMode="External"/><Relationship Id="rId4" Type="http://schemas.openxmlformats.org/officeDocument/2006/relationships/hyperlink" Target="mailto:giulia.quarto@regione.campania.it" TargetMode="External"/><Relationship Id="rId5" Type="http://schemas.openxmlformats.org/officeDocument/2006/relationships/hyperlink" Target="mailto:l.masi@maildip.regione.campania.it" TargetMode="External"/><Relationship Id="rId6" Type="http://schemas.openxmlformats.org/officeDocument/2006/relationships/hyperlink" Target="mailto:concorsi@pec.regione.campania.it" TargetMode="External"/><Relationship Id="rId7" Type="http://schemas.openxmlformats.org/officeDocument/2006/relationships/hyperlink" Target="mailto:concorsi@pec.regione.campania.it" TargetMode="External"/><Relationship Id="rId8" Type="http://schemas.openxmlformats.org/officeDocument/2006/relationships/hyperlink" Target="mailto:dg.14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>rc018911</cp:lastModifiedBy>
  <cp:lastPrinted>2018-05-24T12:12:00Z</cp:lastPrinted>
  <dcterms:modified xsi:type="dcterms:W3CDTF">2018-05-10T07:25:00Z</dcterms:modified>
  <cp:revision>2</cp:revision>
  <dc:subject/>
  <dc:title>NOME E CODICE STRUTTURA</dc:title>
</cp:coreProperties>
</file>