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di realizzazione di impianti di compostaggio della frazione organica da raccolta differenziata sul territorio della Regione Camp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tecniche e amministrative di programmazione e la realizzazione degli impianti di compostaggi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OD 70.05.03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"Impianti di trattamento della frazione organica proveniente dalla raccolta differenziata"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Antonio De Fal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Nome Antonello Barrett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UOD 03 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object w:dxaOrig="6533" w:dyaOrig="5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6.65pt;height:25.3pt" filled="f" o:ole="">
                  <v:imagedata r:id="rId5" o:title=""/>
                </v:shape>
                <o:OLEObject Type="Embed" ProgID="" ShapeID="ole_rId4" DrawAspect="Content" ObjectID="_1873256448" r:id="rId4"/>
              </w:objec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 50/2016, D.Lgs 36/23, D.Lgs. 152/06, L.241/199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 n. 685/2016; D.G.R.n. 494 del 13/09/2016;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gge Regionale. n. 325 del 06/06/2017; DGR n. 123 del 07/03/2017; DGR n. 410 del 28/09/202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70.05.03 "Impianti di trattamento della frazione organica proveniente dalla raccolta differenziata"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 - Posta ordinaria: Struttura di Missione per lo Smaltimento dei RSB -- Via Santa Lucia n. 81 - 80143 Napo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ari ufficio: 10:00 - 13:00 / 14:00 - 16:00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l`Autorità Amministrativ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 05 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defalco2@regione.campania" TargetMode="External"/><Relationship Id="rId3" Type="http://schemas.openxmlformats.org/officeDocument/2006/relationships/hyperlink" Target="mailto:sm7005.uod03@pec.regione.campania.it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antonio.defalco2@regione.campania" TargetMode="External"/><Relationship Id="rId7" Type="http://schemas.openxmlformats.org/officeDocument/2006/relationships/hyperlink" Target="mailto:sm7005.uod03@pec.regione.campania.it" TargetMode="External"/><Relationship Id="rId8" Type="http://schemas.openxmlformats.org/officeDocument/2006/relationships/hyperlink" Target="mailto:struttura.ecomissione@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7:00Z</dcterms:created>
  <dc:creator>Federica Pasquino</dc:creator>
  <dc:description/>
  <cp:keywords/>
  <dc:language>en-US</dc:language>
  <cp:lastModifiedBy>EMANUELA DE ROSA</cp:lastModifiedBy>
  <dcterms:modified xsi:type="dcterms:W3CDTF">2024-09-24T06:49:00Z</dcterms:modified>
  <cp:revision>4</cp:revision>
  <dc:subject/>
  <dc:title>NOME E CODICE STRUTTURA</dc:title>
</cp:coreProperties>
</file>